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заимодействия структу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 Росаэронавиг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Росаэронавигации и ФГУ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скорпорация по ОрВД" при сб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для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казначейство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ставления и ведения касс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а исполнения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ноября 2009 г. N 2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ъемах государственных капит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ложений на ____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810"/>
        <w:gridCol w:w="675"/>
        <w:gridCol w:w="675"/>
        <w:gridCol w:w="676"/>
        <w:gridCol w:w="675"/>
        <w:gridCol w:w="540"/>
        <w:gridCol w:w="675"/>
        <w:gridCol w:w="675"/>
        <w:gridCol w:w="675"/>
        <w:gridCol w:w="810"/>
        <w:gridCol w:w="810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а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а  </w:t>
              <w:br/>
              <w:t xml:space="preserve">год, </w:t>
              <w:br/>
              <w:t>всего</w:t>
            </w:r>
          </w:p>
        </w:tc>
        <w:tc>
          <w:tcPr>
            <w:tcW w:w="83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>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8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оприятиям в рамках ФЦП  </w:t>
              <w:br/>
              <w:t>"Совершенствование федеральной</w:t>
              <w:br/>
              <w:t xml:space="preserve">системы разведки и контроля   </w:t>
              <w:br/>
              <w:t xml:space="preserve">воздушного пространства       </w:t>
              <w:br/>
              <w:t xml:space="preserve">Российской Федерации (2007 -  </w:t>
              <w:br/>
              <w:t xml:space="preserve">2010 годы)"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оприятиям направления   </w:t>
              <w:br/>
              <w:t xml:space="preserve">"Модернизация системы         </w:t>
              <w:br/>
              <w:t xml:space="preserve">организации воздушного        </w:t>
              <w:br/>
              <w:t xml:space="preserve">движения" ФЦП "Модернизация   </w:t>
              <w:br/>
              <w:t xml:space="preserve">Единой системы организации    </w:t>
              <w:br/>
              <w:t>воздушного движения Российской</w:t>
              <w:br/>
              <w:t xml:space="preserve">Федерации (2009 - 2015 годы)"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ероприятиям в рамках ФЦП  </w:t>
              <w:br/>
              <w:t xml:space="preserve">"Глобальная навигационная     </w:t>
              <w:br/>
              <w:t xml:space="preserve">система"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строительству Московского  </w:t>
              <w:br/>
              <w:t xml:space="preserve">центра управления воздушным   </w:t>
              <w:br/>
              <w:t xml:space="preserve">движением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_____________  _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)    (подпись) 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631</Characters>
  <CharactersWithSpaces>1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7:00Z</dcterms:created>
  <dc:creator>Министерство транспорта Российской Федерации~Федеральная аэронавигационная служба</dc:creator>
  <dc:description/>
  <dc:language>en-US</dc:language>
  <cp:lastModifiedBy/>
  <dcterms:modified xsi:type="dcterms:W3CDTF">2011-10-30T15:07:00Z</dcterms:modified>
  <cp:revision>2</cp:revision>
  <dc:subject>Сведения</dc:subject>
  <dc:title>Сведения об объемах государственных капитальных вложений для составления и ведения кассового плана исполнения федерального бюджета в части Росаэронавиг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