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7 N 15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ОТРАСЛЕВ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ведения об объемах и качестве медицинской помощ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в рамках реализации пилотного проек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за ________ месяц, 200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В ТФОМС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--------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СВОДНЫЕ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яют:     │    Сроки     │    │     Отчет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редставления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┼──────────────┤    │      </w:t>
      </w:r>
      <w:r>
        <w:rPr>
          <w:sz w:val="18"/>
          <w:szCs w:val="18"/>
        </w:rPr>
        <w:t>ЛПУ-ПИЛ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       │помесячно - не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,        │позднее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вующие в реализации│числа месяца, │         Утвержд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тного проекта,      │следующего за │   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ому фонду  │отчетным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го           │периодом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страхования│за год - не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ФОМС)                 │позднее 20    │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января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──────────────────────┴──────────────┘       </w:t>
      </w:r>
      <w:r>
        <w:rPr>
          <w:sz w:val="18"/>
          <w:szCs w:val="18"/>
        </w:rPr>
        <w:t>(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755"/>
        <w:gridCol w:w="364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, адрес электронной почты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 (ведомства),</w:t>
              <w:br/>
              <w:t xml:space="preserve">органа управления по   </w:t>
              <w:br/>
              <w:t xml:space="preserve">ОКОГ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аблица 1. Объемы медицинской помощи и способы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┬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мониторинга по  │   N   │   Наименование   │За отчетный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пилотного проекта │строки │    показателя    │   период 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                  │</w:t>
      </w:r>
      <w:r>
        <w:rPr>
          <w:sz w:val="18"/>
          <w:szCs w:val="18"/>
        </w:rPr>
        <w:t>(месяц, год)│(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                  │</w:t>
      </w:r>
      <w:r>
        <w:rPr>
          <w:sz w:val="18"/>
          <w:szCs w:val="18"/>
        </w:rPr>
        <w:t>предыдущего │ 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│                  │    </w:t>
      </w:r>
      <w:r>
        <w:rPr>
          <w:sz w:val="18"/>
          <w:szCs w:val="18"/>
        </w:rPr>
        <w:t>года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 2   │        3    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стационарной          │   1   │число койко-дне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в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              │ 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        │ 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    │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 оказанные по ОМС  │   2   │число койко-дне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амбулаторно-          │   3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ческой помощи в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              │ 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        │ 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    │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 оказанные по ОМС  │   4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│    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нсультативно-          │   5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иагностической помощи,  │ 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казанной по направлениям│ 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угих учреждений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          │       │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медицинской помощи,   │   6   │число пациенто-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анные в условиях дневных │       │дней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ов всех типов в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              │ 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        │ 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, -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    │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 оказанные по ОМС  │   7   │число пациенто-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дней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┴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аблица 2. Финансовое обеспе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┬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мониторинга по  │   N   │  Наименование   │ За отчетный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пилотного проекта │строки │   показателей   │   период  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│  </w:t>
      </w:r>
      <w:r>
        <w:rPr>
          <w:sz w:val="18"/>
          <w:szCs w:val="18"/>
        </w:rPr>
        <w:t>(в тыс. руб.)  │(месяц, год) │(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│                 │ </w:t>
      </w:r>
      <w:r>
        <w:rPr>
          <w:sz w:val="18"/>
          <w:szCs w:val="18"/>
        </w:rPr>
        <w:t>предыдущего │ 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│                 │    </w:t>
      </w:r>
      <w:r>
        <w:rPr>
          <w:sz w:val="18"/>
          <w:szCs w:val="18"/>
        </w:rPr>
        <w:t>года 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 2   │        3        │ 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е обеспечение       │   1   │утвержден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в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     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        │   2   │фактическ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│       │оплачен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е обеспечение       │   3   │утвержден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ОМС -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│   4   │фактическ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оплачен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│   5   │утвержден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ционарной помощи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</w:t>
      </w:r>
      <w:r>
        <w:rPr>
          <w:sz w:val="18"/>
          <w:szCs w:val="18"/>
        </w:rPr>
        <w:t>6   │фактическ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оплачен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булаторно-поликлинической│   7   │утвержден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и по         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</w:t>
      </w:r>
      <w:r>
        <w:rPr>
          <w:sz w:val="18"/>
          <w:szCs w:val="18"/>
        </w:rPr>
        <w:t>8   │фактическ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оплачен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невных стационаров всех   │   9   │утверждено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пов             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10   │фактически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│</w:t>
      </w:r>
      <w:r>
        <w:rPr>
          <w:sz w:val="18"/>
          <w:szCs w:val="18"/>
        </w:rPr>
        <w:t>оплачено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, полученные         │  11   │25% от фактически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здравоохранения │       │оплаченных счетов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реализацию пилотного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             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│  12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плата труда с   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ениями &lt;*&gt;           │  13   │из них 25% ФОС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каменты, изделия       │  14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ского назначения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&lt;*&gt;                        │  15   │из них 25% ФОС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ты питания           │  16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ягкий инвентарь &lt;*&gt;       │  17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18   │из них 25% ФОС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ское оборудование и │  19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трументарий &lt;*&gt;         ├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20   │из них 25% ФОС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┼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расходы при введении│  21   │всего по ОМС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дноканального    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нансирования    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имущественно через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стему ОМС &lt;**&gt;           │       │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┴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  рамках  утвержденных  статей тарифного соглашения 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лению  Правительства  Российской  Федерации от 19 мая 200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а  N  296  "Об  утверждении  Правил  финансирования в 2007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ходов  на реализацию в субъектах Российской Федерации пило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а,   направленного  на  повышение  качества  услуг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дравоохранения,   и   перечня   субъекто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вующих в его реализац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На  основании  нормативного  ак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указать наименование, N, дату принят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шифровать строку 21 по статьям бюджетного классификатор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1.1   ст. 226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1.2   ст. 225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1.3   ст. 310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учреждения                 Главный бухгалтер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дравоохранения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    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0</Words>
  <Characters>15720</Characters>
  <CharactersWithSpaces>1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и качестве медицинской помощи в рамках реализации пилотного проекта. Форма № 2 ЛПУ-пил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