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-ГА (месячная), утвержденная Постановлением Росстата от 18.07.2007 N 57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Б ОБЪЕМАХ ПЕРЕВОЗОК МЕЖДУ ПУНКТАМИ ПОЛЕ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месяц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Форма N 14-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на 15 день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-         │  отчетного   │     от 18.07.2007 N 5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предприятия и прочие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нты: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ружному           │              │    │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альному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душного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а;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е территориальное│  на 2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оздушного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: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авиации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авиация:             │  на 2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485"/>
        <w:gridCol w:w="1621"/>
        <w:gridCol w:w="2295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- </w:t>
              <w:br/>
              <w:t xml:space="preserve">тельности </w:t>
              <w:br/>
              <w:t xml:space="preserve">по ОКВЭ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0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человек - 792;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810"/>
        <w:gridCol w:w="1080"/>
        <w:gridCol w:w="1890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виалинии</w:t>
              <w:br/>
              <w:t xml:space="preserve">(ВВЛ,  </w:t>
              <w:br/>
              <w:t xml:space="preserve">МВЛ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еревозки</w:t>
              <w:br/>
              <w:t xml:space="preserve">(РЕГ,  </w:t>
              <w:br/>
              <w:t xml:space="preserve">НРГ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ГОРОДОВ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в, </w:t>
              <w:br/>
              <w:t xml:space="preserve">человек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,</w:t>
              <w:br/>
              <w:t xml:space="preserve">тон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ы, </w:t>
              <w:br/>
              <w:t xml:space="preserve">тонн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0</Characters>
  <CharactersWithSpaces>3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ая служба государственной статистик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перевозок между пунктами полета. Форма № 14-ГА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