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па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частия в конкурсе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ЭНЕРГЕТИЧЕСКИХ РЕСУРСОВ В 200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ЖИДАЕМЫЕ) И 200_ ГОДУ (ПЛАНИРУЕМ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топливно-энергетического│Натуральные             │Условные        │Процент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урса                     │энергетические величины │величины, т у.т.│соотношение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┴───────────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 год (базовый)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┬────────────┬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ая энергия       │тыс. кВтч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ая энергия            │Гкал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й газ               │тыс. куб. м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зут                       │т   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иды                   │    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┴────────────┴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                       │                │     1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┴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 год (планируемый)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┬────────────┬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ая энергия       │тыс. кВтч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ая энергия            │Гкал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й газ               │тыс. куб. м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зут                       │т   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┼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иды                   │            │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┴────────────┴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                       │                │     1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-соискателя 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3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Региональная энергетическая комиссия г. Москвы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потребления энергетических ресурсов (ожидаемых) и (планируемых)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