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 пак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представляемых соиск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участия в конкурсе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тарифами экономическ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ЛЕНИЯ И ОПЛАТА _____________ ПОТРЕБЛ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__-200__ ГОДАХ ЭЛЕКТРИЧЕСКОЙ ЭНЕРГИИ (МОЩ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-соиск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┬──────────────┬─────────┬───────────────┬──────────────┬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яц   │Предельные уровни потребления         │Фактические (базовый период)          │Действующие в отношении  │Действующие   │Мощность │Объемы платы   │Всего         │Объемы платы   │Объемы пла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электрической энергии (мощности)      │и плановые объемы потребления         │организации в базовом    │в отношении   │         │за потребленную│(электрическая│за потребленную│за потребленн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в соответствии с договором            │электрической энергии (мощности),     │периоде регулируемые     │организации   │         │электрическую  │энергия       │электрическую  │электрическ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энергоснабжения с энергосбытовой      │получаемые от энергосбытовой          │тарифы на электрическую  │в базовом     │         │энергию        │и мощность)   │энергию        │энерги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организацией                          │организации                           │энергию (мощность)       │периоде       │         │по действующим │              │по действующему│и мощн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├────────┬──────────────┬──────────────┼────────┬──────────────┬──────────────┤                         │</w:t>
      </w:r>
      <w:r>
        <w:rPr>
          <w:sz w:val="16"/>
          <w:szCs w:val="16"/>
        </w:rPr>
        <w:t>нерегулируемые│         │в отношении    │              │в отношении    │в базов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│</w:t>
      </w:r>
      <w:r>
        <w:rPr>
          <w:sz w:val="16"/>
          <w:szCs w:val="16"/>
        </w:rPr>
        <w:t>Объемы        │Объемы        │        │Объемы        │Объемы        │                         │тарифы на     │         │организации    │              │организации    │период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│</w:t>
      </w:r>
      <w:r>
        <w:rPr>
          <w:sz w:val="16"/>
          <w:szCs w:val="16"/>
        </w:rPr>
        <w:t>электрической │электрической │        │электрической │электрической │                         │электрическую │         │регулируемым   │              │нерегулируемому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│</w:t>
      </w:r>
      <w:r>
        <w:rPr>
          <w:sz w:val="16"/>
          <w:szCs w:val="16"/>
        </w:rPr>
        <w:t>энергии,      │энергии,      │        │энергии,      │энергии,      │                         │энергию       │         │тарифам        │              │тарифу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│</w:t>
      </w:r>
      <w:r>
        <w:rPr>
          <w:sz w:val="16"/>
          <w:szCs w:val="16"/>
        </w:rPr>
        <w:t>получаемые от │получаемые от │        │получаемые от │получаемые от │                         │              │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│</w:t>
      </w:r>
      <w:r>
        <w:rPr>
          <w:sz w:val="16"/>
          <w:szCs w:val="16"/>
        </w:rPr>
        <w:t>энергосбытовой│энергосбытовой│        │энергосбытовой│энергосбытовой│                         │              │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│</w:t>
      </w:r>
      <w:r>
        <w:rPr>
          <w:sz w:val="16"/>
          <w:szCs w:val="16"/>
        </w:rPr>
        <w:t>организации по│организации по│        │организации по│организации по│                         │              │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│</w:t>
      </w:r>
      <w:r>
        <w:rPr>
          <w:sz w:val="16"/>
          <w:szCs w:val="16"/>
        </w:rPr>
        <w:t>регулируемым  │нерегулируемым│        │регулируемым  │нерегулируемым│                         │              │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│</w:t>
      </w:r>
      <w:r>
        <w:rPr>
          <w:sz w:val="16"/>
          <w:szCs w:val="16"/>
        </w:rPr>
        <w:t>тарифам       │тарифам       │        │тарифам       │тарифам       │                         │              │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├────────┼──────────────┴──────────────┼────────┼──────────────┴──────────────┼─────────────┬───────────┼──────────────┤         ├───────────────┤              ├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Мощность│Электрическая энергия        │Мощность│Электрическая энергия        │Мощность     │Эл. энергия│Электрическая │         │Эл. энергия    │              │Эл. энергия    │Итог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│                             │        │                             │             │           │</w:t>
      </w:r>
      <w:r>
        <w:rPr>
          <w:sz w:val="16"/>
          <w:szCs w:val="16"/>
        </w:rPr>
        <w:t>энергия       │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├────────┼──────────────┬──────────────┼────────┼──────────────┬──────────────┼─────────────┼───────────┼──────────────┼─────────┼───────────────┼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МВт     │тыс. кВтч     │тыс. кВтч     │МВт     │тыс. кВтч     │тыс. кВтч     │руб./МВт/мес.│руб./кВтч  │руб./кВтч     │тыс. руб.│тыс. руб.      │тыс. руб.     │тыс. руб.      │тыс. руб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├──┬──┬──┼────┬────┬────┼────┬────┬────┼──┬──┬──┼────┬────┬────┼────┬────┬────┼───┬───┬─────┼───┬───┬───┼───┬───┬──────┤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ВН│СН│НН│ВН  │СН  │НН  │ВН  │СН  │НН  │ВН│СН│НН│ВН  │СН  │НН  │ВН  │СН  │НН  │ВН │СН │НН   │ВН │СН │НН │ВН │СН │НН    │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┴──┴──┴──┴────┴────┴────┴────┴────┴────┴──┴──┴──┴────┴────┴────┴────┴────┴────┴───┴───┴─────┴───┴───┴───┴───┴───┴──────┴─────────┴───────────────┴──────────────┴─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__ год (базовый период)                 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┬──┬──┬──┬────┬────┬────┬────┬────┬────┬──┬──┬──┬────┬────┬────┬────┬────┬────┬───┬───┬─────┬───┬───┬───┬───┬───┬──────┬─────────┬───────────────┬──────────────┬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нварь  │  │  │  │    │    │    │    │    │    │  │  │  │    │    │    │    │    │    │   │   │     │   │   │   │   │   │      │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┼───┼───┼─────┼───┼───┼───┼───┼───┼──────┼─────────┼───────────────┼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враль │  │  │  │    │    │    │    │    │    │  │  │  │    │    │    │    │    │    │   │   │     │   │   │   │   │   │      │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┼───┼───┼─────┼───┼───┼───┼───┼───┼──────┼─────────┼───────────────┼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т    │  │  │  │    │    │    │    │    │    │  │  │  │    │    │    │    │    │    │   │   │     │   │   │   │   │   │      │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┼───┼───┼─────┼───┼───┼───┼───┼───┼──────┼─────────┼───────────────┼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рель  │  │  │  │    │    │    │    │    │    │  │  │  │    │    │    │    │    │    │   │   │     │   │   │   │   │   │      │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┼───┼───┼─────┼───┼───┼───┼───┼───┼──────┼─────────┼───────────────┼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й     │  │  │  │    │    │    │    │    │    │  │  │  │    │    │    │    │    │    │   │   │     │   │   │   │   │   │      │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┼───┼───┼─────┼───┼───┼───┼───┼───┼──────┼─────────┼───────────────┼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юнь    │  │  │  │    │    │    │    │    │    │  │  │  │    │    │    │    │    │    │   │   │     │   │   │   │   │   │      │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┼───┼───┼─────┼───┼───┼───┼───┼───┼──────┼─────────┼───────────────┼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юль    │  │  │  │    │    │    │    │    │    │  │  │  │    │    │    │    │    │    │   │   │     │   │   │   │   │   │      │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┼───┼───┼─────┼───┼───┼───┼───┼───┼──────┼─────────┼───────────────┼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густ  │  │  │  │    │    │    │    │    │    │  │  │  │    │    │    │    │    │    │   │   │     │   │   │   │   │   │      │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┼───┼───┼─────┼───┼───┼───┼───┼───┼──────┼─────────┼───────────────┼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тябрь│  │  │  │    │    │    │    │    │    │  │  │  │    │    │    │    │    │    │   │   │     │   │   │   │   │   │      │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┼───┼───┼─────┼───┼───┼───┼───┼───┼──────┼─────────┼───────────────┼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тябрь │  │  │  │    │    │    │    │    │    │  │  │  │    │    │    │    │    │    │   │   │     │   │   │   │   │   │      │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┼───┼───┼─────┼───┼───┼───┼───┼───┼──────┼─────────┼───────────────┼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ябрь  │  │  │  │    │    │    │    │    │    │  │  │  │    │    │    │    │    │    │   │   │     │   │   │   │   │   │      │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┼───┼───┼─────┼───┼───┼───┼───┼───┼──────┼─────────┼───────────────┼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кабрь │  │  │  │    │    │    │    │    │    │  │  │  │    │    │    │    │    │    │   │   │     │   │   │   │   │   │      │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┼───┼───┼─────┼───┼───┼───┼───┼───┼──────┼─────────┼───────────────┼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│  │  │  │    │    │    │    │    │    │  │  │  │    │    │    │    │    │    │   │   │     │   │   │   │   │   │      │         │       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┴──┴──┴──┴────┴────┴────┴────┴────┴────┴──┴──┴──┴────┴────┴────┴────┴────┴────┴───┴───┴─────┴───┴───┴───┴───┴───┴──────┴─────────┴───────────────┴──────────────┴─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__ год (планируемый период)             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┬──┬──┬──┬────┬────┬────┬────┬────┬────┬──┬──┬──┬────┬────┬────┬────┬────┬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нварь  │  │  │  │    │    │    │    │    │    │  │  │  │    │    │    │    │    │    │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┤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враль │  │  │  │    │    │    │    │    │    │  │  │  │    │    │    │    │    │    │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┤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т    │  │  │  │    │    │    │    │    │    │  │  │  │    │    │    │    │    │    │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┤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рель  │  │  │  │    │    │    │    │    │    │  │  │  │    │    │    │    │    │    │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┤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й     │  │  │  │    │    │    │    │    │    │  │  │  │    │    │    │    │    │    │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┤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юнь    │  │  │  │    │    │    │    │    │    │  │  │  │    │    │    │    │    │    │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┤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юль    │  │  │  │    │    │    │    │    │    │  │  │  │    │    │    │    │    │    │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┤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густ  │  │  │  │    │    │    │    │    │    │  │  │  │    │    │    │    │    │    │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┤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тябрь│  │  │  │    │    │    │    │    │    │  │  │  │    │    │    │    │    │    │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┤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тябрь │  │  │  │    │    │    │    │    │    │  │  │  │    │    │    │    │    │    │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┤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ябрь  │  │  │  │    │    │    │    │    │    │  │  │  │    │    │    │    │    │    │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┤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кабрь │  │  │  │    │    │    │    │    │    │  │  │  │    │    │    │    │    │    │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──┼────┼────┼────┼────┼────┼──┼──┼──┼────┼────┼────┼────┼────┼────┤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│  │  │  │    │    │    │    │    │    │  │  │  │    │    │    │    │    │    │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┴──┴──┴────┴────┴────┴────┴────┴────┴──┴──┴──┴────┴────┴────┴────┴────┴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организации-соискателя                      Тел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                                             Тел.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1</Words>
  <Characters>16590</Characters>
  <CharactersWithSpaces>14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Региональная энергетическая комиссия г. Москвы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мах потребления и оплате потребленной электрической энергии (мощности)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