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    </w:t>
      </w:r>
      <w:r>
        <w:rPr>
          <w:sz w:val="16"/>
          <w:szCs w:val="16"/>
        </w:rPr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84196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5108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</w:t>
      </w:r>
      <w:r>
        <w:rPr>
          <w:sz w:val="16"/>
          <w:szCs w:val="16"/>
        </w:rPr>
        <w:t>Раздел 00027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Приложение N 7 к форме налоговой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декларации по акцизам на подакцизные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товары, за исключением табачных издели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б объемах прямогонного бензина, поставленного лицам, имеющим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идетельство на переработку прямогонного бензина, налогоплательщиком,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меющим свидетельство на производство прямогонного бензина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───────┬──────────────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Наименование (ФИО) покупателя (получателя) (код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строки 010)                                 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┼──────────────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ИНН покупателя (получателя) (код строки 020)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┼──────────────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КПП покупателя (получателя) (при наличии)   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(код строки 030)                            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┼──────────────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N свидетельства получателя (код строки 040) 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───────┴──────────────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строки 050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┬────────────────────┬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</w:t>
      </w:r>
      <w:r>
        <w:rPr>
          <w:sz w:val="16"/>
          <w:szCs w:val="16"/>
        </w:rPr>
        <w:t>Вид подакцизного товара          │      Код вида      │Итого объем прямо-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</w:t>
      </w:r>
      <w:r>
        <w:rPr>
          <w:sz w:val="16"/>
          <w:szCs w:val="16"/>
        </w:rPr>
        <w:t>подакцизного товара│гонного бензина в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</w:t>
      </w:r>
      <w:r>
        <w:rPr>
          <w:sz w:val="16"/>
          <w:szCs w:val="16"/>
        </w:rPr>
        <w:t>натуральном выра-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</w:t>
      </w:r>
      <w:r>
        <w:rPr>
          <w:sz w:val="16"/>
          <w:szCs w:val="16"/>
        </w:rPr>
        <w:t>жении (тонн)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Прямогонный бензин                       │         650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┴────────────────────┴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строки 060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┬────────────────────┬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</w:t>
      </w:r>
      <w:r>
        <w:rPr>
          <w:sz w:val="16"/>
          <w:szCs w:val="16"/>
        </w:rPr>
        <w:t>Номер счета-фактуры           │ Дата счета-фактуры │Объем прямогонного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 </w:t>
      </w:r>
      <w:r>
        <w:rPr>
          <w:sz w:val="16"/>
          <w:szCs w:val="16"/>
        </w:rPr>
        <w:t>(указать цифрами  │бензина, указанный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</w:t>
      </w:r>
      <w:r>
        <w:rPr>
          <w:sz w:val="16"/>
          <w:szCs w:val="16"/>
        </w:rPr>
        <w:t>число, месяц, год) │ в счете-фактуре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                   │      </w:t>
      </w:r>
      <w:r>
        <w:rPr>
          <w:sz w:val="16"/>
          <w:szCs w:val="16"/>
        </w:rPr>
        <w:t>(тонн)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</w:t>
      </w:r>
      <w:r>
        <w:rPr>
          <w:sz w:val="16"/>
          <w:szCs w:val="16"/>
        </w:rPr>
        <w:t>1                    │          2         │         3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┴────────────────────┴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    </w:t>
      </w:r>
      <w:r>
        <w:rPr>
          <w:sz w:val="16"/>
          <w:szCs w:val="16"/>
        </w:rPr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84202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5108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</w:t>
      </w:r>
      <w:r>
        <w:rPr>
          <w:sz w:val="16"/>
          <w:szCs w:val="16"/>
        </w:rPr>
        <w:t>Раздел 00027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Продолжение приложения N 7 к форме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налоговой декларации по акцизам на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подакцизные товары, за исключением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табачных изделий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┬────────────────────┬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</w:t>
      </w:r>
      <w:r>
        <w:rPr>
          <w:sz w:val="16"/>
          <w:szCs w:val="16"/>
        </w:rPr>
        <w:t>1                    │          2         │         3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┴────────────────────┴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4</Words>
  <Characters>13136</Characters>
  <CharactersWithSpaces>1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финансов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прямогонного бензина, поставленного лицам, имеющим свидетельство на переработку прямогонного бензина, налогоплательщиком, имеющим свидетельство на производство прямогонного бензина (приложение к налоговой декларации по акцизам на под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