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бъемах реализ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умерация  граф  в  таблице  дана  в соответствии с официальным текс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┬───────────┬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   Наименование         │  Единица  │     Отчет за 20__ год      │ Предусмотрено бизнес-пла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│ измерения │                            │         на 20__ го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│           ├─────────────┬──────────────┼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│           │ </w:t>
      </w:r>
      <w:r>
        <w:rPr/>
        <w:t>в целом по  │  в т.ч. по   │ в целом по │   в т.ч.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│           │ </w:t>
      </w:r>
      <w:r>
        <w:rPr/>
        <w:t>предприятию │контрактам ГОЗ│предприятию │ контрактам ГО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│           ├──────┬──────┼──────┬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  │           │ </w:t>
      </w:r>
      <w:r>
        <w:rPr/>
        <w:t>план │ факт │ план │ факт  │    план    │      пла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2               │     3     │  4   │  5   │  6   │   7   │     12     │       1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Выручка (нетто) от реализации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дукции (без НДС)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 │Финансовый результат    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+ прибыль/- убыток) от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еализации продукции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 │Уровень рентабельности        │     %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 │Себестоимость продукции 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 │Затраты на материалы всего (за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ычетом возвратных отходов)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 │Работы и услуги         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ого характера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сторонних организаций и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приятий)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 │Стоимость н/часа основных     │   руб.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ых рабочих: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 │Технологическая трудоемкость  │   н/час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 │Основная заработная плата     │   руб.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производственных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чих, всего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Дополнительная заработная     │   руб.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основных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ых рабочих,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: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Норматив дополнительной       │     %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работной платы к основной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работной плате основных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изводственных рабочих,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: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Общепроизводственные расходы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База распределения      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производственных расходов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 соответствии с принятой на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приятии учетной политикой)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Норматив общепроизводственных │     %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Общехозяйственные расходы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База распределения      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хозяйственных расходов (в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тветствии с принятой на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приятии учетной политикой)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Норматив общехозяйственных    │     %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ходов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Среднесписочная численность   │   чел.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предприятия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 │Среднесписочная численность   │   чел.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сновных производственных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чих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 │Основная заработная плата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ов предприятия, всего: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 │основные производственные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и: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абочие-сдельщики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абочие-повременщики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ИТР 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 │работники, относящиеся к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производственным расходам: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АУП 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помогательные работники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 │работники, относящиеся к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хозяйственным расходам: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АУП 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помогательные работники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4  │Дополнительная заработная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лата работников предприятия,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: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5  │основные производственные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ники: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абочие-сдельщики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рабочие-повременщики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ИТР 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│работники, относящиеся к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производственным расходам: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АУП 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помогательные работники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┼───────────┼──────┼──────┼──────┼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7  │работники, относящиеся к      │ тыс. руб.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хозяйственным расходам: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АУП                      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- вспомогательные работники   │           │      │      │      │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┴───────────┴──────┴──────┴──────┴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представитель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(ФИО)    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подпись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7</Words>
  <Characters>14562</Characters>
  <CharactersWithSpaces>1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ая служба по тарифам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реализ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