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8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аппа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по анализу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 об объема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на банковские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ма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яемых из федерального бюджета на банковские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получателей средств федерального бюджета 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(обособленных)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_______________________________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___________________________ по ОКЕИ │  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9"/>
        <w:gridCol w:w="1366"/>
        <w:gridCol w:w="99"/>
        <w:gridCol w:w="1656"/>
        <w:gridCol w:w="77"/>
        <w:gridCol w:w="1272"/>
        <w:gridCol w:w="60"/>
        <w:gridCol w:w="885"/>
        <w:gridCol w:w="48"/>
        <w:gridCol w:w="1438"/>
        <w:gridCol w:w="27"/>
        <w:gridCol w:w="1323"/>
        <w:gridCol w:w="10"/>
        <w:gridCol w:w="798"/>
      </w:tblGrid>
      <w:tr>
        <w:trPr>
          <w:trHeight w:val="108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главы 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- </w:t>
              <w:br/>
              <w:t xml:space="preserve">сификации </w:t>
              <w:br/>
              <w:t xml:space="preserve">операций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  <w:br/>
              <w:t xml:space="preserve">(КОСГУ)   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на </w:t>
              <w:br/>
              <w:t>счет N 40116</w:t>
              <w:br/>
              <w:t xml:space="preserve">для выдачи </w:t>
              <w:br/>
              <w:t xml:space="preserve">наличными  </w:t>
              <w:br/>
              <w:t xml:space="preserve">денежными  </w:t>
              <w:br/>
              <w:t xml:space="preserve">средствами </w:t>
              <w:br/>
              <w:t xml:space="preserve">(по чекам)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о на  </w:t>
              <w:br/>
              <w:t xml:space="preserve">банковс- </w:t>
              <w:br/>
              <w:t>кие карты</w:t>
              <w:br/>
              <w:t>сотрудни-</w:t>
              <w:br/>
              <w:t xml:space="preserve">ков 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афа</w:t>
              <w:br/>
              <w:t>3 + 4)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средств, </w:t>
              <w:br/>
              <w:t>выдаваемых</w:t>
              <w:br/>
              <w:t xml:space="preserve">наличными </w:t>
              <w:br/>
              <w:t xml:space="preserve">денежными </w:t>
              <w:br/>
              <w:t>средствами</w:t>
              <w:br/>
              <w:t>(по чекам)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средств, </w:t>
              <w:br/>
              <w:t xml:space="preserve">перечис- </w:t>
              <w:br/>
              <w:t>ляемых на</w:t>
              <w:br/>
              <w:t xml:space="preserve">банковс- </w:t>
              <w:br/>
              <w:t>кие карты</w:t>
              <w:br/>
              <w:t>сотрудни-</w:t>
              <w:br/>
              <w:t xml:space="preserve">ков   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КОСГУ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средств, перечисляемых из федерального бюджета на банковские карты сотрудников получателей средств федерального бюджета и их структурных (обособленных) подраз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