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витие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я 2008 г. N 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регио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1.2008 N 26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выполненных работ по объект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енным в перечень мероприятий по развит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й и инженерной инфраструктуры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8 год, на 01.__.2008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025"/>
        <w:gridCol w:w="1889"/>
        <w:gridCol w:w="256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убъекта</w:t>
              <w:br/>
              <w:t xml:space="preserve">Российской Федера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 </w:t>
              <w:br/>
              <w:t>инфраструктур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й </w:t>
              <w:br/>
              <w:t>годовой лимит</w:t>
              <w:br/>
              <w:t xml:space="preserve">федерального </w:t>
              <w:br/>
              <w:t xml:space="preserve">бюджета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полненных </w:t>
              <w:br/>
              <w:t>работ, в том числе</w:t>
              <w:br/>
              <w:t xml:space="preserve">за счет средств  </w:t>
              <w:br/>
              <w:t xml:space="preserve">субсидии,    </w:t>
              <w:br/>
              <w:t xml:space="preserve">тыс. рублей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           </w:t>
              <w:br/>
              <w:t xml:space="preserve">Российской Федера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           </w:t>
              <w:br/>
              <w:t xml:space="preserve">Российской Федера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вития межбюджетных отношений       _______________/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ежеквартально не позднее 2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0</Characters>
  <CharactersWithSpaces>1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мах выполненных работ по объектам, включенным в перечень мероприятий по развитию социальной и инженерной инфраструктуры субъектов Российской Федерации и муниципальных образований на 2008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