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итие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8 г. N 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ЕД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бъемах выполненных работ по объектам, в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еречень мероприятий на развитие социальной и инжен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раструктуры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муниципальных образований 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01.__.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80"/>
        <w:gridCol w:w="1079"/>
        <w:gridCol w:w="1485"/>
        <w:gridCol w:w="945"/>
        <w:gridCol w:w="1216"/>
        <w:gridCol w:w="404"/>
        <w:gridCol w:w="676"/>
        <w:gridCol w:w="1079"/>
        <w:gridCol w:w="1620"/>
        <w:gridCol w:w="540"/>
        <w:gridCol w:w="1215"/>
      </w:tblGrid>
      <w:tr>
        <w:trPr>
          <w:trHeight w:val="60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меро-  </w:t>
              <w:br/>
              <w:t>приятий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(муници-  </w:t>
              <w:br/>
              <w:t xml:space="preserve">пальный)  </w:t>
              <w:br/>
              <w:t xml:space="preserve">заказчик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выпол-</w:t>
              <w:br/>
              <w:t xml:space="preserve">нения </w:t>
              <w:br/>
              <w:t xml:space="preserve">работ </w:t>
              <w:br/>
              <w:t xml:space="preserve">&lt;1&gt;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документа,   </w:t>
              <w:br/>
              <w:t xml:space="preserve">подтверждающего </w:t>
              <w:br/>
              <w:t>проведение работ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а   </w:t>
              <w:br/>
              <w:t xml:space="preserve">работ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выполненных</w:t>
              <w:br/>
              <w:t xml:space="preserve">работ,   </w:t>
              <w:br/>
              <w:t xml:space="preserve">тыс. руб.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разрешения </w:t>
              <w:br/>
              <w:t xml:space="preserve">на ввод в  </w:t>
              <w:br/>
              <w:t>эксплуатацию</w:t>
              <w:br/>
              <w:t xml:space="preserve">объекта   </w:t>
            </w:r>
          </w:p>
        </w:tc>
      </w:tr>
      <w:tr>
        <w:trPr>
          <w:trHeight w:val="23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формы 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исполнительной        Финансовый орган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/ ____________       Руководитель _______/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ежемесячно до 10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дата начала работ - дата завершения работ по объекту (сдача 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ах выполненных работ по объектам, включенным в перечень мероприятий на развитие социальной и инженерной инфраструктуры субъектов Российской Федерации и муниципальных образований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