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полненных работ по объек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м в перечень мероприятий на развитие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й инфраструктуры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 на исполнение Указа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20 сентября 2006 г. N 10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раздновании 300-летия со дня рождения М.В. Ломоносо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__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1"/>
        <w:gridCol w:w="1080"/>
        <w:gridCol w:w="1484"/>
        <w:gridCol w:w="946"/>
        <w:gridCol w:w="1214"/>
        <w:gridCol w:w="405"/>
        <w:gridCol w:w="676"/>
        <w:gridCol w:w="1080"/>
        <w:gridCol w:w="1349"/>
        <w:gridCol w:w="676"/>
        <w:gridCol w:w="944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(муници-  </w:t>
              <w:br/>
              <w:t xml:space="preserve">пальный)  </w:t>
              <w:br/>
              <w:t xml:space="preserve">заказчик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&lt;1&gt;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кумента,   </w:t>
              <w:br/>
              <w:t xml:space="preserve">подтверждающего </w:t>
              <w:br/>
              <w:t>проведение рабо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 xml:space="preserve">работ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выполнен-</w:t>
              <w:br/>
              <w:t xml:space="preserve">ных      </w:t>
              <w:br/>
              <w:t xml:space="preserve">работ,   </w:t>
              <w:br/>
              <w:t>тыс. ру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разрешения </w:t>
              <w:br/>
              <w:t xml:space="preserve">на ввод в  </w:t>
              <w:br/>
              <w:t xml:space="preserve">эксплуата- </w:t>
              <w:br/>
              <w:t>цию объекта</w:t>
            </w:r>
          </w:p>
        </w:tc>
      </w:tr>
      <w:tr>
        <w:trPr>
          <w:trHeight w:val="23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ормы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исполнительной       Финансовый орган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/ _____________      Руководитель ________/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ежемесячно до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дата начала работ - дата завершения работ по объекту (сдача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выполненных работ по объектам, включенным в перечень мероприятий на развитие социальной и инженерной инфраструктуры субъектов Российской Федерации и муниципальных образований на исполнение Указа Президента Российской Федерации от 20 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