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5.7.2 Типов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и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хива в таможен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гиональных таможенных управлен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нях, таможенных постах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Б ОБЪЕМЕ ДОКУМЕНТООБОРОТА ЗА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216"/>
        <w:gridCol w:w="944"/>
        <w:gridCol w:w="2295"/>
        <w:gridCol w:w="1350"/>
        <w:gridCol w:w="1351"/>
        <w:gridCol w:w="1079"/>
      </w:tblGrid>
      <w:tr>
        <w:trPr>
          <w:trHeight w:val="240" w:hRule="atLeast"/>
          <w:cantSplit w:val="true"/>
        </w:trPr>
        <w:tc>
          <w:tcPr>
            <w:tcW w:w="55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окумента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 г.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 г.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</w:t>
            </w:r>
          </w:p>
        </w:tc>
      </w:tr>
      <w:tr>
        <w:trPr>
          <w:trHeight w:val="240" w:hRule="atLeast"/>
          <w:cantSplit w:val="true"/>
        </w:trPr>
        <w:tc>
          <w:tcPr>
            <w:tcW w:w="55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 Вхо-</w:t>
              <w:br/>
              <w:t xml:space="preserve">дящие  </w:t>
              <w:br/>
              <w:t xml:space="preserve">доку-  </w:t>
              <w:br/>
              <w:t xml:space="preserve">менты  </w:t>
            </w:r>
          </w:p>
        </w:tc>
        <w:tc>
          <w:tcPr>
            <w:tcW w:w="44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Законы, иные норм. прав.   </w:t>
              <w:br/>
              <w:t>акты субъекта Российской Федера-</w:t>
              <w:br/>
              <w:t xml:space="preserve">ции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....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....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0,0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 До-</w:t>
              <w:br/>
              <w:t xml:space="preserve">кументы </w:t>
              <w:br/>
              <w:t>вышесто-</w:t>
              <w:br/>
              <w:t>ящих та-</w:t>
              <w:br/>
              <w:t>моженных</w:t>
              <w:br/>
              <w:t xml:space="preserve">органов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1.</w:t>
              <w:br/>
              <w:t xml:space="preserve">Доку- </w:t>
              <w:br/>
              <w:t xml:space="preserve">менты </w:t>
              <w:br/>
              <w:t xml:space="preserve">ФТС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приказы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....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....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0,0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распоряжения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....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....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0,0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сьма,     </w:t>
              <w:br/>
              <w:t xml:space="preserve">телеграммы,   </w:t>
              <w:br/>
              <w:t xml:space="preserve">телексы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....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....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0,0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</w:t>
              <w:br/>
              <w:t xml:space="preserve">по п. 1.2.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....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....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0,0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2.</w:t>
              <w:br/>
              <w:t xml:space="preserve">Доку- </w:t>
              <w:br/>
              <w:t xml:space="preserve">менты </w:t>
              <w:br/>
              <w:t xml:space="preserve">РТУ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приказы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....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....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0,0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распоряжения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....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....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0,0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сьма,     </w:t>
              <w:br/>
              <w:t xml:space="preserve">телеграммы,   </w:t>
              <w:br/>
              <w:t xml:space="preserve">телексы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....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....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0,0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</w:t>
              <w:br/>
              <w:t xml:space="preserve">по п. 1.2.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....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....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0,0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Итого: по п. 1.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....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....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0,0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    </w:t>
              <w:br/>
              <w:t xml:space="preserve">Другие  </w:t>
              <w:br/>
              <w:t>докумен-</w:t>
              <w:br/>
              <w:t xml:space="preserve">ты      </w:t>
            </w:r>
          </w:p>
        </w:tc>
        <w:tc>
          <w:tcPr>
            <w:tcW w:w="32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сьма, телеграммы   </w:t>
              <w:br/>
              <w:t xml:space="preserve">организаций и др.   </w:t>
              <w:br/>
              <w:t xml:space="preserve">структур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....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....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0,0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сьма, телеграммы   </w:t>
              <w:br/>
              <w:t xml:space="preserve">таможенных органов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....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....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0,0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обращения граждан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....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....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0,0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обращения депутатов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....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....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0,0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Итого: по п. 1.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....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....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0,0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1.4. Документы реестрового учет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....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....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0,0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Итого: по п. 1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....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....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0,0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Ис- </w:t>
              <w:br/>
              <w:t>ходящие</w:t>
              <w:br/>
              <w:t xml:space="preserve">доку-  </w:t>
              <w:br/>
              <w:t xml:space="preserve">менты  </w:t>
            </w:r>
          </w:p>
        </w:tc>
        <w:tc>
          <w:tcPr>
            <w:tcW w:w="44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Письма в органы местного  </w:t>
              <w:br/>
              <w:t xml:space="preserve">самоуправления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....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....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0,0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. До-</w:t>
              <w:br/>
              <w:t xml:space="preserve">кументы </w:t>
              <w:br/>
              <w:t xml:space="preserve">в выше- </w:t>
              <w:br/>
              <w:t xml:space="preserve">стоящие </w:t>
              <w:br/>
              <w:t>таможен-</w:t>
              <w:br/>
              <w:t xml:space="preserve">ные ор- </w:t>
              <w:br/>
              <w:t xml:space="preserve">ганы    </w:t>
            </w:r>
          </w:p>
        </w:tc>
        <w:tc>
          <w:tcPr>
            <w:tcW w:w="32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сьма, телеграммы,  </w:t>
              <w:br/>
              <w:t xml:space="preserve">телексы в ФТС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....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....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0,0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сьма, телеграммы,  </w:t>
              <w:br/>
              <w:t xml:space="preserve">телексы в РТУ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....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....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0,0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</w:t>
              <w:br/>
              <w:t xml:space="preserve">по п. 2.2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....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....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0,0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    </w:t>
              <w:br/>
              <w:t xml:space="preserve">Другие  </w:t>
              <w:br/>
              <w:t>докумен-</w:t>
              <w:br/>
              <w:t xml:space="preserve">ты      </w:t>
            </w:r>
          </w:p>
        </w:tc>
        <w:tc>
          <w:tcPr>
            <w:tcW w:w="32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сьма, телеграммы ор- </w:t>
              <w:br/>
              <w:t xml:space="preserve">ганизациям, учреждени- </w:t>
              <w:br/>
              <w:t xml:space="preserve">ям и др.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....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....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0,0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сьма, телеграммы   </w:t>
              <w:br/>
              <w:t xml:space="preserve">таможенным органам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....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....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0,0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письма гражданам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....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....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0,0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письма депутатам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....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....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0,0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</w:t>
              <w:br/>
              <w:t xml:space="preserve">по п. 2.3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....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....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0,0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Итого: по п. 2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....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....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0,0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олжение приложения 2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946"/>
        <w:gridCol w:w="3509"/>
        <w:gridCol w:w="1350"/>
        <w:gridCol w:w="1351"/>
        <w:gridCol w:w="1080"/>
      </w:tblGrid>
      <w:tr>
        <w:trPr>
          <w:trHeight w:val="240" w:hRule="atLeast"/>
          <w:cantSplit w:val="true"/>
        </w:trPr>
        <w:tc>
          <w:tcPr>
            <w:tcW w:w="5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   </w:t>
              <w:br/>
              <w:t xml:space="preserve">Внут-  </w:t>
              <w:br/>
              <w:t xml:space="preserve">ренние </w:t>
              <w:br/>
              <w:t xml:space="preserve">доку-  </w:t>
              <w:br/>
              <w:t xml:space="preserve">менты  </w:t>
            </w:r>
          </w:p>
        </w:tc>
        <w:tc>
          <w:tcPr>
            <w:tcW w:w="44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ы по основной      </w:t>
              <w:br/>
              <w:t xml:space="preserve">деятельности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....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..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0,0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ы по личному составу   </w:t>
              <w:br/>
              <w:t xml:space="preserve">(кадровые, о командировании,  </w:t>
              <w:br/>
              <w:t xml:space="preserve">поощрении, отпусках и т.д.)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....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..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0,0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распоряжения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....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..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0,0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околы заседаний коллегии  </w:t>
              <w:br/>
              <w:t>(Консультативного совета, Совета</w:t>
              <w:br/>
              <w:t xml:space="preserve">при начальнике таможни)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....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..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0,0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протоколы совещаний, заседаний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....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..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0,0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докладные и служебные записки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....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..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0,0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документы          </w:t>
              <w:br/>
              <w:t xml:space="preserve">(справки, заключения, отчеты,  </w:t>
              <w:br/>
              <w:t xml:space="preserve">сводки и т.д.)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....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..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0,0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Итого: по п. 3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....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...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0,0</w:t>
            </w:r>
          </w:p>
        </w:tc>
      </w:tr>
      <w:tr>
        <w:trPr>
          <w:trHeight w:val="240" w:hRule="atLeast"/>
          <w:cantSplit w:val="true"/>
        </w:trPr>
        <w:tc>
          <w:tcPr>
            <w:tcW w:w="553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Итого: по п. п. 1 - 3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553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....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...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0,0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   </w:t>
              <w:br/>
              <w:t xml:space="preserve">Внут-  </w:t>
              <w:br/>
              <w:t xml:space="preserve">ренние </w:t>
              <w:br/>
              <w:t xml:space="preserve">тамо-  </w:t>
              <w:br/>
              <w:t xml:space="preserve">женные </w:t>
              <w:br/>
              <w:t xml:space="preserve">доку-  </w:t>
              <w:br/>
              <w:t xml:space="preserve">менты  </w:t>
            </w:r>
          </w:p>
        </w:tc>
        <w:tc>
          <w:tcPr>
            <w:tcW w:w="44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грузовые таможенные декларации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....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..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0,0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новления по делам о     </w:t>
              <w:br/>
              <w:t xml:space="preserve">АПН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....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..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0,0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другие документы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....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..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0,0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Итого: по п. 4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....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...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0,0</w:t>
            </w:r>
          </w:p>
        </w:tc>
      </w:tr>
      <w:tr>
        <w:trPr>
          <w:trHeight w:val="240" w:hRule="atLeast"/>
          <w:cantSplit w:val="true"/>
        </w:trPr>
        <w:tc>
          <w:tcPr>
            <w:tcW w:w="553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Итого: по п. п. 1 - 4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553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....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...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0,0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Количество </w:t>
              <w:br/>
              <w:t xml:space="preserve">документов и  </w:t>
              <w:br/>
              <w:t xml:space="preserve">листов, отпе- </w:t>
              <w:br/>
              <w:t xml:space="preserve">чатанных в    </w:t>
              <w:br/>
              <w:t xml:space="preserve">машбюро       </w:t>
            </w:r>
          </w:p>
        </w:tc>
        <w:tc>
          <w:tcPr>
            <w:tcW w:w="3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документы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....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..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0,0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листы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....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..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0,0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Количество </w:t>
              <w:br/>
              <w:t xml:space="preserve">документов и  </w:t>
              <w:br/>
              <w:t xml:space="preserve">листов, раз-  </w:t>
              <w:br/>
              <w:t xml:space="preserve">множенных на  </w:t>
              <w:br/>
              <w:t xml:space="preserve">ксероксе      </w:t>
            </w:r>
          </w:p>
        </w:tc>
        <w:tc>
          <w:tcPr>
            <w:tcW w:w="3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документы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....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..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0,0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листы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....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..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0,0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</w:t>
      </w:r>
      <w:r>
        <w:rPr/>
        <w:t>сведения по таможенному органу в цел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........│ сведения по отделу (отделению) документацион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──────┘ </w:t>
      </w:r>
      <w:r>
        <w:rPr/>
        <w:t>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отдела (от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ационного обеспечения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(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 фамилия, N телеф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4</Words>
  <Characters>4842</Characters>
  <CharactersWithSpaces>41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6:00Z</dcterms:created>
  <dc:creator>Федеральная таможенная служба</dc:creator>
  <dc:description/>
  <dc:language>en-US</dc:language>
  <cp:lastModifiedBy/>
  <dcterms:modified xsi:type="dcterms:W3CDTF">2011-10-30T15:06:00Z</dcterms:modified>
  <cp:revision>2</cp:revision>
  <dc:subject>Сведения</dc:subject>
  <dc:title>Сведения об объеме документооборота в таможенных орган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