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я 2009 г. N 3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-А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одовая, полугодов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, структу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я и отчетного перио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жаловании решений антимонопо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удебном порядке по причине нарушения сроков/процеду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я государственных фун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215"/>
        <w:gridCol w:w="1350"/>
        <w:gridCol w:w="1215"/>
        <w:gridCol w:w="1215"/>
        <w:gridCol w:w="1215"/>
        <w:gridCol w:w="1215"/>
        <w:gridCol w:w="1348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ламентируемая функция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исков,   </w:t>
              <w:br/>
              <w:t>обжалующих решения</w:t>
              <w:br/>
              <w:t xml:space="preserve">антимонопольного </w:t>
              <w:br/>
              <w:t xml:space="preserve">органа по причине </w:t>
              <w:br/>
              <w:t xml:space="preserve">нарушения     </w:t>
              <w:br/>
              <w:t xml:space="preserve">сроков/процедур  </w:t>
              <w:br/>
              <w:t>исполнения функций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судебных решений,     </w:t>
              <w:br/>
              <w:t>отменяющих решение антимонопольного</w:t>
              <w:br/>
              <w:t xml:space="preserve">органа по причине нарушения    </w:t>
              <w:br/>
              <w:t xml:space="preserve">сроков/процедур исполнения функций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я  </w:t>
              <w:br/>
              <w:t>антимоно-</w:t>
              <w:br/>
              <w:t xml:space="preserve">польного </w:t>
              <w:br/>
              <w:t xml:space="preserve">органа в </w:t>
              <w:br/>
              <w:t xml:space="preserve">стадии   </w:t>
              <w:br/>
              <w:t>судебного</w:t>
              <w:br/>
              <w:t>обжалова-</w:t>
              <w:br/>
              <w:t xml:space="preserve">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>в преды-</w:t>
              <w:br/>
              <w:t xml:space="preserve">дущие   </w:t>
              <w:br/>
              <w:t xml:space="preserve">периоды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</w:t>
              <w:br/>
              <w:t xml:space="preserve">в отчет- </w:t>
              <w:br/>
              <w:t xml:space="preserve">ном      </w:t>
              <w:br/>
              <w:t xml:space="preserve">периоде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ично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стью    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>в преды-</w:t>
              <w:br/>
              <w:t xml:space="preserve">дущие   </w:t>
              <w:br/>
              <w:t xml:space="preserve">период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>в отчет-</w:t>
              <w:br/>
              <w:t xml:space="preserve">ном     </w:t>
              <w:br/>
              <w:t xml:space="preserve">период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>в преды-</w:t>
              <w:br/>
              <w:t xml:space="preserve">дущие   </w:t>
              <w:br/>
              <w:t xml:space="preserve">период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>в отчет-</w:t>
              <w:br/>
              <w:t xml:space="preserve">ном     </w:t>
              <w:br/>
              <w:t xml:space="preserve">периоде 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буждение и рассмотрение дел</w:t>
              <w:br/>
              <w:t xml:space="preserve">о нарушениях антимонопольного </w:t>
              <w:br/>
              <w:t xml:space="preserve">законодательства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ние реестра хозяйствующих </w:t>
              <w:br/>
              <w:t xml:space="preserve">субъектов, имеющих долю на    </w:t>
              <w:br/>
              <w:t xml:space="preserve">рынке определенного товара    </w:t>
              <w:br/>
              <w:t xml:space="preserve">более чем 35%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ие доминирующего    </w:t>
              <w:br/>
              <w:t xml:space="preserve">положения хозяйствующего      </w:t>
              <w:br/>
              <w:t xml:space="preserve">субъекта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гласование создания и       </w:t>
              <w:br/>
              <w:t xml:space="preserve">реорганизации коммерческих    </w:t>
              <w:br/>
              <w:t xml:space="preserve">организаций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ие сделок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за соответствием ан- </w:t>
              <w:br/>
              <w:t xml:space="preserve">тимонопольному законодатель-  </w:t>
              <w:br/>
              <w:t xml:space="preserve">ству ограничивающих конкурен- </w:t>
              <w:br/>
              <w:t xml:space="preserve">цию соглашений хозяйствующих  </w:t>
              <w:br/>
              <w:t xml:space="preserve">субъектов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за деятельностью     </w:t>
              <w:br/>
              <w:t xml:space="preserve">администратора торговой       </w:t>
              <w:br/>
              <w:t xml:space="preserve">системы оптового рынка элект- </w:t>
              <w:br/>
              <w:t xml:space="preserve">рической энергии (мощности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и надзор за дейст-   </w:t>
              <w:br/>
              <w:t>виями субъектов оптового рынка</w:t>
              <w:br/>
              <w:t xml:space="preserve">в части установления случаев  </w:t>
              <w:br/>
              <w:t xml:space="preserve">манипулирования ценами на     </w:t>
              <w:br/>
              <w:t xml:space="preserve">электрическую энергию (мощ-   </w:t>
              <w:br/>
              <w:t xml:space="preserve">ность) на оптовом рынке элек- </w:t>
              <w:br/>
              <w:t xml:space="preserve">трической энергии (мощности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  <w:br/>
              <w:t>&lt;*&gt;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ча разъяснений по вопросам  </w:t>
              <w:br/>
              <w:t>применения федеральным антимо-</w:t>
              <w:br/>
              <w:t xml:space="preserve">нопольным органом антимоно-   </w:t>
              <w:br/>
              <w:t xml:space="preserve">польного законодательств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ие дел, возбужденных</w:t>
              <w:br/>
              <w:t xml:space="preserve">по признакам нарушения        </w:t>
              <w:br/>
              <w:t xml:space="preserve">законодательства о реклам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ие жалоб на действия</w:t>
              <w:br/>
              <w:t xml:space="preserve">(бездействие) заказчика,      </w:t>
              <w:br/>
              <w:t xml:space="preserve">уполномоченного органа,       </w:t>
              <w:br/>
              <w:t xml:space="preserve">специализированной организа-  </w:t>
              <w:br/>
              <w:t xml:space="preserve">ции, конкурсной, аукционной   </w:t>
              <w:br/>
              <w:t xml:space="preserve">или котировочной комиссии при </w:t>
              <w:br/>
              <w:t xml:space="preserve">размещении заказа на поставку </w:t>
              <w:br/>
              <w:t xml:space="preserve">товара, выполнение работ,     </w:t>
              <w:br/>
              <w:t xml:space="preserve">оказание услуг для государст- </w:t>
              <w:br/>
              <w:t xml:space="preserve">венных и муниципальных нужд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        Телефо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для справок ФАС России: (499) 795-76-7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носятся сведения об обжаловании действий (бездействия) должностных лиц ФАС России при исполнении соответствующей государственной фу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9</Characters>
  <CharactersWithSpaces>2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Федеральная антимонопольная служба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жаловании решений антимонопольного органа в судебном порядке по причине нарушения сроков/процедур исполнения государственных функций. Форма № 2-АР (годовая, 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