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февраля 1999 г. N 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ЧЕРЕДНИКАХ, КОТОРЫМ ПРЕДОСТАВЛЕНЫ ЖИЛИЩНЫЕ СУБСИД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ИОД С "__" ______ Г. ПО "___"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370" w:type="dxa"/>
        <w:jc w:val="left"/>
        <w:tblInd w:w="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"/>
        <w:gridCol w:w="382"/>
        <w:gridCol w:w="148"/>
        <w:gridCol w:w="1337"/>
        <w:gridCol w:w="120"/>
        <w:gridCol w:w="1096"/>
        <w:gridCol w:w="1215"/>
        <w:gridCol w:w="1890"/>
        <w:gridCol w:w="37"/>
        <w:gridCol w:w="1987"/>
      </w:tblGrid>
      <w:tr>
        <w:trPr>
          <w:trHeight w:val="240" w:hRule="atLeast"/>
          <w:cantSplit w:val="true"/>
        </w:trPr>
        <w:tc>
          <w:tcPr>
            <w:tcW w:w="15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  </w:t>
              <w:br/>
              <w:t xml:space="preserve">отчество  </w:t>
              <w:br/>
              <w:t>очередника</w:t>
            </w:r>
          </w:p>
        </w:tc>
        <w:tc>
          <w:tcPr>
            <w:tcW w:w="4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очередника  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>предоставления</w:t>
              <w:br/>
              <w:t xml:space="preserve">субсидии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>рожд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паспор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и когда  </w:t>
              <w:br/>
              <w:t>выдан паспорт</w:t>
            </w:r>
          </w:p>
        </w:tc>
        <w:tc>
          <w:tcPr>
            <w:tcW w:w="20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униципального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 административного округа        _________ /________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ь Агентства п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жилищного займа и субсидий                _________ /________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(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60</Characters>
  <CharactersWithSpaces>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3:00Z</dcterms:created>
  <dc:creator>Комитет муниципального жилья г. Москвы</dc:creator>
  <dc:description/>
  <dc:language>en-US</dc:language>
  <cp:lastModifiedBy/>
  <dcterms:modified xsi:type="dcterms:W3CDTF">2011-10-30T15:13:00Z</dcterms:modified>
  <cp:revision>2</cp:revision>
  <dc:subject>Сведения</dc:subject>
  <dc:title>Сведения об очередниках по административному округу города Москвы, которым предоставлены жилищные субсид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