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2, утвержденная Приказом Росстата от 29.07.2009 N 154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ВЕДЕНИЯ ОБ ОКАЗАНИИ И ФИНАНСИРОВАНИИ МЕДИЦИНСК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ПОМОЩИ НАСЕЛЕНИЮ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</w:t>
      </w:r>
      <w:r>
        <w:rPr>
          <w:sz w:val="16"/>
          <w:szCs w:val="16"/>
        </w:rPr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редоставляют:          │     Сроки      │ │      Форма N 6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оказывающие    │1 февраля после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ую помощь населению,    │   отчетного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ающие в системе ОМС:        │    периода     │  от 29.07.2009 N 15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фонду ОМС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разделы I и VII);  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управления            │                │   от 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равоохранения субъекта     │                │   от 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;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вышестоящей организации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ведомству) по подчиненности │                │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оказывающие    │1 февраля после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ую помощь населению, не │   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ающие в системе ОМС:        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управления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равоохранения субъекта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;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вышестоящей организации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ведомству) по подчиненности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е фонды ОМС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зделы I, II и VII):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управления            │ 1 марта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равоохранения субъекта     │   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;        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Федеральному фонду ОМС       │ 25 март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</w:t>
      </w:r>
      <w:r>
        <w:rPr>
          <w:sz w:val="16"/>
          <w:szCs w:val="16"/>
        </w:rPr>
        <w:t>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</w:t>
      </w:r>
      <w:r>
        <w:rPr>
          <w:sz w:val="16"/>
          <w:szCs w:val="16"/>
        </w:rPr>
        <w:t>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управления здравоохранения│ 25 март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Российской Федерации    │   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водные сведения по субъекту    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,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гласованный с территориальным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ндом ОМС по разделы I, II и VII):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здравсоцразвития России;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;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МБА, РАМН сводные отчеты по     │ 1 апреля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ведомственным федеральным     │   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м здравоохранения:     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здравсоцразвития России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й фонд ОМС сводный     │15 апреля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 (разделы I, II и VII) по   │   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и и субъектам Российской    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: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здравсоцразвития России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85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Раздел I. Юридические лица, оказывающ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медицинскую помощь населени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1000)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┬────────────────────┬─────────┬───────────────────────────────┬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ипы медицинских  │N    │   Муниципальной    │Собствен-│   Федеральной собственности   │    Иных форм   │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учреждений и    │стро-│   собственности    │ности    │                               │  собственности │(гр.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рганизаций     │ки   ├──────┬─────────────┤субъекта ├─────┬─────────────────────────┼──────┬─────────┤+ 5 +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всего │ в том числе │РФ       │всего│       в том числе       │всего │в т.ч.   │ 6 +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</w:t>
      </w:r>
      <w:r>
        <w:rPr>
          <w:sz w:val="16"/>
          <w:szCs w:val="16"/>
        </w:rPr>
        <w:t>расположенные│         │     │     подведомственные    │      │частной  │ 10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│      │ </w:t>
      </w:r>
      <w:r>
        <w:rPr>
          <w:sz w:val="16"/>
          <w:szCs w:val="16"/>
        </w:rPr>
        <w:t>в сельской  │         │     ├─────────┬─────┬─────────┤      │формы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│      │  </w:t>
      </w:r>
      <w:r>
        <w:rPr>
          <w:sz w:val="16"/>
          <w:szCs w:val="16"/>
        </w:rPr>
        <w:t>местности  │         │     │Минздрав-│РАМН │другим   │      │собствен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       │         │     │</w:t>
      </w:r>
      <w:r>
        <w:rPr>
          <w:sz w:val="16"/>
          <w:szCs w:val="16"/>
        </w:rPr>
        <w:t>соцразви-│     │министер-│      │ности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       │         │     │</w:t>
      </w:r>
      <w:r>
        <w:rPr>
          <w:sz w:val="16"/>
          <w:szCs w:val="16"/>
        </w:rPr>
        <w:t>тия Рос- │     │ствам и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       │         │     │</w:t>
      </w:r>
      <w:r>
        <w:rPr>
          <w:sz w:val="16"/>
          <w:szCs w:val="16"/>
        </w:rPr>
        <w:t>сии      │     │ведомст-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             │         │     │         │     │</w:t>
      </w:r>
      <w:r>
        <w:rPr>
          <w:sz w:val="16"/>
          <w:szCs w:val="16"/>
        </w:rPr>
        <w:t>вам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───┼─────────┼─────┼─────────┼─────┼──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│  2  │  3   │      4      │    5    │  6  │    7    │  8  │    9    │  10  │    11  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───┼─────────┼─────┼─────────┼─────┼──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03 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05 +  07 +  09 +  11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 14 + 16 + 18 + 19) │ 01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───┼─────────┼─────┼─────────┼─────┼──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   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е в системе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МС                 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04 + 06 + 08 + 10 +  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 + 17)              │ 02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───┼─────────┼─────┼─────────┼─────┼──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чные            │ 03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───┼─────────┼─────┼─────────┼─────┼──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   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е в системе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МС                 │ 04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───┼─────────┼─────┼─────────┼─────┼──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спансеры            │ 05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───┼─────────┼─────┼─────────┼─────┼──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   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е в системе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МС                 │ 06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───┼─────────┼─────┼─────────┼─────┼──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булаторно-          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клинические       │ 07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───┼─────────┼─────┼─────────┼─────┼──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   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е в системе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МС                 │ 08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───┼─────────┼─────┼─────────┼─────┼──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ы, включая       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учно-практические   │ 09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───┼─────────┼─────┼─────────┼─────┼──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   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е в системе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МС                 │ 10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───┼─────────┼─────┼─────────┼─────┼──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орой медицинской    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и и переливания  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ви                 │ 11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───┼─────────┼─────┼─────────┼─────┼──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   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корой медицинской 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мощи             │ 12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───┼─────────┼─────┼─────────┼─────┼──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ливания крови     │ 13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───┼─────────┼─────┼─────────┼─────┼──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храны материнства и  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тва               │ 14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───┼─────────┼─────┼─────────┼─────┼──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   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е в системе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МС                 │ 15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───┼─────────┼─────┼─────────┼─────┼──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аторно-курортные   │ 16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───┼─────────┼─────┼─────────┼─────┼──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   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е в системе│   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МС                 │ 17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───┼─────────┼─────┼─────────┼─────┼──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обого типа          │ 18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───┼─────────┼─────┼─────────┼─────┼──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│ 19  │      │             │         │     │         │     │  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┴──────┴─────────────┴─────────┴─────┴─────────┴─────┴─────────┴──────┴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II. Формирование и выполнение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програмы государственных гарант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Код по ОКЕИ: единица - 642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2000)                                         человек - 792, рубль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│Едини-│N     │                  Объемы медицинской помощи и финансирования за счет:                │        Все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казателя  │ца из-│стро- ├──────────────────┬──────────────────┬──────────────┬─────────────┬──────────────────┤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мере- │ки    │  муниципального  │ бюджета субъекта │муниципального│   бюджета   │  средств ОМС на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ния   │      │     бюджета      │    Российской    │  бюджета на  │   субъекта  │ территориальную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  │      │                  │    </w:t>
      </w:r>
      <w:r>
        <w:rPr>
          <w:sz w:val="16"/>
          <w:szCs w:val="16"/>
        </w:rPr>
        <w:t>Федерации     │  содержание  │  Российской │   программу ОМС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  │      │                  │                  │ </w:t>
      </w:r>
      <w:r>
        <w:rPr>
          <w:sz w:val="16"/>
          <w:szCs w:val="16"/>
        </w:rPr>
        <w:t>медицинских  │ Федерации на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  │      │                  │                  │ </w:t>
      </w:r>
      <w:r>
        <w:rPr>
          <w:sz w:val="16"/>
          <w:szCs w:val="16"/>
        </w:rPr>
        <w:t>учреждений,  │  содержание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  │      │                  │                  │ </w:t>
      </w:r>
      <w:r>
        <w:rPr>
          <w:sz w:val="16"/>
          <w:szCs w:val="16"/>
        </w:rPr>
        <w:t>работающих в │ медицинских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  │      │                  │                  │ </w:t>
      </w:r>
      <w:r>
        <w:rPr>
          <w:sz w:val="16"/>
          <w:szCs w:val="16"/>
        </w:rPr>
        <w:t>системе ОМС  │ учреждений,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  │      │                  │                  │              │ </w:t>
      </w:r>
      <w:r>
        <w:rPr>
          <w:sz w:val="16"/>
          <w:szCs w:val="16"/>
        </w:rPr>
        <w:t>работающих в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  │      │                  │                  │              │ </w:t>
      </w:r>
      <w:r>
        <w:rPr>
          <w:sz w:val="16"/>
          <w:szCs w:val="16"/>
        </w:rPr>
        <w:t>системе ОМС │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├────┬──────┬──────┼────┬──────┬──────┼───────┬──────┼──────┬──────┼────┬──────┬──────┼─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│</w:t>
      </w:r>
      <w:r>
        <w:rPr>
          <w:sz w:val="16"/>
          <w:szCs w:val="16"/>
        </w:rPr>
        <w:t>рас-│утвер-│испол-│рас-│утвер-│испол-│утвер- │испол-│утвер-│испол-│рас-│утвер-│испол-│рассчи-│утверж-│испол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│</w:t>
      </w:r>
      <w:r>
        <w:rPr>
          <w:sz w:val="16"/>
          <w:szCs w:val="16"/>
        </w:rPr>
        <w:t>счи-│ждено │нено  │счи-│ждено │нено  │ждено  │нено  │ждено │нено  │счи-│ждено │нено  │тано   │дено   │не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│</w:t>
      </w:r>
      <w:r>
        <w:rPr>
          <w:sz w:val="16"/>
          <w:szCs w:val="16"/>
        </w:rPr>
        <w:t>тано│      │      │тано│      │      │       │      │      │      │тано│      │      │(гр. 4 │(гр. 5 │(гр. 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│    │      │      │    │      │      │       │      │      │      │    │      │      │</w:t>
      </w:r>
      <w:r>
        <w:rPr>
          <w:sz w:val="16"/>
          <w:szCs w:val="16"/>
        </w:rPr>
        <w:t>+ 7 +  │+ 8 +  │+ 9 +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│    │      │      │    │      │      │       │      │      │      │    │      │      │</w:t>
      </w:r>
      <w:r>
        <w:rPr>
          <w:sz w:val="16"/>
          <w:szCs w:val="16"/>
        </w:rPr>
        <w:t>14)    │10 + 12│13 +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│    │      │      │    │      │      │       │      │      │      │    │      │      │       │</w:t>
      </w:r>
      <w:r>
        <w:rPr>
          <w:sz w:val="16"/>
          <w:szCs w:val="16"/>
        </w:rPr>
        <w:t>+ 15)  │16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┼────┼──────┼──────┼────┼──────┼──────┼───────┼──────┼──────┼──────┼────┼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 │  2   │  3   │  4 │  5   │   6  │ 7  │  8   │  9   │  10   │  11  │  12  │  13  │ 14 │  15  │  16  │   17  │  18   │  1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┼────┼──────┼──────┼────┼──────┼──────┼───────┼──────┼──────┼──────┼────┼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мы        │     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ания      │     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сирования │     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  │     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и -      │     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 │     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4 + 07 │     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10 + 13 +   │     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)           │     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│     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условиях:  │ руб. │  01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┼────┼──────┼──────┼────┼──────┼──────┼───────┼──────┼──────┼──────┼────┼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и  │вызо-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азделений │вов, 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орой        │ед.   │  02  │    │      │      │    │      │      │   X   │  X   │   X  │  X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  ├──────┼──────┼────┼──────┼──────┼────┼──────┼──────┼───────┼──────┼──────┼──────┼────┼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и        │обслу-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корая       │женных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ая   │лиц, 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ь)       │чел   │  03  │    │      │      │    │      │      │   X   │  X   │   X  │  X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├──────┼──────┼────┼──────┼──────┼────┼──────┼──────┼───────┼──────┼──────┼──────┼────┼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</w:t>
      </w:r>
      <w:r>
        <w:rPr>
          <w:sz w:val="16"/>
          <w:szCs w:val="16"/>
        </w:rPr>
        <w:t>руб. │  04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┼────┼──────┼──────┼────┼──────┼──────┼───────┼──────┼──────┼──────┼────┼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булаторно-  │посе-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клиничес- │щений,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х учрежде-  │ед.   │  05  │    │      │      │    │      │      │   X   │  X   │   X  │  X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й, других   ├──────┼──────┼────┼──────┼──────┼────┼──────┼──────┼───────┼──────┼──────┼──────┼────┼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их   │обра-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й   │щений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ли их соот-  │&lt;*&gt; по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тствующих   │забо-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уктурных   │лева-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азделений │ниям,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амбулаторная │ед.   │  06  │  X │  X   │      │ X  │  X   │      │   X   │  X   │   X  │  X   │ X  │   X  │      │   X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ая   ├──────┼──────┼────┼──────┼──────┼────┼──────┼──────┼───────┼──────┼──────┼──────┼────┼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ь)       │руб.  │  07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┼────┼──────┼──────┼────┼──────┼──────┼───────┼──────┼──────┼──────┼────┼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чных    │койко-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и  │дней,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х меди-  │ ед.  │  08  │    │      │      │    │      │      │   X   │  X   │   X  │  X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нских орга- ├──────┼──────┼────┼──────┼──────┼────┼──────┼──────┼───────┼──────┼──────┼──────┼────┼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заций или   │выбыв-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х соответст- │ших  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ующих струк- │боль-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рных подраз-│ных, 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ений (ста- │чел.  │  09  │    │      │      │    │      │      │   X   │  X   │   X  │  X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онарная ме- ├──────┼──────┼────┼──────┼──────┼────┼──────┼──────┼───────┼──────┼──────┼──────┼────┼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нская по-   │     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щь)         │ руб. │  10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┼────┼──────┼──────┼────┼──────┼──────┼───────┼──────┼──────┼──────┼────┼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невных       │паци-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ционаров   │енто-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дней,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ед.   │  11  │    │      │      │    │      │      │   X   │  X   │   X  │  X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├──────┼──────┼────┼──────┼──────┼────┼──────┼──────┼───────┼──────┼──────┼──────┼────┼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выбыв-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ших  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боль-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ных, 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чел.  │  12  │    │      │      │    │      │      │   X   │  X   │   X  │  X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├──────┼──────┼────┼──────┼──────┼────┼──────┼──────┼───────┼──────┼──────┼──────┼────┼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</w:t>
      </w:r>
      <w:r>
        <w:rPr>
          <w:sz w:val="16"/>
          <w:szCs w:val="16"/>
        </w:rPr>
        <w:t>руб. │  13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┼────┼──────┼──────┼────┼──────┼──────┼───────┼──────┼──────┼──────┼────┼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ых типов    │     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   │     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-   │     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ния (прочие │     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ы медицин- │     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их и иных   │      │    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)        │ руб. │  14  │    │      │      │    │      │      │       │      │      │      │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──┴──────┴────┴──────┴──────┴────┴──────┴──────┴───────┴──────┴──────┴──────┴────┴──────┴──────┴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Одно  обращение по заболеванию включает сумму посещений по 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болеванию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очно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5)  Утвержденная  стоимость  территориальной программы ОМС   из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МС. Всего ______________ (руб.) (код по ОКЕИ: рубль - 383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6)   Поступило   средств   ОМС  в  территориальный  фонд    ОМС.    Вс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 (руб.) (1),  в  т.ч. за счет: налоговых поступлени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),  страховых  взносов  на  ОМС  неработающего населения ___________ (3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чих поступлений _________ (4) (код по ОКЕИ: рубль - 383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7)  Затраты на ведение дела в системе ОМС ________________ (руб.) (код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КЕИ: рубль - 383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8)   Территориальная   программа  государственных    гарантий   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ам бесплатной медицинской помощи утверждена постановлением (Законом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 N ______ от "__" __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9)   Застраховано  граждан  по  ОМС  всего  _________________ (чел.) (1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ботающих   ______________ (2),  в  том  числе  постоянно  проживающих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рритории  субъекта  Российской  Федерации  ___________ (3),  неработа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 (4) (код по ОКЕИ: человек - 79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здел III. Объемы оказания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федеральными медицинскими организациям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ы по ОКЕИ: рубль - 383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000)                                         единица - 642, человек - 792</w:t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09"/>
        <w:gridCol w:w="810"/>
        <w:gridCol w:w="945"/>
        <w:gridCol w:w="1081"/>
        <w:gridCol w:w="675"/>
        <w:gridCol w:w="945"/>
        <w:gridCol w:w="809"/>
        <w:gridCol w:w="675"/>
        <w:gridCol w:w="946"/>
        <w:gridCol w:w="945"/>
        <w:gridCol w:w="675"/>
        <w:gridCol w:w="945"/>
        <w:gridCol w:w="945"/>
        <w:gridCol w:w="675"/>
        <w:gridCol w:w="1079"/>
        <w:gridCol w:w="945"/>
        <w:gridCol w:w="945"/>
        <w:gridCol w:w="676"/>
        <w:gridCol w:w="1079"/>
        <w:gridCol w:w="1076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ы   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ы</w:t>
              <w:br/>
              <w:t>ОКАТО</w:t>
              <w:br/>
              <w:t xml:space="preserve">и  </w:t>
              <w:br/>
              <w:t>ОКЭР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49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оказания и финансирования медицинской помощи в условиях:                         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профи- </w:t>
              <w:br/>
              <w:t xml:space="preserve">нанси- </w:t>
              <w:br/>
              <w:t>ровано,</w:t>
              <w:br/>
              <w:t xml:space="preserve">рублей </w:t>
              <w:br/>
              <w:t xml:space="preserve">(гр. 6 </w:t>
              <w:br/>
              <w:t xml:space="preserve">+ 9 +  </w:t>
              <w:br/>
              <w:t>12 + 15</w:t>
              <w:br/>
              <w:t xml:space="preserve">+ 20)  </w:t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булаторно-   </w:t>
              <w:br/>
              <w:t xml:space="preserve">поликлинических  </w:t>
              <w:br/>
              <w:t xml:space="preserve">учреждений и   </w:t>
              <w:br/>
              <w:t xml:space="preserve">соответствующих  </w:t>
              <w:br/>
              <w:t xml:space="preserve">структурных    </w:t>
              <w:br/>
              <w:t>подразделений иных</w:t>
              <w:br/>
              <w:t xml:space="preserve">медицинских    </w:t>
              <w:br/>
              <w:t xml:space="preserve">организаций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вных     </w:t>
              <w:br/>
              <w:t xml:space="preserve">стационаров  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иев    </w:t>
            </w:r>
          </w:p>
        </w:tc>
        <w:tc>
          <w:tcPr>
            <w:tcW w:w="6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ничных учреждений и соответствующих   </w:t>
              <w:br/>
              <w:t xml:space="preserve">структурных подразделений иных медицинских </w:t>
              <w:br/>
              <w:t xml:space="preserve">организаций   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х   </w:t>
              <w:br/>
              <w:t xml:space="preserve">типов  </w:t>
              <w:br/>
              <w:t xml:space="preserve">учреж- </w:t>
              <w:br/>
              <w:t xml:space="preserve">дений  </w:t>
              <w:br/>
              <w:t>здраво-</w:t>
              <w:br/>
              <w:t xml:space="preserve">охра-  </w:t>
              <w:br/>
              <w:t xml:space="preserve">нения  </w:t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- </w:t>
              <w:br/>
              <w:t>щений,</w:t>
              <w:br/>
              <w:t xml:space="preserve">ед.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обраще-</w:t>
              <w:br/>
              <w:t xml:space="preserve">ний по </w:t>
              <w:br/>
              <w:t>заболе-</w:t>
              <w:br/>
              <w:t>ваниям,</w:t>
              <w:br/>
              <w:t xml:space="preserve">ед.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в-</w:t>
              <w:br/>
              <w:t xml:space="preserve">ших   </w:t>
              <w:br/>
              <w:t xml:space="preserve">боль- </w:t>
              <w:br/>
              <w:t xml:space="preserve">ных,  </w:t>
              <w:br/>
              <w:t xml:space="preserve">чел.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ци-</w:t>
              <w:br/>
              <w:t>енто-</w:t>
              <w:br/>
              <w:t>дней,</w:t>
              <w:br/>
              <w:t xml:space="preserve">ед.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в-</w:t>
              <w:br/>
              <w:t xml:space="preserve">ших   </w:t>
              <w:br/>
              <w:t xml:space="preserve">боль- </w:t>
              <w:br/>
              <w:t xml:space="preserve">ных,  </w:t>
              <w:br/>
              <w:t xml:space="preserve">чел.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йко-</w:t>
              <w:br/>
              <w:t xml:space="preserve">дней, </w:t>
              <w:br/>
              <w:t xml:space="preserve">ед.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2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отехнологичные виды </w:t>
              <w:br/>
              <w:t>специализированной помощи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в-</w:t>
              <w:br/>
              <w:t xml:space="preserve">ших   </w:t>
              <w:br/>
              <w:t xml:space="preserve">боль- </w:t>
              <w:br/>
              <w:t xml:space="preserve">ных,  </w:t>
              <w:br/>
              <w:t xml:space="preserve">чел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йко-</w:t>
              <w:br/>
              <w:t xml:space="preserve">дней, </w:t>
              <w:br/>
              <w:t>едини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-</w:t>
              <w:br/>
              <w:t xml:space="preserve">дено   </w:t>
              <w:br/>
              <w:t xml:space="preserve">число  </w:t>
              <w:br/>
              <w:t xml:space="preserve">боль-  </w:t>
              <w:br/>
              <w:t xml:space="preserve">ных,   </w:t>
              <w:br/>
              <w:t xml:space="preserve">чел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в-</w:t>
              <w:br/>
              <w:t xml:space="preserve">ших   </w:t>
              <w:br/>
              <w:t xml:space="preserve">боль- </w:t>
              <w:br/>
              <w:t xml:space="preserve">ных,  </w:t>
              <w:br/>
              <w:t xml:space="preserve">чел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йко-</w:t>
              <w:br/>
              <w:t xml:space="preserve">дней, </w:t>
              <w:br/>
              <w:t xml:space="preserve">ед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альный Ф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городская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  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 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кая область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пецкая   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 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 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  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  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Москва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веро-Западный </w:t>
              <w:br/>
              <w:t xml:space="preserve">ФО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  </w:t>
              <w:br/>
              <w:t xml:space="preserve">Карелия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ом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ангельская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авт.   </w:t>
              <w:br/>
              <w:t xml:space="preserve">округ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1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ининградская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 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Санкт-       </w:t>
              <w:br/>
              <w:t xml:space="preserve">Петербург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жный ФО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   </w:t>
              <w:br/>
              <w:t xml:space="preserve">Адыгея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  </w:t>
              <w:br/>
              <w:t xml:space="preserve">Дагестан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  </w:t>
              <w:br/>
              <w:t xml:space="preserve">Ингушетия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      </w:t>
              <w:br/>
              <w:t xml:space="preserve">Балкарская      </w:t>
              <w:br/>
              <w:t xml:space="preserve">Республик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8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   </w:t>
              <w:br/>
              <w:t xml:space="preserve">Калмыкия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      </w:t>
              <w:br/>
              <w:t xml:space="preserve">Черкесская      </w:t>
              <w:br/>
              <w:t xml:space="preserve">Республик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  </w:t>
              <w:br/>
              <w:t xml:space="preserve">Северная Осетия </w:t>
              <w:br/>
              <w:t xml:space="preserve">- Алания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ченская       </w:t>
              <w:br/>
              <w:t xml:space="preserve">Республик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  </w:t>
              <w:br/>
              <w:t xml:space="preserve">край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ий  </w:t>
              <w:br/>
              <w:t xml:space="preserve">край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олжский Ф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   </w:t>
              <w:br/>
              <w:t xml:space="preserve">Башкортостан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  </w:t>
              <w:br/>
              <w:t xml:space="preserve">Марий Эл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  </w:t>
              <w:br/>
              <w:t xml:space="preserve">Мордовия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  </w:t>
              <w:br/>
              <w:t xml:space="preserve">Татарстан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9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     </w:t>
              <w:br/>
              <w:t xml:space="preserve">Республик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9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      </w:t>
              <w:br/>
              <w:t xml:space="preserve">Республик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9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мский край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ровская  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 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альский ФО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ганская 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 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нты-          </w:t>
              <w:br/>
              <w:t xml:space="preserve">Мансийский авт. </w:t>
              <w:br/>
              <w:t xml:space="preserve">округ - Югра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71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мало-Ненецкий  </w:t>
              <w:br/>
              <w:t xml:space="preserve">авт. округ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71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бирский ФО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   </w:t>
              <w:br/>
              <w:t xml:space="preserve">Алтай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  </w:t>
              <w:br/>
              <w:t xml:space="preserve">Бурятия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Тыв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   </w:t>
              <w:br/>
              <w:t xml:space="preserve">Хакасия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тайский край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айкальский   </w:t>
              <w:br/>
              <w:t xml:space="preserve">край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   </w:t>
              <w:br/>
              <w:t xml:space="preserve">край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 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мская область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льневосточный </w:t>
              <w:br/>
              <w:t xml:space="preserve">ФО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аха </w:t>
              <w:br/>
              <w:t xml:space="preserve">(Якутия)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9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мчатский край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край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баровский     </w:t>
              <w:br/>
              <w:t xml:space="preserve">край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  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врейская       </w:t>
              <w:br/>
              <w:t xml:space="preserve">автономная      </w:t>
              <w:br/>
              <w:t xml:space="preserve">область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котский       </w:t>
              <w:br/>
              <w:t>автономный округ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4000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IV. Фактические объемы оказания и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бесплатной медицинской помощ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Коды по ОКЕИ: единица - 642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рубль - 383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ды медицинской  │N    │    Фактические объемы оказания и финансирования медицинской помощи в условиях:    │ 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омощи       │стро-├───────────────────┬──────────────────┬──────────────────┬─────────────────┬───────┤(гр.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ки   │    амбулаторно-   │    больничных    │   учреждений и   │     дневных     │иных   │ + 8 +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</w:t>
      </w:r>
      <w:r>
        <w:rPr>
          <w:sz w:val="16"/>
          <w:szCs w:val="16"/>
        </w:rPr>
        <w:t>поликлинических  │учреждений, других│   подразделений  │   стационаров   │типов  │11 + 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</w:t>
      </w:r>
      <w:r>
        <w:rPr>
          <w:sz w:val="16"/>
          <w:szCs w:val="16"/>
        </w:rPr>
        <w:t>учреждений, других│    медицинских   │скорой медицинской│                 │учреж- │+ 15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</w:t>
      </w:r>
      <w:r>
        <w:rPr>
          <w:sz w:val="16"/>
          <w:szCs w:val="16"/>
        </w:rPr>
        <w:t>медицинских    │организаций или их│  помощи (включая │                 │дений  │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</w:t>
      </w:r>
      <w:r>
        <w:rPr>
          <w:sz w:val="16"/>
          <w:szCs w:val="16"/>
        </w:rPr>
        <w:t>организаций или их│  соответствующих │    санитарно-    │                 │здраво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</w:t>
      </w:r>
      <w:r>
        <w:rPr>
          <w:sz w:val="16"/>
          <w:szCs w:val="16"/>
        </w:rPr>
        <w:t>соответствующих  │    структурных   │    авиационную   │                 │охране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</w:t>
      </w:r>
      <w:r>
        <w:rPr>
          <w:sz w:val="16"/>
          <w:szCs w:val="16"/>
        </w:rPr>
        <w:t>структурных    │   подразделений  │    медицинскую   │                 │ния,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</w:t>
      </w:r>
      <w:r>
        <w:rPr>
          <w:sz w:val="16"/>
          <w:szCs w:val="16"/>
        </w:rPr>
        <w:t>подразделений   │                  │      помощь)     │                 │руб.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├──────┬───────┬────┼──────┬──────┬────┼─────┬───────┬────┼─────┬──────┬────┤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посе- │число  │руб.│койко-│выбыв-│руб.│вызо-│обслу- │руб.│паци-│выбыв-│руб.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щений,│обраще-│    │дней, │ших   │    │вов, │женных │    │енто-│ших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ед    │ний по │    │  ед  │боль- │    │ед.  │лиц,   │    │дней,│боль-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│</w:t>
      </w:r>
      <w:r>
        <w:rPr>
          <w:sz w:val="16"/>
          <w:szCs w:val="16"/>
        </w:rPr>
        <w:t>заболе-│    │      │ных,  │    │     │чел.   │    │ед.  │ных,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│</w:t>
      </w:r>
      <w:r>
        <w:rPr>
          <w:sz w:val="16"/>
          <w:szCs w:val="16"/>
        </w:rPr>
        <w:t>ваниям,│    │      │чел.  │    │     │       │    │     │чел.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│</w:t>
      </w:r>
      <w:r>
        <w:rPr>
          <w:sz w:val="16"/>
          <w:szCs w:val="16"/>
        </w:rPr>
        <w:t>ед.    │    │      │      │    │     │       │    │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┼────┼──────┼──────┼────┼─────┼───────┼────┼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│  2  │  3   │   4   │ 5  │  6   │  7   │  8 │  9  │  10   │ 11 │  12 │  13  │ 14 │  15   │  1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┼────┼──────┼──────┼────┼─────┼───────┼────┼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всем видам │     │      │       │    │      │      │    │     │       │    │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помощи  │     │      │       │    │      │      │    │     │       │    │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2 + 04│     │      │       │    │      │      │    │     │       │    │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06 + 08),         │     │      │       │    │      │      │    │     │       │    │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│  01 │      │       │    │      │      │    │     │       │    │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┼────┼──────┼──────┼────┼─────┼───────┼────┼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орая медицинская  │     │      │       │    │      │      │    │     │       │    │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ощь, в том числе:│  02 │  X   │   X   │ X  │  X   │  X   │  X │     │       │    │  X  │  X   │ X  │   X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┼────┼──────┼──────┼────┼─────┼───────┼────┼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изированная│     │      │       │    │      │      │    │     │       │    │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анитарно-       │     │      │       │    │      │      │    │     │       │    │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виационная)      │  03 │  X   │   X   │ X  │  X   │  X   │  X │     │       │    │  X  │  X   │ X  │   X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┼────┼──────┼──────┼────┼─────┼───────┼────┼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вичная медико-   │     │      │       │    │      │      │    │     │       │    │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итарная помощь,  │     │      │       │    │      │      │    │     │       │    │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│  04 │      │       │    │      │      │    │  X  │   X   │  X │     │      │    │   X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┼────┼──────┼──────┼────┼─────┼───────┼────┼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отложная        │     │      │       │    │      │      │    │     │       │    │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цинская помощь│  05 │      │       │    │  X   │  X   │  X │  X  │   X   │  X │  X  │  X   │ X  │   X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┼────┼──────┼──────┼────┼─────┼───────┼────┼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зированная  │     │      │       │    │      │      │    │     │       │    │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ая помощь, │     │      │       │    │      │      │    │     │       │    │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│  06 │      │       │    │      │      │    │  X  │   X   │  X │     │      │    │   X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┼────┼──────┼──────┼────┼─────┼───────┼────┼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сокотехнологичная│     │      │       │    │      │      │    │     │       │    │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ая помощь │  07 │      │       │    │      │      │    │  X  │   X   │  X │     │      │    │   X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┼────┼──────┼──────┼────┼─────┼───────┼────┼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услуги       │  08 │  X   │   X   │ X  │  X   │  X   │  X │  X  │   X   │  X │  X  │  X   │ X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┴──────┴───────┴────┴──────┴──────┴────┴─────┴───────┴────┴─────┴──────┴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000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Раздел V. Реализация целевых програм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Код по ОКЕИ: рубль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┬──────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ограммы     │N    │           Финансовое обеспечение за счет:           │        Вс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стро-├──────────────────────────────────────────┬──────────┤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ки   │             средств бюджетов             │прочих ис-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├─────────────┬─────────────┬──────────────┤</w:t>
      </w:r>
      <w:r>
        <w:rPr>
          <w:sz w:val="16"/>
          <w:szCs w:val="16"/>
        </w:rPr>
        <w:t>точников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</w:t>
      </w:r>
      <w:r>
        <w:rPr>
          <w:sz w:val="16"/>
          <w:szCs w:val="16"/>
        </w:rPr>
        <w:t>федерального│   субъекта  │муниципального│финансиро-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        │  </w:t>
      </w:r>
      <w:r>
        <w:rPr>
          <w:sz w:val="16"/>
          <w:szCs w:val="16"/>
        </w:rPr>
        <w:t>Российской │              │вания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        │  </w:t>
      </w:r>
      <w:r>
        <w:rPr>
          <w:sz w:val="16"/>
          <w:szCs w:val="16"/>
        </w:rPr>
        <w:t>Федерации  │              │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├──────┬──────┼──────┬──────┼──────┬───────┼──────────┼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</w:t>
      </w:r>
      <w:r>
        <w:rPr>
          <w:sz w:val="16"/>
          <w:szCs w:val="16"/>
        </w:rPr>
        <w:t>утвер-│испол-│утвер-│испол-│утвер-│испол- │ исполнено│утверж- │исполн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</w:t>
      </w:r>
      <w:r>
        <w:rPr>
          <w:sz w:val="16"/>
          <w:szCs w:val="16"/>
        </w:rPr>
        <w:t>ждено │нено  │ждено │нено  │ждено │нено   │          │дено    │  (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│      │      │      │       │          │</w:t>
      </w:r>
      <w:r>
        <w:rPr>
          <w:sz w:val="16"/>
          <w:szCs w:val="16"/>
        </w:rPr>
        <w:t>(сумма  │ граф 4 +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│      │      │      │       │          │</w:t>
      </w:r>
      <w:r>
        <w:rPr>
          <w:sz w:val="16"/>
          <w:szCs w:val="16"/>
        </w:rPr>
        <w:t>граф 3 +│ 6 + 8 +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│      │      │      │       │          │</w:t>
      </w:r>
      <w:r>
        <w:rPr>
          <w:sz w:val="16"/>
          <w:szCs w:val="16"/>
        </w:rPr>
        <w:t>5 + 7)  │    9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┼──────┼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│  2  │   3  │   4  │   5  │   6  │   7  │   8   │     9    │   10   │  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┼──────┼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:             │     │      │      │      │      │      │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2 +  │     │      │      │      │      │      │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3 + 04)           │ 01  │      │      │      │      │      │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┼──────┼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│     │      │      │      │      │      │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федеральные    │ 02  │      │      │      │      │      │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┼──────┼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субъекта       │     │      │      │      │      │      │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    │     │      │      │      │      │      │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     │ 03  │      │      │      │      │      │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┼──────┼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униципальные  │ 04  │      │      │      │      │      │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┴──────┴──────┴──────┴──────┴──────┴───────┴──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VI. Платные медицинские услуги и ДМС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6000)                                       Коды по ОКЕИ: единица - 642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рубль - 383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───────┬─────┬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    │   Единица   │N    │     Объемы медицинской помощи и     │ 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оказателя      │  измерения  │стро-│   финансирования за счет средств:   │(гр.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│</w:t>
      </w:r>
      <w:r>
        <w:rPr>
          <w:sz w:val="16"/>
          <w:szCs w:val="16"/>
        </w:rPr>
        <w:t>ки   ├────────┬─────────────┬──────────────┤ + 5 +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│     │</w:t>
      </w:r>
      <w:r>
        <w:rPr>
          <w:sz w:val="16"/>
          <w:szCs w:val="16"/>
        </w:rPr>
        <w:t>домашних│добровольного│    прочих    │  6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│     │</w:t>
      </w:r>
      <w:r>
        <w:rPr>
          <w:sz w:val="16"/>
          <w:szCs w:val="16"/>
        </w:rPr>
        <w:t>хозяйств│ медицинского│  источников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       │     │        │ </w:t>
      </w:r>
      <w:r>
        <w:rPr>
          <w:sz w:val="16"/>
          <w:szCs w:val="16"/>
        </w:rPr>
        <w:t>страхования │финансирования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┼─────┼────────┼──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│      2      │  3  │    4   │      5      │       6      │ 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┼─────┼────────┼──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мы оказания и      │             │    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ирования         │             │    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помощи -   │             │    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05 +│             │    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 + 11 + 12)          │             │    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в       │             │    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словиях:           │    руб.     │  01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┼─────┼────────┼──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булаторно-           │ посещений,  │    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клинических        │     ед.     │  02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, других     ├─────────────┼─────┼────────┼──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их организаций│ медицинских │    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ли их соответствующих │   и иных    │    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уктурных            │ услуг, ед.  │  03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азделений          ├─────────────┼─────┼────────┼──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</w:t>
      </w:r>
      <w:r>
        <w:rPr>
          <w:sz w:val="16"/>
          <w:szCs w:val="16"/>
        </w:rPr>
        <w:t>число    │    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обращений по │    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заболеваниям,│    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</w:t>
      </w:r>
      <w:r>
        <w:rPr>
          <w:sz w:val="16"/>
          <w:szCs w:val="16"/>
        </w:rPr>
        <w:t>ед.     │  04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├─────────────┼─────┼────────┼──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</w:t>
      </w:r>
      <w:r>
        <w:rPr>
          <w:sz w:val="16"/>
          <w:szCs w:val="16"/>
        </w:rPr>
        <w:t>руб.     │  05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┼─────┼────────┼──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ьничных учреждений, │ койко-дней, │    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х медицинских     │     ед.     │  06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й или их     ├─────────────┼─────┼────────┼──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ующих        │  выбывших   │    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уктурных            │больных, чел.│  07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азделений          ├─────────────┼─────┼────────┼──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</w:t>
      </w:r>
      <w:r>
        <w:rPr>
          <w:sz w:val="16"/>
          <w:szCs w:val="16"/>
        </w:rPr>
        <w:t>руб.     │  08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┼─────┼────────┼──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невных стационаров    │  пациенто-  │    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</w:t>
      </w:r>
      <w:r>
        <w:rPr>
          <w:sz w:val="16"/>
          <w:szCs w:val="16"/>
        </w:rPr>
        <w:t>дней, ед.  │  09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├─────────────┼─────┼────────┼──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</w:t>
      </w:r>
      <w:r>
        <w:rPr>
          <w:sz w:val="16"/>
          <w:szCs w:val="16"/>
        </w:rPr>
        <w:t>выбывших   │    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больных, чел.│  10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├─────────────┼─────┼────────┼──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</w:t>
      </w:r>
      <w:r>
        <w:rPr>
          <w:sz w:val="16"/>
          <w:szCs w:val="16"/>
        </w:rPr>
        <w:t>руб.     │  11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┼─────┼────────┼─────────────┼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ых типов учреждений  │             │    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      │    руб.     │  12 │        │       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───────┴─────┴────────┴─────────────┴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VII. Расходы финансовых средств из различ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источников финансирования (рублей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7000)                                           Код по ОКЕИ: рубль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Расходы        │N    │           Источники финансирования по всем видам медицинской помощи - всего          │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-├─────────────────────────────────┬──────────────────┬───────┬─────────────────────────┤по вс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ки   │       бюджеты всех уровней      │  государственные │ВСЕГО  │  Внебюджетные средства  │источ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                           │</w:t>
      </w:r>
      <w:r>
        <w:rPr>
          <w:sz w:val="16"/>
          <w:szCs w:val="16"/>
        </w:rPr>
        <w:t>внебюджетные фонды│расходы│                         │кам ф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├──────┬───────┬──────┬─────┬─────┼─────┬──────┬─────┤</w:t>
      </w:r>
      <w:r>
        <w:rPr>
          <w:sz w:val="16"/>
          <w:szCs w:val="16"/>
        </w:rPr>
        <w:t>из го- ├──────┬───┬───────┬──────┤нанси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феде- │аренд- │бюджет│мест-│ВСЕГО│фонд │фонд  │ВСЕГО│судар- │домаш-│ДМС│прочие │ВСЕГО │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раль- │ная    │субъ- │ный  │(гр. │ ОМС │соци- │(гр. │ствен- │них   │   │источ- │ (гр. │(гр. 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ный   │плата  │екта  │бюд- │3 + 4│     │ально-│ 8 + │ных ис-│хо-   │   │ники   │ 12 + │+ 15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бюджет│феде-  │Рос-  │жет  │+ 5 +│     │го    │ 9)  │точни- │зяйств│   │финан- │ 13 +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ральным│сийс- │     │ 6)  │     │стра- │     │ков    │      │   │сирова-│ 14)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меди-  │кой   │     │     │     │хова- │     │(гр. 7 │      │   │ния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цинским│Феде- │     │     │     │ния   │     │+ 10)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органи-│рации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зациям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│  2  │  3   │   4   │  5   │  6  │  7  │  8  │   9  │ 10  │   11  │  12  │13 │  14   │  15  │   1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кассовым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ам (сумма строк 02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06 + 13 + 14 + 15)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│  01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а труда с 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ислениями (сумма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3 + 04 + 05)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:                 │  02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работная плата       │  03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выплаты         │  04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числения на оплату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уда                  │  05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услуг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7 + 08 +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9 + 10 + 11 + 12) из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х:                    │  06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луги связи           │  07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нспортные услуги    │  08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мунальные услуги    │  09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рендная плата за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ьзование имуществом │  10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луги по содержанию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ущества              │  11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услуги          │  12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е обеспечение  │  13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расходы          │  14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е нефинансовых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тивов (сумма строк 16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20 + 21) из них:      │  15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еличение стоимости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ых средств, их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(сумма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17 + 18 + 19)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:                 │  16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ого  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орудования           │  17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ого  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струментария         │  18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х основных средств│  19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еличение стоимости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материальных активов  │  20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еличение стоимости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ых запасов, их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(сумма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22 + 23 + 24 + 25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26 + 27 + 28) из них: │  21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каментов и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вязочных средств   │  22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ого  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струментария         │  23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ов питания      │  24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активов и химикатов,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кло и химпосуда     │  25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юче-смазочных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ериалов             │  26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ягкого инвентаря      │  27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х материальных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пасов                │  28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┴──────┴───────┴──────┴─────┴─────┴─────┴──────┴─────┴───────┴──────┴───┴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7000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Продолжение раздела VII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┬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Расходы        │N    │   Источники финансирования медицинской помощи в услов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-│    учреждений и подразделений скорой медицинской помощ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ки   ├─────────────────────────────┬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│    </w:t>
      </w:r>
      <w:r>
        <w:rPr>
          <w:sz w:val="16"/>
          <w:szCs w:val="16"/>
        </w:rPr>
        <w:t>бюджеты всех уровней     │  государственные  │ВС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                       │</w:t>
      </w:r>
      <w:r>
        <w:rPr>
          <w:sz w:val="16"/>
          <w:szCs w:val="16"/>
        </w:rPr>
        <w:t>внебюджетные фонды │расходы и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├─────┬────────┬────────┬─────┼─────┬───────┬─────┤</w:t>
      </w:r>
      <w:r>
        <w:rPr>
          <w:sz w:val="16"/>
          <w:szCs w:val="16"/>
        </w:rPr>
        <w:t>государ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феде-│бюджет  │местный │ВСЕГО│фонд │фонд   │ВСЕГО│вен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раль-│субъекта│бюджет  │(гр. │ ОМС │соци-  │(гр. │источни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ный  │Российс-│        │17 + │     │ального│21 + │(гр. 20 +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бюд- │кой Фе- │        │18 + │     │страхо-│ 22) │23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жет  │дерации │        │ 19) │     │вания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│  2  │ 17  │   18   │   19   │ 20  │ 21  │  22   │ 23  │    2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кассовым      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ам (сумма строк 02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06 + 13 + 14 + 15)   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│  01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а труда с         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ислениями (сумма    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3 + 04 + 05)    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:                 │  02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работная плата       │  03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выплаты         │  04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числения на оплату  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уда                  │  05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услуг     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7 + 08 + 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9 + 10 + 11 + 12) из  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х:                    │  06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луги связи           │  07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нспортные услуги    │  08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мунальные услуги    │  09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рендная плата за     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ьзование имуществом │  10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луги по содержанию  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ущества              │  11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услуги          │  12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е обеспечение  │  13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расходы          │  14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е нефинансовых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тивов (сумма строк 16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20 + 21) из них:      │  15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еличение стоимости   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ых средств, их   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(сумма    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17 + 18 + 19)    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:                 │  16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ого          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орудования           │  17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ого          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струментария         │  18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х основных средств│  19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еличение стоимости   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материальных активов  │  20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еличение стоимости   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ых запасов, их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(сумма    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22 + 23 + 24 + 25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26 + 27 + 28) из них: │  21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каментов и        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вязочных средств   │  22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ого          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струментария         │  23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ов питания      │  24 │  X  │   X    │    X   │  X  │  X  │   X   │  X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активов и химикатов,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кло и химпосуда     │  25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юче-смазочных      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ериалов             │  26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ягкого инвентаря      │  27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┼────────┼────────┼─────┼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х материальных    │    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пасов                │  28 │     │        │        │     │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┴─────┴────────┴────────┴─────┴─────┴───────┴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7000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Продолжение раздела VII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Расходы        │N    │          Источники финансирования медицинской помощи в условиях амбулаторно-         │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-│  поликлинических учреждений и других медицинских организаций или их соответствующих  │по вс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ки   │                                структурных подразделений                             │источ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├─────────────────────────────────┬──────────────────┬───────┬─────────────────────────┤</w:t>
      </w:r>
      <w:r>
        <w:rPr>
          <w:sz w:val="16"/>
          <w:szCs w:val="16"/>
        </w:rPr>
        <w:t>кам ф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│       </w:t>
      </w:r>
      <w:r>
        <w:rPr>
          <w:sz w:val="16"/>
          <w:szCs w:val="16"/>
        </w:rPr>
        <w:t>бюджеты всех уровней      │  государственные │ВСЕГО  │       внебюджетные      │нанси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                           │</w:t>
      </w:r>
      <w:r>
        <w:rPr>
          <w:sz w:val="16"/>
          <w:szCs w:val="16"/>
        </w:rPr>
        <w:t>внебюджетные фонды│расходы│                         │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├──────┬───────┬──────┬─────┬─────┼─────┬──────┬─────┤</w:t>
      </w:r>
      <w:r>
        <w:rPr>
          <w:sz w:val="16"/>
          <w:szCs w:val="16"/>
        </w:rPr>
        <w:t>из го- ├──────┬───┬───────┬──────┤(гр. 3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феде- │аренд- │бюджет│мест-│ВСЕГО│фонд │фонд  │ВСЕГО│судар- │домаш-│ДМС│прочие │ВСЕГО │+ 37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раль- │ная    │субъ- │ный  │(гр. │ ОМС │соци- │(гр. │ствен- │них   │   │источ- │ (гр.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ный   │плата  │екта  │бюд- │25 + │     │ально-│ 30 +│ных ис-│хо-   │   │ники   │ 34 +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бюджет│феде-  │Рос-  │жет  │26 + │     │го    │ 31) │точни- │зяйств│   │финан- │ 35 +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ральным│сийс- │     │27 + │     │стра- │     │ков    │      │   │сирова-│ 36)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меди-  │кой   │     │ 28) │     │хова- │     │(гр. 29│      │   │ния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цинским│Феде- │     │     │     │ния   │     │+ 32)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органи-│рации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зациям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│  2  │  25  │   26  │  27  │ 28  │  29 │  30 │  31  │ 32  │   33  │  34  │35 │  36   │  37  │   3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кассовым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ам (сумма строк 02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06 + 13 + 14 + 15)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│  01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а труда с 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ислениями (сумма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3 + 04 + 05)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:                 │  02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работная плата       │  03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выплаты         │  04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числения на оплату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уда                  │  05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услуг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7 + 08 +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9 + 10 + 11 + 12) из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х:                    │  06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луги связи           │  07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нспортные услуги    │  08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мунальные услуги    │  09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рендная плата за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ьзование имуществом │  10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луги по содержанию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ущества              │  11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услуги          │  12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е обеспечение  │  13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расходы          │  14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е нефинансовых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тивов (сумма строк 16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20 + 21) из них:      │  15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еличение стоимости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ых средств, их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(сумма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17 + 18 + 19)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:                 │  16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ого  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орудования           │  17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ого  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струментария         │  18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х основных средств│  19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еличение стоимости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материальных активов  │  20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еличение стоимости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ых запасов, их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(сумма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22 + 23 + 24 + 25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26 + 27 + 28) из них: │  21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каментов и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вязочных средств   │  22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ого  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струментария         │  23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ов питания      │  24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активов и химикатов,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кло и химпосуда     │  25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юче-смазочных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ериалов             │  26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ягкого инвентаря      │  27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х материальных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пасов                │  28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┴──────┴───────┴──────┴─────┴─────┴─────┴──────┴─────┴───────┴──────┴───┴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7000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Продолжение раздела VII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Расходы        │N    │     Источники финансирования медицинской помощи в условиях больничных учреждений     │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-│   и других медицинских организаций или их соответствующих структурных подразделений  │по вс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ки   ├─────────────────────────────────┬──────────────────┬───────┬─────────────────────────┤источ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│       </w:t>
      </w:r>
      <w:r>
        <w:rPr>
          <w:sz w:val="16"/>
          <w:szCs w:val="16"/>
        </w:rPr>
        <w:t>бюджеты всех уровней      │  государственные │ВСЕГО  │      внебюджетные       │кам ф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                           │</w:t>
      </w:r>
      <w:r>
        <w:rPr>
          <w:sz w:val="16"/>
          <w:szCs w:val="16"/>
        </w:rPr>
        <w:t>внебюджетные фонды│расходы│                         │нанси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├──────┬───────┬──────┬─────┬─────┼─────┬──────┬─────┤</w:t>
      </w:r>
      <w:r>
        <w:rPr>
          <w:sz w:val="16"/>
          <w:szCs w:val="16"/>
        </w:rPr>
        <w:t>из го- ├──────┬───┬───────┬──────┤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феде- │аренд- │бюджет│мест-│ВСЕГО│фонд │фонд  │ВСЕГО│судар- │домаш-│ДМС│прочие │ВСЕГО │(гр. 4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раль- │ная    │субъ- │ный  │(гр. │ ОМС │соци- │(гр. │ствен- │них   │   │источ- │ (гр. │+ 51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ный   │плата  │екта  │бюд- │39 + │     │ально-│ 44 +│ных ис-│хо-   │   │ники   │ 48 +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бюджет│феде-  │Рос-  │жет  │40 + │     │го    │ 45) │точни- │зяйств│   │финан- │ 49 +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ральным│сийс- │     │41 + │     │стра- │     │ков    │      │   │сирова-│ 50)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меди-  │кой   │     │ 42) │     │хова- │     │(гр. 43│      │   │ния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цинским│Феде- │     │     │     │ния   │     │+ 46)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органи-│рации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зациям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│  2  │  39  │   40  │  41  │ 42  │  43 │  44 │  45  │ 46  │   47  │  48  │49 │  50   │  51  │   5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кассовым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ам (сумма строк 02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06 + 13 + 14 + 15)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│  01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а труда с 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ислениями (сумма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3 + 04 + 05)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:                 │  02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работная плата       │  03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выплаты         │  04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числения на оплату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уда                  │  05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услуг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7 + 08 +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9 + 10 + 11 + 12) из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х:                    │  06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луги связи           │  07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нспортные услуги    │  08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мунальные услуги    │  09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рендная плата за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ьзование имуществом │  10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луги по содержанию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ущества              │  11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услуги          │  12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е обеспечение  │  13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расходы          │  14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е нефинансовых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тивов (сумма строк 16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20 + 21) из них:      │  15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еличение стоимости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ых средств, их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(сумма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17 + 18 + 19)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:                 │  16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ого  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орудования           │  17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ого  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струментария         │  18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х основных средств│  19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еличение стоимости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материальных активов  │  20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еличение стоимости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ых запасов, их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(сумма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22 + 23 + 24 + 25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26 + 27 + 28) из них: │  21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каментов и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вязочных средств   │  22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ого  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струментария         │  23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ов питания      │  24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активов и химикатов,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кло и химпосуда     │  25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юче-смазочных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ериалов             │  26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ягкого инвентаря      │  27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х материальных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пасов                │  28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┴──────┴───────┴──────┴─────┴─────┴─────┴──────┴─────┴───────┴──────┴───┴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7000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Продолжение раздела VII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Расходы        │N    │                Источники финансирования в условиях дневных стационаров               │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-├─────────────────────────────────┬──────────────────┬───────┬─────────────────────────┤по вс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ки   │       бюджеты всех уровней      │  государственные │ВСЕГО  │  внебюджетные средства  │источ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                           │</w:t>
      </w:r>
      <w:r>
        <w:rPr>
          <w:sz w:val="16"/>
          <w:szCs w:val="16"/>
        </w:rPr>
        <w:t>внебюджетные фонды│расходы│                         │кам ф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├──────┬───────┬──────┬─────┬─────┼─────┬──────┬─────┤</w:t>
      </w:r>
      <w:r>
        <w:rPr>
          <w:sz w:val="16"/>
          <w:szCs w:val="16"/>
        </w:rPr>
        <w:t>из го- ├──────┬───┬───────┬──────┤нанси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феде- │аренд- │бюджет│мест-│ВСЕГО│фонд │фонд  │ВСЕГО│судар- │домаш-│ДМС│прочие │ВСЕГО │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раль- │ная    │субъ- │ный  │(гр. │ ОМС │соци- │(гр. │ствен- │них   │   │источ- │ (гр. │(гр. 6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ный   │плата  │екта  │бюд- │53 + │     │ально-│ 58 +│ных ис-│хо-   │   │ники   │ 62 + │+ 65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бюджет│феде-  │Рос-  │жет  │54 + │     │го    │ 59) │точни- │зяйств│   │финан- │ 63 +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ральным│сийс- │     │55 + │     │стра- │     │ков    │      │   │сирова-│ 64)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меди-  │кой   │     │ 56) │     │хова- │     │(гр. 57│      │   │ния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цинским│Феде- │     │     │     │ния   │     │+ 60)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органи-│рации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зациям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│  2  │  53  │   54  │  55  │ 56  │  57 │  58 │  59  │ 60  │   61  │  62  │63 │  64   │  65  │   6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кассовым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ам (сумма строк 02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06 + 13 + 14 + 15)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│  01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а труда с 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ислениями (сумма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3 + 04 + 05)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:                 │  02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работная плата       │  03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выплаты         │  04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числения на оплату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уда                  │  05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услуг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7 + 08 +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9 + 10 + 11 + 12) из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х:                    │  06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луги связи           │  07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нспортные услуги    │  08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мунальные услуги    │  09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рендная плата за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ьзование имуществом │  10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луги по содержанию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ущества              │  11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услуги          │  12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е обеспечение  │  13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расходы          │  14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е нефинансовых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тивов (сумма строк 16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20 + 21) из них:      │  15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еличение стоимости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ых средств, их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(сумма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17 + 18 + 19)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:                 │  16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ого  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орудования           │  17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ого  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струментария         │  18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х основных средств│  19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еличение стоимости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материальных активов  │  20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еличение стоимости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ых запасов, их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(сумма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22 + 23 + 24 + 25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26 + 27 + 28) из них: │  21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каментов и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вязочных средств   │  22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ого  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струментария         │  23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ов питания      │  24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активов и химикатов,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кло и химпосуда     │  25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юче-смазочных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ериалов             │  26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ягкого инвентаря      │  27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х материальных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пасов                │  28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┴──────┴───────┴──────┴─────┴─────┴─────┴──────┴─────┴───────┴──────┴───┴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7000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Продолжение раздела VII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Расходы        │N    │          Источники финансирования в условиях иных учреждений здравоохранения         │ВСЕГО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-├─────────────────────────────────┬──────────────────┬───────┬─────────────────────────┤всем и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ки   │       бюджеты всех уровней      │  государственные │ВСЕГО  │       внебюджетные      │точник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                           │</w:t>
      </w:r>
      <w:r>
        <w:rPr>
          <w:sz w:val="16"/>
          <w:szCs w:val="16"/>
        </w:rPr>
        <w:t>внебюджетные фонды│расходы│                         │финанс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├──────┬───────┬──────┬─────┬─────┼─────┬──────┬─────┤</w:t>
      </w:r>
      <w:r>
        <w:rPr>
          <w:sz w:val="16"/>
          <w:szCs w:val="16"/>
        </w:rPr>
        <w:t>из го- ├──────┬───┬───────┬──────┤р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феде- │аренд- │бюджет│мест-│ВСЕГО│фонд │фонд  │ВСЕГО│судар- │домаш-│ДМС│прочие │ВСЕГО │(гр. 7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раль- │ная    │субъ- │ный  │(гр. │ ОМС │соци- │(гр. │ствен- │них   │   │источ- │ (гр. │+ 79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ный   │плата  │екта  │бюд- │67 + │     │ально-│ 72 +│ных ис-│хо-   │   │ники   │ 76 +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</w:t>
      </w:r>
      <w:r>
        <w:rPr>
          <w:sz w:val="16"/>
          <w:szCs w:val="16"/>
        </w:rPr>
        <w:t>бюджет│феде-  │Рос-  │жет  │68 + │     │го    │ 73) │точни- │зяйств│   │финан- │ 77 +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ральным│сийс- │     │69 + │     │стра- │     │ков    │      │   │сирова-│ 78)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меди-  │кой   │     │ 70) │     │хова- │     │(гр. 71│      │   │ния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цинским│Феде- │     │     │     │ния   │     │+ 74)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органи-│рации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│      │</w:t>
      </w:r>
      <w:r>
        <w:rPr>
          <w:sz w:val="16"/>
          <w:szCs w:val="16"/>
        </w:rPr>
        <w:t>зациям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│  2  │  67  │   68  │  69  │ 70  │  71 │  72 │  73  │ 74  │   75  │  76  │77 │  78   │  79  │   8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кассовым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ам (сумма строк 02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06 + 13 + 14 + 15)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│  01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а труда с 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ислениями (сумма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3 + 04 + 05)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:                 │  02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работная плата       │  03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выплаты         │  04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числения на оплату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уда                  │  05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услуг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7 + 08 +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9 + 10 + 11 + 12) из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х:                    │  06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луги связи           │  07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нспортные услуги    │  08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мунальные услуги    │  09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рендная плата за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ьзование имуществом │  10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луги по содержанию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ущества              │  11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услуги          │  12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е обеспечение  │  13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расходы          │  14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е нефинансовых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тивов (сумма строк 16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20 + 21) из них:      │  15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еличение стоимости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ых средств, их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(сумма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17 + 18 + 19)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:                 │  16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ого  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орудования           │  17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ого  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струментария         │  18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х основных средств│  19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еличение стоимости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материальных активов  │  20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величение стоимости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ых запасов, их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(сумма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22 + 23 + 24 + 25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+ 26 + 27 + 28) из них: │  21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каментов и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вязочных средств   │  22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ого    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струментария         │  23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ов питания      │  24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активов и химикатов,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кло и химпосуда     │  25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юче-смазочных   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ериалов             │  26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ягкого инвентаря      │  27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┼──────┼───────┼──────┼─────┼─────┼─────┼──────┼─────┼───────┼──────┼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х материальных    │    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пасов                │  28 │      │       │      │     │     │     │      │     │       │      │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┴──────┴───────┴──────┴─────┴─────┴─────┴──────┴─────┴───────┴──────┴───┴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очно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9)  Расходы  консолидированного бюджета субъекта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     здравоохранение,     включая     взносы    на    ОМС    неработа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 ________________   (руб.)  (1),   расходы   бюджетов 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разований  ____________________ (2) и расходы бюджета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  __________________  (3)  (код по ОКЕИ: рубль - 383).(30)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нсолидированного  бюджета  субъекта РФ на обеспечение отдельных категор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  необходимыми  лекарственными  средствами ________________ (руб.)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ответствии с Постановлением Правительства Российской Федерации от 30 ию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994 года N 890) (код по ОКЕИ: рубль - 383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1)  Расходы  федерального бюджета Российской Федерации   на  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дельных   категорий   граждан   необходимыми   лекарственными 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 (руб.) (1) в соответствии с главой 2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7 июля 1999 года N 178-ФЗ) и расходы бюджет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  дополнительное  финансирование  обеспечения отдельных категорий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обходимыми лекарственными средствами ________________ (2)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главой 2 Федерального закона от 17 июля 1999 года N 178-ФЗ (код  по ОКЕ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бль - 383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2) "Согласовано"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уководитель фонда ОМС 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Ф.И.О.)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34</Words>
  <Characters>129952</Characters>
  <CharactersWithSpaces>110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8:00Z</dcterms:created>
  <dc:creator>Федеральная служба государственной статистики</dc:creator>
  <dc:description/>
  <dc:language>en-US</dc:language>
  <cp:lastModifiedBy/>
  <dcterms:modified xsi:type="dcterms:W3CDTF">2011-10-30T15:08:00Z</dcterms:modified>
  <cp:revision>2</cp:revision>
  <dc:subject>Сведения</dc:subject>
  <dc:title>Сведения об оказании и финансировании медицинской помощи населению. Форма № 62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