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услуги (недвижимость), утвержденная Приказом Росстата от 08.06.2010 N 214, введена в действие для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ОКАЗАНИИ ПОСРЕДНИЧЕСКИХ УСЛУГ В СДЕЛКАХ С НЕДВИЖИМОСТ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09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│  │  Форма N 2-услу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 │  │   (недвижимост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│  20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│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для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осреднические услуги в  │               │   от 08.06.2010 N 2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ках с недвижимостью являются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м видом деятельности: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│  │   </w:t>
      </w:r>
      <w:r>
        <w:rPr/>
        <w:t>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2834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79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Основны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   N    │  Единица 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строки  │ измерения │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2     │     3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внешних совместителей и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несписочного состава за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, - всего                         │    01    │ 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редняя численность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ональных участников рынка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сти (риэлторов, брокеров,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) за год                    │    02    │ 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, за минусом НДС,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 - всего                     │    03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сумма комиссионных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награждений от посреднической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в сделках с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движимостью                    │    04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оказанию посреднических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в сделках с недвижимостью -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05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ьные расходы             │    06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траты на оплату труда          │    07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ная плата                   │    08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по оплате работ и услуг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ронних организаций            │    09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рекламу               │    10    │ 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Число завершенных сделок с недвиж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  N     │  Единица 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строки  │ измерения │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2     │     3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вершенных сделок с  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ью - всего (сумма строк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- 19)                             │    11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делки, в которых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выступали:        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артиры (части квартир), комнаты  │    12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 (коттеджи), садовые домики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чи)                             │    13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 (коттеджи), садовые домики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чи) с земельными участками, на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ых они расположены            │    14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жилые здания, сооружения,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ия                          │    15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жилые здания, сооружения,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ия с земельными участками,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торых они расположены         │    16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как имущественный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 (продажа бизнеса)         │    17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бодные земельные участки        │    18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объекты недвижимого имущества │    19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 сделки по купле-продаже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 - всего                 │    20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сделки, в которых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выступали:        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ртиры (части квартир), комнаты │    21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ма (коттеджи), садовые домики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ачи) с земельными участками, на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ых они расположены           │    22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жилые здания, сооружения,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я                         │    23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жилые здания, сооружения,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я с земельными участками,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которых они расположены        │    24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ободные земельные участки       │    25  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3. Объекты недвижимости, 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завершенных сделках по купле-продаже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квадратный метр - 05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ктар - 059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 N    │   Число   │    Общ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строки │ объектов, │ площадь, м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│  </w:t>
      </w:r>
      <w:r>
        <w:rPr/>
        <w:t>единиц   │ (земля - г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2    │     3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 (части квартир), комнаты    │   26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квартиры на рынке         │   27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ичного жилья                 │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дома (коттеджи)                │   28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на рынке первичного жилья │   29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довые домики (дачи)                │   30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е участки                    │   31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8</Words>
  <Characters>13433</Characters>
  <CharactersWithSpaces>1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служба государственной статистик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казании посреднических услуг в сделках с недвижимостью за 2009 год. Форма № 2-услуги (недвижим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