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услуги (недвижимость), утвержденная Приказом Росстата от 06.09.2010 N 306, введена в действие с периодичностью 1 раз в 5 лет для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ОКАЗАНИИ ПОСРЕДНИЧЕСКИХ УСЛУГ В СДЕЛКАХ С НЕДВИЖИМОСТ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Форма N 1-услу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(недвижимост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│    1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для которых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реднические услуги в сделках с│   периода 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ью являются основным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м деятельности:          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    │   1 раз в 5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0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Основные экономическ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┬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N   │ Единица  │Код по │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и│измерения │ ОКЕИ  │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│          │       │   </w:t>
      </w:r>
      <w:r>
        <w:rPr/>
        <w:t>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 │    3     │ 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внешних совместителей и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несписочного состава, -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01  │ человек  │  792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рофессиональных 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ников рынка недвижимости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иэлторов, брокеров, агентов)     │  02  │ человек  │  792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(работ,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, за минусом НДС, акцизов и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, -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03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сумма комиссионных    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й от посреднической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в сделках с     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стью                      │  04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4:                  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комиссионных вознаграждений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сделок по сдаче объекта   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сти в аренду              │  05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комиссионных вознаграждений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сделок по купле-продаже объектов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сти                       │  06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оказанию посреднических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в сделках с недвижимостью -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07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расходы               │  08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на оплату труда            │  09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ная плата                     │  10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оплате работ и услуг    │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ронних организаций              │  11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рекламу организации     │  12  │тыс. руб. │  38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┴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Число завершенных сделок с недвижим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N    │ Единица │ Код │   За отчетный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измерения│ по  ├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│         │ОКЕИ │всего│    из н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│     │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       │     │     │  </w:t>
      </w:r>
      <w:r>
        <w:rPr/>
        <w:t>по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│     │     │</w:t>
      </w:r>
      <w:r>
        <w:rPr/>
        <w:t>аренде │куп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│     │     │       │</w:t>
      </w:r>
      <w:r>
        <w:rPr/>
        <w:t>прода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│    3    │  4  │  5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завершенных сделок с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ью - всего (сумма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4 - 21)               │ 13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делки, в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ых объектами   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али:          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артиры (части квартир),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наты                    │ 14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 (коттеджи), садовые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ики (дачи)              │ 15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 (коттеджи), садовые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ики (дачи) с земельными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ами, на которых они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ложены                │ 16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жилые здания,       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я, помещения      │ 17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жилые здания,       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я, помещения с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ными участками, на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ых они расположены    │ 18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как       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енный комплекс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одажа бизнеса)          │ 19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бодные земельные     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и                    │ 20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объекты недвижимого   │     │    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                  │ 21  │ единица │ 642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───┴─────┴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количество завершенных сделок по продаже объекта недвижим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й  покупкой  другого  объекта недвижимости (22) 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единица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3. Объекты недвижимости, участвующие в завершенных сдел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дратный метр - 055;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N    │Число объектов, │ Общая площадь, м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     единиц     │    (земля - г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├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</w:t>
      </w:r>
      <w:r>
        <w:rPr/>
        <w:t>по  │по купле-│по аренде │по куп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аренде│ продаже │          │ продаж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│  3   │    4    │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 (части квартир),    │   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наты                      │ 23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квартиры на рынке   │   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ичного жилья           │ 24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дома (коттеджи)        │ 25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 рынке первичного │   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ья                      │ 26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довые домики (дачи)        │ 27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е участки            │ 28  │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2</Words>
  <Characters>13658</Characters>
  <CharactersWithSpaces>1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служба государственной статистик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казании посреднических услуг в сделках с недвижимостью. Форма № 1-услуги (недвижим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