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реклама, утвержденная Приказом Росстата от 06.09.2010 N 306, введена в действие с периодичностью 1 раз в 5 лет для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СВЕДЕНИЯ ОБ ОКАЗАНИИ УСЛУГ В ОБЛАСТИ РЕКЛАМ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│    Сроки     │    │ Форма N 1-рекла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предоставления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(кроме          │    1 июня  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малого                 │    после  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ьства),            │  отчетного   │      от 06.09.2010 N 3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нимающиеся производством,      │   периода 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мещением и распространением   │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кламной информации:            │              │   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│              │   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  │              │    │   1 раз в 5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──────┘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70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аша организация выступает в качеств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┌────────┐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рекламопроизводителя                 да │   01   │  нет │   0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└────────┘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┌────────┐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рекламораспространителя              да │   03   │  нет │   0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└────────┘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Раздел 1. Основные экономические показател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Коды по ОКЕИ: человек - 79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┬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показателя          │   N   │ Единица  │ От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│</w:t>
      </w:r>
      <w:r>
        <w:rPr>
          <w:sz w:val="18"/>
          <w:szCs w:val="18"/>
        </w:rPr>
        <w:t>строки │измерения │   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 │   2   │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яя численность работников, включая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шних совместителей и работников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списочного состава, - всего             │  05   │   чел.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занятых рекламной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ятельностью                           │  06   │   чел.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ручка от рекламной деятельности (за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нусом НДС, акцизов и аналогичных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ных платежей)                    │  07   │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на рекламную деятельность - всего │  08   │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их:                 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атериальные расходы                  │  09   │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атраты на оплату труда               │  10   │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рендные платежи                      │  11   │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асходы по оплате работ и услуг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торонних организаций                 │  12   │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┴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очно за год, предшествующий отчетному год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средняя численность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включая внешних совмест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ботников несписочного состава   (13) ______ человек (код 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человек - 792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выручка от реклам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за минусом НДС, акцизов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аналогичных обязательных платежей) (14) ______ тыс. руб. (код 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ысяча рублей - 384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сходы на рекламную деятельность  (15) ____ тыс. руб. (код 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ысяча рублей - 384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здел 2. Сведения о заключенных договорах &lt;*&gt;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рекламных услуг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Коды по ОКЕИ: единица - 642;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показателя      │   N   │     Заключено договор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строки ├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│   </w:t>
      </w:r>
      <w:r>
        <w:rPr>
          <w:sz w:val="18"/>
          <w:szCs w:val="18"/>
        </w:rPr>
        <w:t>число,    │   на сумму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│   </w:t>
      </w:r>
      <w:r>
        <w:rPr>
          <w:sz w:val="18"/>
          <w:szCs w:val="18"/>
        </w:rPr>
        <w:t>единиц    │   тыс.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 │   2   │      3  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заключено договоров         │  16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 том числе:                │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лько на создание рекламы      │  17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лько на распространение       │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кламы                         │  18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создание и распространение   │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кламы                         │  19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┴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К  договору  приравнивается  любой другой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полнение работы (квитанция, ордер и т.п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7</Words>
  <Characters>9141</Characters>
  <CharactersWithSpaces>7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Федеральная служба государственной статистики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казании услуг в области рекламы. Форма № 1-рекла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