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ТП (охота) сохранена без изменения (Приказ Росстата от 10.08.2009 N 166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ТП (охота), утвержденная Приказом Росстата от 18.08.2008 N 194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оответствии со статьей 6 Федерального закона от 27.07.2006 N 152-Ф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О персональных данных" обработка персональных данных осуществляе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ля статистических целей при условии обязательного обезличи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ерсональных данных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ВЕДЕНИЯ ОБ ОХОТНИЧЬИХ ХОЗЯЙСТВАХ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2-ТП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   (охот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физические лица,│   21 мар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имающиеся предпринимательской  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ю без образования  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ого лица (индивидуальные │    периода    │  от 18.08.2008 N 19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и), имеющие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госрочную лицензию на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охотничьими животными: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│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ния отрыва (для отчетности,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ым предпринимателе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01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1. Площадь территорий, акваторий, предост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осуществления пользования охотничьими животны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траты на ведение охотничьего хозяй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численность персона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┬──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Наименование показателя     │  Единица  │   Код   │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│ измерения │ по ОКЕИ │  за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  2                │     3     │    4    │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1  │Площадь территорий, акваторий,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едоставленных для осуществления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ьзования охотничьими животными│  тыс. га  │   06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2  │  Из строки 01:         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лощадь территорий, акваторий,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на которых проведены работы по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охотоустройству в отчетном году│    -"-    │ 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3  │Общие затраты на ведение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хотничьего хозяйства            │ тыс. руб. │   384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из них за счет:     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4  │   федерального бюджета          │    -"-    │ 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5  │   собственных средств  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охотпользователей             │    -"-    │ 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6  │Состоит по списку работников,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нятых в охотничьем хозяйстве,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 конец отчетного года          │    чел.   │   79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из них:             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7  │   охотоведов                    │    -"-    │ 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  │   штатных охотников             │    -"-    │ 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9  │   штатных егерей                │    -"-    │ 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Из строки 03:         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 │  затраты на охотохозяйственные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мероприятия                    │ тыс. руб. │   384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 │  затраты на оплату труда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работников списочного состава,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занятых в охотничьем хозяйстве │    -"-    │ 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  │  единый социальный налог и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отчисления во внебюджетные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социальные фонды               │    -"-    │ 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3  │Доходы от охотохозяйственной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ятельности                     │    -"-    │ 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┴──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2. Мероприятия по охране охотничьих животн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┬────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Наименование показателя     │  Единица  │   Код   │Фактичес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               │ измерения │ по ОКЕИ │  за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      2                │     3     │    4    │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4  │Проведение учета численности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хотничьих животных              │ тыс. руб. │   384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  │Биотехнические мероприятия по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хранению и воспроизводству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хотничьих животных              │    -"-    │ 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</w:t>
      </w:r>
      <w:r>
        <w:rPr/>
        <w:t>из них:              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6  │   расселение животных (включая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работы по обследованию 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территорий, акваторий)        │ тыс. руб. │   384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┼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7  │   приобретение и выкладка 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подкормки для охотничьих      │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животных                      │    -"-    │   -"-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┴──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3. Искусственное разведение охотничьих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 конец отчетного год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┬────────────┬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Наименование     │ Количество │Численность │    Затраты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показателя      │ферм, единиц│ основного  │ содержание фе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│  </w:t>
      </w:r>
      <w:r>
        <w:rPr/>
        <w:t>(код по   │ поголовья, │ за отчетный год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│</w:t>
      </w:r>
      <w:r>
        <w:rPr/>
        <w:t>ОКЕИ - 642) │   голов    │  тыс. руб. (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│            │  </w:t>
      </w:r>
      <w:r>
        <w:rPr/>
        <w:t>(код по   │  по ОКЕИ - 384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│            │</w:t>
      </w:r>
      <w:r>
        <w:rPr/>
        <w:t>ОКЕИ - 836)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 2          │     3      │     4      │  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8  │Фермы по разведению  │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хотничьих животных  │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в том числе:      │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(видовой состав)    │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│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│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│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│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│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│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│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│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│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│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┼────────────┼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│            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┴────────────┴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ния отрыва (для отчетности,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ым предпри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   или   от   имени 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ляющего 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ятельность      без 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лица)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4</Words>
  <Characters>13672</Characters>
  <CharactersWithSpaces>11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2:00Z</dcterms:created>
  <dc:creator>Федеральная служба государственной статистики</dc:creator>
  <dc:description/>
  <dc:language>en-US</dc:language>
  <cp:lastModifiedBy/>
  <dcterms:modified xsi:type="dcterms:W3CDTF">2011-10-30T15:12:00Z</dcterms:modified>
  <cp:revision>2</cp:revision>
  <dc:subject>Сведения</dc:subject>
  <dc:title>Сведения об охотничьих хозяйствах. Форма № 2-ТП (охота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