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энерго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7 августа 2008 г. N 2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форма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Сведения об охране атмосферного воздуха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за 20__ год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ВОЗМОЖНО ПРЕД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Представляют:           │ Представляют: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ъекты электроэнергетики, опре-│до 20 февраля │  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ленные п. 4.3 приложения 2 к   │              │  │       годовая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казу Минэнерго России         │              │  └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 ___________ 2008 г. N ______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┴──────────────┴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отчитывающейся организации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чтовый адрес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┬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д формы│                              Код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 ОКУД ├─────────┬─────────┬──────────┬────────────┬─────────┬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отчитыва-│вида дея-│территории│министерства│организа-│формы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ющейся   │тельности│ по ОКАТО │(ведомства),│ционно-  │собствен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организа-│по ОКВЭД │          │   органа   │правовой │ности п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ции по   │         │          │ управления │формы по │ОКФС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ОКПО     │         │          │  по ОКОГУ  │ОКОПФ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┼──────────┼───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    │    2    │    3    │     4    │      5     │    6    │    7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┼──────────┼───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         │          │ 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┴─────────┴─────────┴──────────┴────────────┴─────────┴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 1. Выбросы загрязняющих веществ в атмосферу, тонн/год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┬──────┬───────┬───────┬───────┬────────┬──────┬───────┬───────┬───────┬───────┬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оказатели       │  N   │Выбра- │В том  │Посту- │Из пос- │Из    │Всего  │Всего  │Преде- │Времен-│Удельны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</w:t>
      </w:r>
      <w:r>
        <w:rPr/>
        <w:t>строки│сывает-│числе: │пило на│тупивших│них:  │выбро- │выбро- │льно   │но сог-│выброс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   │</w:t>
      </w:r>
      <w:r>
        <w:rPr/>
        <w:t>ся без │от ор- │очист- │на очис-│утили-│шено в │шено в │допус- │ласо-  │загряз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   │</w:t>
      </w:r>
      <w:r>
        <w:rPr/>
        <w:t>очист- │ганизо-│ные со-│тку     │зовано│атмос- │атмос- │тимый  │ванный │няюще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   │</w:t>
      </w:r>
      <w:r>
        <w:rPr/>
        <w:t>ки,    │ванных │оруже- │уловле- │      │феру   │феру   │выброс │выброс │вещест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   │</w:t>
      </w:r>
      <w:r>
        <w:rPr/>
        <w:t>всего  │источ- │ния    │но и    │      │загряз-│загряз-│загряз-│загряз-│ва,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   │       │</w:t>
      </w:r>
      <w:r>
        <w:rPr/>
        <w:t>ников  │загряз-│обезвре-│      │няющих │няющих │няющих │няющих │кг/ту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   │       │</w:t>
      </w:r>
      <w:r>
        <w:rPr/>
        <w:t>загряз-│няющих │жено    │      │веществ│веществ│веществ│веществ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   │       │</w:t>
      </w:r>
      <w:r>
        <w:rPr/>
        <w:t>нения  │веществ│        │      │за год │за год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┼───────┼───────┼───────┼────────┼──────┼───────┼───────┼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А           │  Б   │   1   │   2   │   3   │    4   │  5   │   6   │   7   │   8   │   9   │   10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┼───────┼───────┼───────┼────────┼──────┼───────┼───────┼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                 │60000 │       │       │       │        │      │       │ 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┼───────┼───────┼───────┼────────┼──────┼───────┼───────┼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вердые вещества       │60100 │       │       │       │        │      │       │ 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┼───────┼───────┼───────┼────────┼──────┼───────┼───────┼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азообразные и жидкие  │60200 │       │       │       │        │      │       │ 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ещества               │      │       │       │       │        │      │       │ 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┼───────┼───────┼───────┼────────┼──────┼───────┼───────┼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            │      │       │       │       │        │      │       │ 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┼───────┼───────┼───────┼────────┼──────┼───────┼───────┼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иоксид серы           │60203 │       │       │       │        │      │       │ 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┼───────┼───────┼───────┼────────┼──────┼───────┼───────┼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ксид углерода (CO)    │60205 │       │       │       │        │      │       │ 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┼───────┼───────┼───────┼────────┼──────┼───────┼───────┼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ксиды азота (в        │60207 │       │       │       │        │      │       │ 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счете на NO )      │      │       │       │       │        │      │       │ 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2       │      │       │       │       │        │      │       │ 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┴──────┴───────┴───────┴───────┴────────┴──────┴───────┴───────┴───────┴───────┴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 2. Выбросы специфических загрязняющих веществ, тонн/год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5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944"/>
        <w:gridCol w:w="1351"/>
        <w:gridCol w:w="1484"/>
        <w:gridCol w:w="1755"/>
        <w:gridCol w:w="1891"/>
        <w:gridCol w:w="1889"/>
      </w:tblGrid>
      <w:tr>
        <w:trPr>
          <w:trHeight w:val="8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ки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брошено</w:t>
              <w:br/>
              <w:t xml:space="preserve">в    </w:t>
              <w:br/>
              <w:t>атмосферу</w:t>
              <w:br/>
              <w:t xml:space="preserve">за   </w:t>
              <w:br/>
              <w:t>отчетный</w:t>
              <w:br/>
              <w:t xml:space="preserve">год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брошено </w:t>
              <w:br/>
              <w:t xml:space="preserve">в     </w:t>
              <w:br/>
              <w:t xml:space="preserve">атмосферу </w:t>
              <w:br/>
              <w:t xml:space="preserve">за    </w:t>
              <w:br/>
              <w:t>предыдущий</w:t>
              <w:br/>
              <w:t xml:space="preserve">год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ельно  </w:t>
              <w:br/>
              <w:t xml:space="preserve">допустимый </w:t>
              <w:br/>
              <w:t xml:space="preserve">выброс   </w:t>
              <w:br/>
              <w:t>загрязняющих</w:t>
              <w:br/>
              <w:t xml:space="preserve">веществ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енно   </w:t>
              <w:br/>
              <w:t>согласованный</w:t>
              <w:br/>
              <w:t xml:space="preserve">выброс    </w:t>
              <w:br/>
              <w:t xml:space="preserve">загрязняющих </w:t>
              <w:br/>
              <w:t xml:space="preserve">веществ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дельный   </w:t>
              <w:br/>
              <w:t xml:space="preserve">выброс    </w:t>
              <w:br/>
              <w:t>загрязняющего</w:t>
              <w:br/>
              <w:t xml:space="preserve">вещества,  </w:t>
              <w:br/>
              <w:t xml:space="preserve">кг/тут    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ензапирен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0300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ксид азота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0209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вуокись азота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0211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ола твердого топлива  </w:t>
              <w:br/>
              <w:t xml:space="preserve">от котлов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0101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гольная пыль (пыление </w:t>
              <w:br/>
              <w:t xml:space="preserve">штабеля угля)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0500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ола твердого топлива  </w:t>
              <w:br/>
              <w:t xml:space="preserve">(пыление золоотвалов)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0900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зутная зола (V2)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0102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специфические   </w:t>
              <w:br/>
              <w:t xml:space="preserve">загрязняющие вещества, </w:t>
              <w:br/>
              <w:t xml:space="preserve">всего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0103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                           (Ф.И.О.)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ие формы        (должность)      (Ф.И.О.)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0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та составления документ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20</Words>
  <Characters>7494</Characters>
  <CharactersWithSpaces>63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12:00Z</dcterms:created>
  <dc:creator>Министерство энергетики Российской Федерации</dc:creator>
  <dc:description/>
  <dc:language>en-US</dc:language>
  <cp:lastModifiedBy/>
  <dcterms:modified xsi:type="dcterms:W3CDTF">2011-10-30T15:12:00Z</dcterms:modified>
  <cp:revision>2</cp:revision>
  <dc:subject>Сведения</dc:subject>
  <dc:title>Сведения об охране атмосферного воздуха (годов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