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-воздух (срочная), утвержденная Приказом Росстата от 10.08.2009 N 166, вводится в действие с отчета за I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Б ОХРАНЕ АТМОСФЕРНОГО ВОЗДУХ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1 полугодие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2-Т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-возду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─┤   │    </w:t>
      </w:r>
      <w:r>
        <w:rPr/>
        <w:t>(срочн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меющие         │    7 июля    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ные источники загрязнения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мосферного воздуха:        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</w:t>
      </w:r>
      <w:r>
        <w:rPr/>
        <w:t>За 1 полугод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945"/>
        <w:gridCol w:w="5400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 загрязняющих веществ в     </w:t>
              <w:br/>
              <w:t xml:space="preserve">атмосферный воздух за отчетный период, </w:t>
              <w:br/>
              <w:t xml:space="preserve">тонн (с тремя знаками после запятой)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загрязняющих веще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газообразные</w:t>
              <w:br/>
              <w:t xml:space="preserve">и жидкие веще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20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Федеральная служба государственной статистик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хране атмосферного воздуха. Форма № 2-ТП-воздух (срочная) (за 1 полугод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