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-воздух (срочная) утрачивает силу с отчета за I полугодие 2010 года в связи с изданием Приказа Росстата от 10.08.2009 N 166, которым с этого же срока вводится в действие новая форма N 2-ТП-воздух (срочная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- воздух (срочная), утвержденная Приказом Росстата от 18.08.2008 N 194, вводится в действие за I полугод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Б ОХРАНЕ АТМОСФЕРНОГО ВОЗДУХ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1 полугодие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Т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- возду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</w:t>
      </w:r>
      <w:r>
        <w:rPr/>
        <w:t>(сроч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      │    7 июля    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ые источники загрязнения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мосферного воздуха:   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За 1 полугод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  N   │    Выбросы загрязняющих веществ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атмосферный воздух за отчетный перио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</w:t>
      </w:r>
      <w:r>
        <w:rPr/>
        <w:t>тонн (с тремя знаками после запято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   │  Б   │                   1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грязняющих веществ│ 101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газообразные│ 103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жидкие вещества       │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5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ране атмосферного воздуха. Форма № 2-ТП — воздух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