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Сведения об охране атмосферного воздуха. (Выбросы загрязняющих веще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в атмосферу, их очистка и утилизац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бросы загрязняющих веществ в атмосферу, тонн/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215"/>
        <w:gridCol w:w="1351"/>
        <w:gridCol w:w="1214"/>
        <w:gridCol w:w="1216"/>
        <w:gridCol w:w="944"/>
        <w:gridCol w:w="1216"/>
        <w:gridCol w:w="1215"/>
        <w:gridCol w:w="1080"/>
        <w:gridCol w:w="1214"/>
        <w:gridCol w:w="1215"/>
      </w:tblGrid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асы-</w:t>
              <w:br/>
              <w:t xml:space="preserve">вается  </w:t>
              <w:br/>
              <w:t xml:space="preserve">без     </w:t>
              <w:br/>
              <w:t>очистки,</w:t>
              <w:br/>
              <w:t xml:space="preserve">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>числе: от</w:t>
              <w:br/>
              <w:t>организо-</w:t>
              <w:br/>
              <w:t xml:space="preserve">ванных   </w:t>
              <w:br/>
              <w:t xml:space="preserve">источни- </w:t>
              <w:br/>
              <w:t xml:space="preserve">ков за-  </w:t>
              <w:br/>
              <w:t>гряз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на   </w:t>
              <w:br/>
              <w:t>очистные</w:t>
              <w:br/>
              <w:t>сооруже-</w:t>
              <w:br/>
              <w:t xml:space="preserve">ния за- </w:t>
              <w:br/>
              <w:t xml:space="preserve">грязня- </w:t>
              <w:br/>
              <w:t xml:space="preserve">ющих    </w:t>
              <w:br/>
              <w:t xml:space="preserve">вещест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</w:t>
              <w:br/>
              <w:t>поступи-</w:t>
              <w:br/>
              <w:t xml:space="preserve">вших на </w:t>
              <w:br/>
              <w:t xml:space="preserve">очистку </w:t>
              <w:br/>
              <w:t>уловлено</w:t>
              <w:br/>
              <w:t xml:space="preserve">и обез- </w:t>
              <w:br/>
              <w:t xml:space="preserve">врежен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  <w:br/>
              <w:t>утили-</w:t>
              <w:br/>
              <w:t>зова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выбро-  </w:t>
              <w:br/>
              <w:t xml:space="preserve">шено в  </w:t>
              <w:br/>
              <w:t>атмосфе-</w:t>
              <w:br/>
              <w:t xml:space="preserve">ру за-  </w:t>
              <w:br/>
              <w:t>грязняю-</w:t>
              <w:br/>
              <w:t xml:space="preserve">щих ве- </w:t>
              <w:br/>
              <w:t>ществ за</w:t>
              <w:br/>
              <w:t xml:space="preserve">г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выбро-  </w:t>
              <w:br/>
              <w:t xml:space="preserve">шено в  </w:t>
              <w:br/>
              <w:t>атмосфе-</w:t>
              <w:br/>
              <w:t xml:space="preserve">ру за-  </w:t>
              <w:br/>
              <w:t>грязняю-</w:t>
              <w:br/>
              <w:t xml:space="preserve">щих ве- </w:t>
              <w:br/>
              <w:t>ществ за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  </w:t>
              <w:br/>
              <w:t xml:space="preserve">дельно </w:t>
              <w:br/>
              <w:t xml:space="preserve">допус- </w:t>
              <w:br/>
              <w:t xml:space="preserve">тимый  </w:t>
              <w:br/>
              <w:t xml:space="preserve">выброс </w:t>
              <w:br/>
              <w:t>загряз-</w:t>
              <w:br/>
              <w:t xml:space="preserve">няющих </w:t>
              <w:br/>
              <w:t>веще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</w:t>
              <w:br/>
              <w:t xml:space="preserve">согла-  </w:t>
              <w:br/>
              <w:t>сованный</w:t>
              <w:br/>
              <w:t xml:space="preserve">выброс  </w:t>
              <w:br/>
              <w:t xml:space="preserve">загряз- </w:t>
              <w:br/>
              <w:t xml:space="preserve">няющих  </w:t>
              <w:br/>
              <w:t xml:space="preserve">веще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ыброс  </w:t>
              <w:br/>
              <w:t xml:space="preserve">загряз- </w:t>
              <w:br/>
              <w:t xml:space="preserve">няющего </w:t>
              <w:br/>
              <w:t xml:space="preserve">вещест- </w:t>
              <w:br/>
              <w:t xml:space="preserve">ва, кг/ </w:t>
              <w:br/>
              <w:t xml:space="preserve">т у.т.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дые веще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образные и жидкие </w:t>
              <w:br/>
              <w:t xml:space="preserve">веществ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2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оксид се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сид углерода (CO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сиды азота (в       </w:t>
              <w:br/>
              <w:t xml:space="preserve">пересчете на NO2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2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Выбросы специфических загрязняющих веществ, тонн/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6"/>
        <w:gridCol w:w="1755"/>
        <w:gridCol w:w="1754"/>
        <w:gridCol w:w="1755"/>
        <w:gridCol w:w="1891"/>
        <w:gridCol w:w="1889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шено в </w:t>
              <w:br/>
              <w:t>атмосферу за</w:t>
              <w:br/>
              <w:t xml:space="preserve">отчетный  </w:t>
              <w:br/>
              <w:t xml:space="preserve">год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шено в </w:t>
              <w:br/>
              <w:t>атмосферу за</w:t>
              <w:br/>
              <w:t xml:space="preserve">предыдущий </w:t>
              <w:br/>
              <w:t xml:space="preserve">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 </w:t>
              <w:br/>
              <w:t xml:space="preserve">допустимый </w:t>
              <w:br/>
              <w:t xml:space="preserve">выброс   </w:t>
              <w:br/>
              <w:t>загрязняющих</w:t>
              <w:br/>
              <w:t xml:space="preserve">веществ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   </w:t>
              <w:br/>
              <w:t>согласованный</w:t>
              <w:br/>
              <w:t xml:space="preserve">выброс    </w:t>
              <w:br/>
              <w:t xml:space="preserve">загрязняющих </w:t>
              <w:br/>
              <w:t xml:space="preserve">веществ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 </w:t>
              <w:br/>
              <w:t xml:space="preserve">выброс    </w:t>
              <w:br/>
              <w:t>загрязняющего</w:t>
              <w:br/>
              <w:t xml:space="preserve">вещества,  </w:t>
              <w:br/>
              <w:t xml:space="preserve">кг/т у.т.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апирен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сид азот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окись азот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а твердого топлива </w:t>
              <w:br/>
              <w:t xml:space="preserve">от котло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гольная пыль (пыление</w:t>
              <w:br/>
              <w:t xml:space="preserve">штабеля угля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ла твердого топлива </w:t>
              <w:br/>
              <w:t xml:space="preserve">(пыление золоотвалов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9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ная зола (V2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ецифические  </w:t>
              <w:br/>
              <w:t>загрязняющие вещества,</w:t>
              <w:br/>
              <w:t xml:space="preserve">всег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6</Characters>
  <CharactersWithSpaces>5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ране атмосферного воздуха. Выбросы загрязняющих веществ в атмосферу, их очистка и утил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