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1-связь, утвержденная Приказом Росстата от 17.12.2009 N 298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ОХВАТЕ НАСЕЛЕНИЯ КАБЕЛЬНЫМ И ЭФИРНЫМ ТЕЛЕРАДИОВЕЩА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  Форма N 51-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│  до 1 марта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:                         │               │   от 17.12.2009 N 2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│  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890"/>
        <w:gridCol w:w="2025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69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 Охват территории наземным эфирным телевизионным вещ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по ОКЕИ: квадратный километр - 061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214"/>
        <w:gridCol w:w="2971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охваченная наземным цифровым     </w:t>
              <w:br/>
              <w:t xml:space="preserve">вещанием всех общероссийских              </w:t>
              <w:br/>
              <w:t xml:space="preserve">обязательных общедоступных                </w:t>
              <w:br/>
              <w:t xml:space="preserve">телерадиоканалов (стандарт DVB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0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охваченная наземным аналоговым   </w:t>
              <w:br/>
              <w:t xml:space="preserve">вещанием общероссийских обязательных      </w:t>
              <w:br/>
              <w:t xml:space="preserve">общедоступных телеканалов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0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с 110 по 120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Охват населения услугами наземного эфирного теле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применением технологии MMDS, LMDS, MWS (MVD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 человек - 793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214"/>
        <w:gridCol w:w="2971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бонентов сети (ID, карты           </w:t>
              <w:br/>
              <w:t xml:space="preserve">подключения, договора) - всего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0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и 210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9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 Охват населения услугами кабельного телевизионного 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 человек - 7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   N    │ Величина 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строк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 2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бонентов сети (ID, карты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ключения, договора) - всего            │  31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учающие аналоговый сигнал          │  31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учающие цифровой сигнал стандарта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DVB                                   │  31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учающие сигнал стандарта IPTV      │  31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310 по 313      │  39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4. Охват населения услугами спутникового телевизионного 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 человек - 793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1215"/>
        <w:gridCol w:w="3106"/>
      </w:tblGrid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бонентов сети (ID, карты           </w:t>
              <w:br/>
              <w:t xml:space="preserve">подключения, договора) всего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0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и 410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9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Охват населения услугами телевизионного 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ы по ОКЕИ: тысяч человек - 7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   N   │              Численность населения (с точностью до 0,1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строки├─────────────────┬────────────────────┬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</w:t>
      </w:r>
      <w:r>
        <w:rPr/>
        <w:t>наземное эфирное │ наземное цифровое  │  с применением │  кабель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 </w:t>
      </w:r>
      <w:r>
        <w:rPr/>
        <w:t>аналоговое    │      эфирное       │технологии MMDS,│ телевещ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 </w:t>
      </w:r>
      <w:r>
        <w:rPr/>
        <w:t>телевещание   │   телевещание в    │LMDS, MWS (MVDS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               │   </w:t>
      </w:r>
      <w:r>
        <w:rPr/>
        <w:t>стандарте DVB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├──────┬──────────┼──────┬─────────────┼──────┬──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</w:t>
      </w:r>
      <w:r>
        <w:rPr/>
        <w:t>всего │  в т.ч.  │всего │   в т.ч.    │всего │  в т.ч. │всего │в т.ч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    │ </w:t>
      </w:r>
      <w:r>
        <w:rPr/>
        <w:t>сельское │      │  сельское   │      │   ТВЧ   │      │  ТВЧ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      │</w:t>
      </w:r>
      <w:r>
        <w:rPr/>
        <w:t>население │      │  население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 2   │  3   │    4     │  5   │      6      │  7   │    8    │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 возможность принимать     │     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зионные программы:        │     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у                          │  510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е                           │  511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и                           │  512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тыре                        │  513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ять - восемь                 │  514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вять - девятнадцать         │  515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адцать и более              │  516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адцать телепрограмм           │     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бодного доступа              │  517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 возможность принимать     │     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е обязательные     │     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доступные телеканалы:       │     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я (ВГТРК)                  │  520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а (ВГТРК)              │  521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сти/РИК (ВГТРК)             │  523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вый канал                  │  524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ТВ                           │  525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тербург - 5 канал           │  526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ско-юношеский канал        │  527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рт                         │  528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 возможность принимать:    │     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ональные телеканалы       │  530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┼──────────┼─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510   │     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530                          │  599  │      │          │ 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┴──────┴──────────┴──────┴─────────────┴──────┴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6. Охват населения услугами ради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 человек - 7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 │   N    │    Численность насе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строки │     (с точностью до 0,1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├──────┬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│</w:t>
      </w:r>
      <w:r>
        <w:rPr/>
        <w:t>всего │  в т.ч.   │из графы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   │ </w:t>
      </w:r>
      <w:r>
        <w:rPr/>
        <w:t>сельское  │ - стере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   │ </w:t>
      </w:r>
      <w:r>
        <w:rPr/>
        <w:t>население │ вещ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  │  3   │     4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 возможность принимать одну  │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программу                    │  610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 возможность принимать три   │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х обязательных       │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доступных радиоканала         │  620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 возможность принимать:      │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дио России                    │  630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як                            │  640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сти FM                        │  650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610 по  │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50                               │  699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┴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отчетов   по   территориям  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(название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информацию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ни юридического лица)         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2</Words>
  <Characters>16130</Characters>
  <CharactersWithSpaces>13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государственной статистик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хвате населения кабельным и эфирным телерадиовещанием. Форма № 51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