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ресурсов и охраны окруж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 МПР России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4 г. N 22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АСНЫХ ОТХОДАХ, ОБРАЗУЕМЫХ ОТ СОБ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1891"/>
        <w:gridCol w:w="2295"/>
        <w:gridCol w:w="2160"/>
      </w:tblGrid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отходов по ФККО</w:t>
              <w:br/>
              <w:t xml:space="preserve">&lt;1&gt;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 xml:space="preserve">ФККО/класс </w:t>
              <w:br/>
              <w:t xml:space="preserve">опасности  </w:t>
              <w:br/>
              <w:t>для ОПС &lt;2&gt;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егатное   </w:t>
              <w:br/>
              <w:t>состояние &lt;3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асные свойства</w:t>
              <w:br/>
              <w:t xml:space="preserve">отходов &lt;4&gt;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мечаемые виды</w:t>
              <w:br/>
              <w:t xml:space="preserve">деятельности   </w:t>
              <w:br/>
              <w:t xml:space="preserve">по обращению   </w:t>
              <w:br/>
              <w:t xml:space="preserve">с опасными     </w:t>
              <w:br/>
              <w:t xml:space="preserve">отходами &lt;5&gt;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еятельность по обращению с опасными отходами, не обладающими опасными свойствами (последние цифры кода отхода в классификационном каталоге 99 5: 99 - опасные свойства отсутствуют, 5 - V класс опасности), не подлежит лиценз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вид отхода в каталоге отсутствует, то представляется класс опасности, рассчитанный в соответствии с Приказом МПР России от 15.06.2001 N 511, с приложением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Твердый, жидкий, пастообразный, шлам, гель, эмульсия, суспензия, сыпучий, гранулят, порошкообразный, пылеобразный, волокно, готовое изделие, потерявшее потребительское сво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Экотоксичность, взрывоопасность, пожароопасность, высокая реакционная способность, содержание возбудителей инфекционных болез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бор, использование, обезвреживание, транспортирование, хран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Главное управление природных ресурсов и охраны окружающей среды Министерства природных ресурсов Российской Федерации по г. Москве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пасных отходах, образуемых от собственной производственной деятельности. Форма 2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