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ММ-3-6/313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чреждения))        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б опеке и попеч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Сведения об опекаемом (подопеч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 1.2. Им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Пол: │ │ муж. │ │ жен. (нужное         1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. Вид документа ______ 1.8.2. Серия _____ 1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1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  В   случае 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представляются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  Сведения   о    наличии    имущества,    находящегос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подопечного и являющегося объектом налогообло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есть сведения об имуществе (при налич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сведений об имуществе, находящемся       │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в собственности подопечного, заполняется │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риложение к данным сведениям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ет сведений об имуществ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ведения о государственном учре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ем обязанности по опеке, попечи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котором подопечный находится на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2. ОГРН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3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 Дата  принятия  подопечного  на  учет  (снятия  с  учета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 учреждении  (дата  приема  (выбытия)  лица, нуждающего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е или попечительстве, в данное учреждени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ведения о физическом лице, 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куном (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Фамилия ___________________ 3.2. Им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5. Пол: │ │ муж. │ │ жен. (нужное         3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1. Вид документа ______ 3.8.2. Серия _____ 3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3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1.   В    случае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представляются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Сведения о документах, подтверждающих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кращение) опеки (попечительства,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форме патрон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Реквизиты административного акта (постановления, решения)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азначении опекуном (попечителем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┤                                          │ </w:t>
      </w:r>
      <w:r>
        <w:rPr/>
        <w:t>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рекращении опеки (попечительства)       │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1. Регистрационный номер _____ 4.1.2. Дата регистр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3. Дата выдач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Реквизиты документа   (удостоверения),  выданного физ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о назначении его опекуном (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1. Серия _____ 4.2.2. Номер ______ 4.2.3. Дата выдачи 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одпунктов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2. Реквизиты   иного подокумента, подтверждающего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кращение)   опеки   (попечительства,   попечительства 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ж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Подпись должностного лиц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4</Characters>
  <CharactersWithSpaces>5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налоговая служба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пеке и попечительстве. Форма № 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