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</w:t>
      </w:r>
      <w:r>
        <w:rPr>
          <w:sz w:val="18"/>
          <w:szCs w:val="18"/>
        </w:rPr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</w:t>
      </w:r>
      <w:r>
        <w:rPr>
          <w:sz w:val="18"/>
          <w:szCs w:val="18"/>
        </w:rPr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</w:t>
      </w:r>
      <w:r>
        <w:rPr>
          <w:sz w:val="18"/>
          <w:szCs w:val="18"/>
        </w:rPr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</w:t>
      </w:r>
      <w:r>
        <w:rPr>
          <w:sz w:val="18"/>
          <w:szCs w:val="18"/>
        </w:rPr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</w:t>
      </w:r>
      <w:r>
        <w:rPr>
          <w:sz w:val="18"/>
          <w:szCs w:val="18"/>
        </w:rPr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ВЕДЕНИЯ ОБ ОПЕРАЦИЯХ С ИСПОЛЬЗОВАНИЕМ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АРТ И ИНФРАСТРУКТУРЕ, ПРЕДНАЗНАЧЕННОЙ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 ИСПОЛЬЗОВАНИЕМ И БЕЗ ИСПОЛЬЗОВАНИЯ ПЛАТЕЖНЫХ КАР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ПЕРАЦИЙ ВЫДАЧИ (ПРИЕМА) НАЛИЧ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 ПЛАТЕЖЕЙ ЗА ТОВАРЫ (РАБОТЫ, УСЛУГ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ное  фирменное наименование кредитной организации (наименование  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илиал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формы по ОКУД 040925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Квартальн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. Сведения   о   платежах  за   товары (работы, услуги) и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личных денег   с  использованием банковских карт, эми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редитной организацией (ее филиа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┬───────────────┬────┬───────────────┬────────────┬───────────────────┬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Код    │Наименование и │Ко- │  Количество   │Сумма опера-│Получение наличных │ Платежи за товары │Таможен- │ Про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терри- │код платежной  │ли- │  банковских   │ций, совер- │       денег       │  (работы, услуги) │ные пла- │оп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тории, │системы с ис-  │че- │   карт, шт.   │шенных дер- ├─────────┬─────────┼─────────┬─────────┤теж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де    │пользованием   │ство│               │жателями    │в Россий-│за рубе- │в Рос-   │за рубе-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лиенту│платежных карт │кли-│               │банковских  │ской Фе- │жом      │сийской  │жом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дана │               │ен- │               │карт, тыс.  │дерации  │         │Федера-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анков-│               │тов,│               │руб.        │         │         │ции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ая   │               │ед. ├───────┬───────┼───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рта  │               │    │по со- │с ис-  │за счет│за  │ко- │сум-│ко- │сум-│ко- │сум-│ко- │сум-│ко- │сум-│ко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стоя-  │пользо-│их де- │счет│ли- │ма, │ли- │ма, │ли- │ма, │ли- │ма, │ли- │ма, │ли-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нию на │ванием │нежных │пре-│чес-│тыс.│чес-│тыс.│чес-│тыс.│чес-│тыс.│чес-│тыс.│чес-│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конец  │которых│средств│дос-│тво,│руб.│тво,│руб.│тво,│руб.│тво,│руб.│тво,│руб.│тво,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отчет- │в тече-│       │тав-│ед. │    │ед. │    │ед. │    │ед. │    │ед. │    │ед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ного   │ние от-│       │лен-│    │    │    │    │    │    │    │    │    │    │   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перио- │четного│       │ного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</w:t>
      </w:r>
      <w:r>
        <w:rPr>
          <w:sz w:val="18"/>
          <w:szCs w:val="18"/>
        </w:rPr>
        <w:t>да     │периода│       │им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</w:t>
      </w:r>
      <w:r>
        <w:rPr>
          <w:sz w:val="18"/>
          <w:szCs w:val="18"/>
        </w:rPr>
        <w:t>совер- │       │кре-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</w:t>
      </w:r>
      <w:r>
        <w:rPr>
          <w:sz w:val="18"/>
          <w:szCs w:val="18"/>
        </w:rPr>
        <w:t>шались │       │дита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</w:t>
      </w:r>
      <w:r>
        <w:rPr>
          <w:sz w:val="18"/>
          <w:szCs w:val="18"/>
        </w:rPr>
        <w:t>опера-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</w:t>
      </w:r>
      <w:r>
        <w:rPr>
          <w:sz w:val="18"/>
          <w:szCs w:val="18"/>
        </w:rPr>
        <w:t>ции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      3       │ 4  │   5   │   6   │   7   │  8 │ 9  │ 10 │ 11 │ 12 │ 13 │ 14 │ 15 │ 16 │ 17 │ 18 │ 19 │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──┴────┴───────┴───────┴───────┴────┴────┴────┴────┴────┴────┴────┴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│                                          Подраздел 1. Физические лиц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┬────┬───────┬───────┬───────┬────┬────┬────┬────┬────┬────┬────┬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сего по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______________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наименование и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</w:t>
      </w:r>
      <w:r>
        <w:rPr>
          <w:sz w:val="18"/>
          <w:szCs w:val="18"/>
        </w:rPr>
        <w:t>код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</w:t>
      </w:r>
      <w:r>
        <w:rPr>
          <w:sz w:val="18"/>
          <w:szCs w:val="18"/>
        </w:rPr>
        <w:t>платежной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</w:t>
      </w:r>
      <w:r>
        <w:rPr>
          <w:sz w:val="18"/>
          <w:szCs w:val="18"/>
        </w:rPr>
        <w:t>системы)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</w:t>
      </w:r>
      <w:r>
        <w:rPr>
          <w:sz w:val="18"/>
          <w:szCs w:val="18"/>
        </w:rPr>
        <w:t>из них: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расчетные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арты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из них: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расчетные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карты с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"овердрафтом"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редитные     │    │       │       │   X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арты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предоплаченные│    │       │       │       │  X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арты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физическим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лицам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┴────┴───────┴───────┴───────┴────┴────┴────┴────┴────┴────┴────┴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                             </w:t>
      </w:r>
      <w:r>
        <w:rPr>
          <w:sz w:val="18"/>
          <w:szCs w:val="18"/>
        </w:rPr>
        <w:t>Подраздел 2. Юридические лиц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┬────┬───────┬───────┬───────┬────┬────┬────┬────┬────┬────┬────┬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Всего по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_______________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(наименование и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од платежной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</w:t>
      </w:r>
      <w:r>
        <w:rPr>
          <w:sz w:val="18"/>
          <w:szCs w:val="18"/>
        </w:rPr>
        <w:t>системы)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</w:t>
      </w:r>
      <w:r>
        <w:rPr>
          <w:sz w:val="18"/>
          <w:szCs w:val="18"/>
        </w:rPr>
        <w:t>из них: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расчетные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арты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из них: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расчетные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карты с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</w:t>
      </w:r>
      <w:r>
        <w:rPr>
          <w:sz w:val="18"/>
          <w:szCs w:val="18"/>
        </w:rPr>
        <w:t>"овердрафтом"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редитные     │    │       │       │   X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</w:t>
      </w:r>
      <w:r>
        <w:rPr>
          <w:sz w:val="18"/>
          <w:szCs w:val="18"/>
        </w:rPr>
        <w:t>карты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Итого по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юридическим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лицам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┴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того по _____________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</w:t>
      </w:r>
      <w:r>
        <w:rPr>
          <w:sz w:val="18"/>
          <w:szCs w:val="18"/>
        </w:rPr>
        <w:t>(наименование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</w:t>
      </w:r>
      <w:r>
        <w:rPr>
          <w:sz w:val="18"/>
          <w:szCs w:val="18"/>
        </w:rPr>
        <w:t>территории)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счетные карты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из них: расчетные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арты с "овердрафтом"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кредитные карты       │    │       │       │   X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редоплаченные карты  │    │       │       │       │ X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┬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├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┴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кредитной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(ее филиалу)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четные карты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расчетные карты с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вердрафтом"              │    │       │       │   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едитные карты             │    │       │       │   X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┼───────┼───────┼───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оплаченные карты        │    │       │       │       │ X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┴───────┴───────┴───────┴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I. Сведения   об   инфраструктуре,   предназначенной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пераций выдачи  (приема)   наличных денежных средств и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товары (работы, услуги) с использованием и  без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латежных ка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2429"/>
        <w:gridCol w:w="676"/>
        <w:gridCol w:w="675"/>
        <w:gridCol w:w="1485"/>
        <w:gridCol w:w="674"/>
        <w:gridCol w:w="1620"/>
        <w:gridCol w:w="1351"/>
        <w:gridCol w:w="1214"/>
        <w:gridCol w:w="1351"/>
        <w:gridCol w:w="1485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ер- </w:t>
              <w:br/>
              <w:t>рито-</w:t>
              <w:br/>
              <w:t xml:space="preserve">рии, </w:t>
              <w:br/>
              <w:t xml:space="preserve">где  </w:t>
              <w:br/>
              <w:t>уста-</w:t>
              <w:br/>
              <w:t xml:space="preserve">нов- </w:t>
              <w:br/>
              <w:t xml:space="preserve">лено </w:t>
              <w:br/>
              <w:t xml:space="preserve">уст- </w:t>
              <w:br/>
              <w:t xml:space="preserve">рой- </w:t>
              <w:br/>
              <w:t xml:space="preserve">ство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код платежной    </w:t>
              <w:br/>
              <w:t>системы с исполь-</w:t>
              <w:br/>
              <w:t xml:space="preserve">зованием платеж- </w:t>
              <w:br/>
              <w:t xml:space="preserve">ных карт      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анкоматов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онных    </w:t>
              <w:br/>
              <w:t xml:space="preserve">терминалов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мпринтеров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функцией   </w:t>
              <w:br/>
              <w:t>выдачи наличных</w:t>
              <w:br/>
              <w:t xml:space="preserve">денег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функцией приема наличных</w:t>
              <w:br/>
              <w:t xml:space="preserve">денег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>ленных в</w:t>
              <w:br/>
              <w:t xml:space="preserve">органи- </w:t>
              <w:br/>
              <w:t xml:space="preserve">зациях  </w:t>
              <w:br/>
              <w:t>торговли</w:t>
              <w:br/>
              <w:t xml:space="preserve">(услуг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-    </w:t>
              <w:br/>
              <w:t xml:space="preserve">тронных  </w:t>
              <w:br/>
              <w:t xml:space="preserve">термина- </w:t>
              <w:br/>
              <w:t xml:space="preserve">лов уда- </w:t>
              <w:br/>
              <w:t xml:space="preserve">ленного  </w:t>
              <w:br/>
              <w:t xml:space="preserve">доступ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унктах </w:t>
              <w:br/>
              <w:t>выдачи на-</w:t>
              <w:br/>
              <w:t xml:space="preserve">личных    </w:t>
              <w:br/>
              <w:t xml:space="preserve">денежных  </w:t>
              <w:br/>
              <w:t xml:space="preserve">средст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х в  </w:t>
              <w:br/>
              <w:t>органи-</w:t>
              <w:br/>
              <w:t xml:space="preserve">зациях </w:t>
              <w:br/>
              <w:t>торгов-</w:t>
              <w:br/>
              <w:t>ли (ус-</w:t>
              <w:br/>
              <w:t xml:space="preserve">луг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унктах </w:t>
              <w:br/>
              <w:t>выдачи на-</w:t>
              <w:br/>
              <w:t xml:space="preserve">личных    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функцией</w:t>
              <w:br/>
              <w:t xml:space="preserve">оплаты  </w:t>
              <w:br/>
              <w:t xml:space="preserve">товаров и </w:t>
              <w:br/>
              <w:t xml:space="preserve">услуг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 </w:t>
              <w:br/>
              <w:t>использова-</w:t>
              <w:br/>
              <w:t xml:space="preserve">ния пла-   </w:t>
              <w:br/>
              <w:t xml:space="preserve">тежных     </w:t>
              <w:br/>
              <w:t xml:space="preserve">карт (их   </w:t>
              <w:br/>
              <w:t>реквизитов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поль-</w:t>
              <w:br/>
              <w:t xml:space="preserve">зованием </w:t>
              <w:br/>
              <w:t>платежных</w:t>
              <w:br/>
              <w:t xml:space="preserve">карт (их </w:t>
              <w:br/>
              <w:t xml:space="preserve">реквизи- </w:t>
              <w:br/>
              <w:t xml:space="preserve">тов)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______________</w:t>
              <w:br/>
              <w:t xml:space="preserve">(наименование </w:t>
              <w:br/>
              <w:t xml:space="preserve">территории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1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редитной организации (ее филиалу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II. Сведения  об операциях, совершенных  с использованием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арт через устройства, их принимающ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619"/>
        <w:gridCol w:w="676"/>
        <w:gridCol w:w="674"/>
        <w:gridCol w:w="1081"/>
        <w:gridCol w:w="674"/>
        <w:gridCol w:w="946"/>
        <w:gridCol w:w="674"/>
        <w:gridCol w:w="946"/>
        <w:gridCol w:w="944"/>
        <w:gridCol w:w="946"/>
        <w:gridCol w:w="1079"/>
        <w:gridCol w:w="811"/>
        <w:gridCol w:w="135"/>
        <w:gridCol w:w="944"/>
        <w:gridCol w:w="946"/>
        <w:gridCol w:w="809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ер-  </w:t>
              <w:br/>
              <w:t xml:space="preserve">рито- </w:t>
              <w:br/>
              <w:t xml:space="preserve">рии,  </w:t>
              <w:br/>
              <w:t xml:space="preserve">где   </w:t>
              <w:br/>
              <w:t xml:space="preserve">со-   </w:t>
              <w:br/>
              <w:t xml:space="preserve">вер-  </w:t>
              <w:br/>
              <w:t xml:space="preserve">шены  </w:t>
              <w:br/>
              <w:t xml:space="preserve">опе-  </w:t>
              <w:br/>
              <w:t xml:space="preserve">рац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код  </w:t>
              <w:br/>
              <w:t xml:space="preserve">платежной  </w:t>
              <w:br/>
              <w:t xml:space="preserve">системы с  </w:t>
              <w:br/>
              <w:t>использова-</w:t>
              <w:br/>
              <w:t xml:space="preserve">нием пла-  </w:t>
              <w:br/>
              <w:t>тежных карт</w:t>
            </w:r>
          </w:p>
        </w:tc>
        <w:tc>
          <w:tcPr>
            <w:tcW w:w="141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сумм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ей за товары (работы, услуги)             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по получению наличных денежных </w:t>
              <w:br/>
              <w:t xml:space="preserve">средст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ом </w:t>
              <w:br/>
              <w:t xml:space="preserve">банкоматов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элек- </w:t>
              <w:br/>
              <w:t>тронные тер-</w:t>
              <w:br/>
              <w:t xml:space="preserve">миналы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им-  </w:t>
              <w:br/>
              <w:t xml:space="preserve">принтеры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редством </w:t>
              <w:br/>
              <w:t xml:space="preserve">банкоматов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е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,    </w:t>
              <w:br/>
              <w:t xml:space="preserve">ед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ед.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1. Операции, совершенные через устройства, расположенные на территории Российской Федерации, с      </w:t>
              <w:br/>
              <w:t xml:space="preserve">использованием платежных карт, эмитированных данной кредитной организацией и (или) ее филиалам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одразделу </w:t>
              <w:b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2. Операции, совершенные через устройства, расположенные на территории Российской Федерации, с      </w:t>
              <w:br/>
              <w:t>использованием платежных карт, эмитированных в Российской Федерации другими кредитными организациями (их филиалами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одразделу </w:t>
              <w:br/>
              <w:t xml:space="preserve">2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3. Операции, совершенные через устройства, расположенные на территории Российской Федерации, с      </w:t>
              <w:br/>
              <w:t xml:space="preserve">использованием платежных карт, эмитированных за пределами территории Российской Федер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одразделу </w:t>
              <w:br/>
              <w:t xml:space="preserve">3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</w:t>
              <w:br/>
              <w:t>__________________</w:t>
              <w:br/>
              <w:t xml:space="preserve">(наименование   </w:t>
              <w:br/>
              <w:t xml:space="preserve">территории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4. Операции, совершенные через устройства кредитной организации, расположенные за пределами территории  </w:t>
              <w:br/>
              <w:t xml:space="preserve">Российской Федераци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одразделу </w:t>
              <w:br/>
              <w:t xml:space="preserve">4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редитной организации (ее филиалу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ф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8</Words>
  <Characters>20047</Characters>
  <CharactersWithSpaces>17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Центральный банк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перациях с использованием платежных карт и инфраструктуре, предназначенной для совершения с использованием и без использования платежных карт операций выдачи (приема) наличных денежных средств и платежей за товары (работы,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