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7.08.2010 N 765н, утвердивший Порядок, в котором приведена данная форма, вступает в силу с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подведомственных Министер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10 г. N 765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нансового департамента       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а здравоохранения и              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.М. Шипи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-------------------  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(ФИО)                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      "__"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согласования)                       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ПЕРАЦИЯХ С ЦЕЛЕВЫМИ СУБСИДИЯМИ, ПРЕД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МУ ГОСУДАРСТВЕННОМУ УЧРЕЖДЕНИЮ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  05010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_ 20__ г.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е учреждение _____________________  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┐           </w:t>
      </w:r>
      <w:r>
        <w:rPr/>
        <w:t>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ИНН/КПП │        │  представлени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┘     </w:t>
      </w:r>
      <w:r>
        <w:rPr/>
        <w:t>предыдущих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ведени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_____________________    по ОКАТ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функции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полномочия учредителя    _____________________ Глава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ведение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ого счета по иным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сидиям                  _____________________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по ОКЕ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аименование иностранной валюты)                по ОКВ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810"/>
        <w:gridCol w:w="1754"/>
        <w:gridCol w:w="2025"/>
        <w:gridCol w:w="1621"/>
        <w:gridCol w:w="1079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сид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си-</w:t>
              <w:br/>
              <w:t xml:space="preserve">ди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ный к использованию</w:t>
              <w:br/>
              <w:t xml:space="preserve">остаток субсидии прошлых  </w:t>
              <w:br/>
              <w:t xml:space="preserve">лет на начало 20__ г.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Номер страниц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сего страниц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дпись) (расшифровка    ┌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одписи)      │  ОТМЕТКА ОРГАНА, ОСУЩЕСТВЛЯЮЩЕГО ВЕДЕНИЕ ЛИЦЕВОГО СЧЕ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</w:t>
      </w:r>
      <w:r>
        <w:rPr/>
        <w:t>О ПРИНЯТИИ НАСТОЯЩИХ СВЕДЕН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М.П.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</w:t>
      </w:r>
      <w:r>
        <w:rPr/>
        <w:t>Ответственный ___________ _________ ____________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│исполнитель   (должность) (подпись) (расшифровка (телефон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-                             │                                       подпис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ой            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бы       _________ ____________    │"__" ____________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подпись) (расшифровка    └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2</Characters>
  <CharactersWithSpaces>4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перациях с целевыми субсидиями, предоставленными федеральному государственному учрежд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