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41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41 Сведения об операциях, совер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квартал со 100 и более проц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 одного вида одного эмит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96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/ продажа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5"/>
        <w:gridCol w:w="1350"/>
        <w:gridCol w:w="1890"/>
        <w:gridCol w:w="2430"/>
      </w:tblGrid>
      <w:tr>
        <w:trPr>
          <w:trHeight w:val="120" w:hRule="atLeast"/>
          <w:cantSplit w:val="true"/>
        </w:trPr>
        <w:tc>
          <w:tcPr>
            <w:tcW w:w="931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ценных бумагах, с которыми были совершены      </w:t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5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 xml:space="preserve">эмитента &lt;1&gt;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     ценной</w:t>
              <w:br/>
              <w:t xml:space="preserve">бумаг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2&gt;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3&gt;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енных бумаг, с</w:t>
              <w:br/>
              <w:t>которыми организацией были</w:t>
              <w:br/>
              <w:t>совершены операции,     по</w:t>
              <w:br/>
              <w:t>отношению к общему  объему</w:t>
              <w:br/>
              <w:t>размещенных      эмитентом</w:t>
              <w:br/>
              <w:t>ценных бумаг того же вида,</w:t>
              <w:br/>
              <w:t xml:space="preserve">%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осуществления операций с указанными ценными бумагами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     </w:t>
              <w:br/>
              <w:t xml:space="preserve">торговл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\/ &lt;iii&gt;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иржевой     </w:t>
              <w:br/>
              <w:t xml:space="preserve">рынок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\/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я ссылок для форм 020, 030, 040, 0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Электронная анкета должна предусматривать возможность подключения справочников эмитентов ценных бумаг ("федеральная группа", 500 ш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2.1. А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лиг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3.1. Обыкновенная / привилегированная (если значение столбца N 4 - "Ак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регистрационный номер (если значение столбца N 4 - "Облиг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д страны / гражданства нерезидента указывается в соответствии с Общероссийским классификатором стран мира ОК (МК (ИСО 3166) 004-97) 025-95, утвержденным Постановлением Госстандарта РФ от 27.12.95 N 64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перациях, совершенных за отчетный квартал со 100 и более процентами ценных бумаг одного вида одного эмитента. Форма № 041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