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алкоголь (опт), утвержденная Приказом Росстата от 12.05.2010 N 185, вводится в действие с отчета за январ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ВОЗМОЖНО ПРЕДОСТАВЛЕНИЕ В ЭЛЕКТРОННОМ ВИД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СВЕДЕНИЯ ОБ ОПТОВОЙ ПРОДАЖЕ АЛКОГОЛЬНОЙ ПРОДУКЦИИ И ПИ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за январь - 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┬──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│     Сроки      │  │ Форма N 1-алкого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│ </w:t>
      </w:r>
      <w:r>
        <w:rPr>
          <w:sz w:val="18"/>
          <w:szCs w:val="18"/>
        </w:rPr>
        <w:t>предоставления │  │       (опт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───┤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осуществляющие│ 6 числа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товую торговлю алкогольной    │   отчетного 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ей:                     │    периода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│                │   от 12.05.2010 N 18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│                │       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       │                │       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 установленному им адресу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│                │    </w:t>
      </w:r>
      <w:r>
        <w:rPr>
          <w:sz w:val="18"/>
          <w:szCs w:val="18"/>
        </w:rPr>
        <w:t>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│                │    </w:t>
      </w:r>
      <w:r>
        <w:rPr>
          <w:sz w:val="18"/>
          <w:szCs w:val="18"/>
        </w:rPr>
        <w:t>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  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│                │  │      </w:t>
      </w:r>
      <w:r>
        <w:rPr>
          <w:sz w:val="18"/>
          <w:szCs w:val="18"/>
        </w:rPr>
        <w:t>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┴────────────────┘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374"/>
        <w:gridCol w:w="2295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09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здел 1. Сведения об оптовой продаже алкогольной продукции и пи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оды по ОКЕИ: тысяча декалитров - 119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┬────────────┬─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     Наименование товара    │    Код     │                          Продано                         │ Остаток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-│                            │продукции на├──────────────────────────────────────────────┬───────────┤   ко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  │                            │основе ОКПД │            в натуральном выражении           │     в     │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├────────┬─────────────┬─────────┬─────────────┤</w:t>
      </w:r>
      <w:r>
        <w:rPr>
          <w:sz w:val="18"/>
          <w:szCs w:val="18"/>
        </w:rPr>
        <w:t>стоимостном│  месяца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        │   </w:t>
      </w:r>
      <w:r>
        <w:rPr>
          <w:sz w:val="18"/>
          <w:szCs w:val="18"/>
        </w:rPr>
        <w:t>за   │   в т.ч.    │за период│   в т.ч.    │ выражении │натураль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│</w:t>
      </w:r>
      <w:r>
        <w:rPr>
          <w:sz w:val="18"/>
          <w:szCs w:val="18"/>
        </w:rPr>
        <w:t>отчетный│организациям │ с начала│организациям │ за период │ выраж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│</w:t>
      </w:r>
      <w:r>
        <w:rPr>
          <w:sz w:val="18"/>
          <w:szCs w:val="18"/>
        </w:rPr>
        <w:t>месяц - │  розничной  │отчетного│  розничной  │  с начал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        │ </w:t>
      </w:r>
      <w:r>
        <w:rPr>
          <w:sz w:val="18"/>
          <w:szCs w:val="18"/>
        </w:rPr>
        <w:t>всего  │  торговли,  │  года - │  торговли,  │ отчетног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│        │</w:t>
      </w:r>
      <w:r>
        <w:rPr>
          <w:sz w:val="18"/>
          <w:szCs w:val="18"/>
        </w:rPr>
        <w:t>общественного│  всего  │общественного│   год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        │        │ </w:t>
      </w:r>
      <w:r>
        <w:rPr>
          <w:sz w:val="18"/>
          <w:szCs w:val="18"/>
        </w:rPr>
        <w:t>питания, и  │         │ питания, и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│        │</w:t>
      </w:r>
      <w:r>
        <w:rPr>
          <w:sz w:val="18"/>
          <w:szCs w:val="18"/>
        </w:rPr>
        <w:t>перемещено в │         │перемещено в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        │        │    </w:t>
      </w:r>
      <w:r>
        <w:rPr>
          <w:sz w:val="18"/>
          <w:szCs w:val="18"/>
        </w:rPr>
        <w:t>свои     │         │    свои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│        │</w:t>
      </w:r>
      <w:r>
        <w:rPr>
          <w:sz w:val="18"/>
          <w:szCs w:val="18"/>
        </w:rPr>
        <w:t>обособленные │         │обособленные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│        │</w:t>
      </w:r>
      <w:r>
        <w:rPr>
          <w:sz w:val="18"/>
          <w:szCs w:val="18"/>
        </w:rPr>
        <w:t>подразделения│         │подразделения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│            │        │</w:t>
      </w:r>
      <w:r>
        <w:rPr>
          <w:sz w:val="18"/>
          <w:szCs w:val="18"/>
        </w:rPr>
        <w:t>для розничной│         │для розничной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        │        │   </w:t>
      </w:r>
      <w:r>
        <w:rPr>
          <w:sz w:val="18"/>
          <w:szCs w:val="18"/>
        </w:rPr>
        <w:t>продажи   │         │   продажи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           2             │     3      │   4    │      5      │    6    │      7      │     8  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Алкогольная продукция -     │51.34.12.110│   X    │      X      │    X    │      X      │ 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                    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</w:t>
      </w:r>
      <w:r>
        <w:rPr>
          <w:sz w:val="18"/>
          <w:szCs w:val="18"/>
        </w:rPr>
        <w:t>в том числе:        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  │  Спирт этиловый питьевой   │51.34.12.001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</w:t>
      </w:r>
      <w:r>
        <w:rPr>
          <w:sz w:val="18"/>
          <w:szCs w:val="18"/>
        </w:rPr>
        <w:t>95% - всего               │    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  │  Спиртные напитки - всего  │51.34.12.002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</w:t>
      </w:r>
      <w:r>
        <w:rPr>
          <w:sz w:val="18"/>
          <w:szCs w:val="18"/>
        </w:rPr>
        <w:t>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</w:t>
      </w:r>
      <w:r>
        <w:rPr>
          <w:sz w:val="18"/>
          <w:szCs w:val="18"/>
        </w:rPr>
        <w:t>в том числе:        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  │  водки                     │51.34.12.011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</w:t>
      </w:r>
      <w:r>
        <w:rPr>
          <w:sz w:val="18"/>
          <w:szCs w:val="18"/>
        </w:rPr>
        <w:t>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  │    ликероводочные изделия с│51.34.12.012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содержанием спирта до   │    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25% включительно от  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объема готовой продукции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  │    ликероводочные изделия с│51.34.12.013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содержанием спирта свыше│    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25% от объема готовой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продукции            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  │    напитки винные          │51.34.12.014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(виноградные и плодовые)│    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с содержанием спирта до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25% включительно от  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объема готовой       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продукции, включая   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коктейли винные      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газированные         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8  │    напитки винные          │51.34.12.015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(виноградные и плодовые)│    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с содержанием спирта 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свыше 25% от объема  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готовой продукции    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  │    коньяки                 │51.34.12.016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</w:t>
      </w:r>
      <w:r>
        <w:rPr>
          <w:sz w:val="18"/>
          <w:szCs w:val="18"/>
        </w:rPr>
        <w:t>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0  │    коньячные напитки       │51.34.12.017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(включая бренди)        │    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1  │    кальвадосы              │51.34.12.018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</w:t>
      </w:r>
      <w:r>
        <w:rPr>
          <w:sz w:val="18"/>
          <w:szCs w:val="18"/>
        </w:rPr>
        <w:t>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2  │    виски                   │51.34.12.019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</w:t>
      </w:r>
      <w:r>
        <w:rPr>
          <w:sz w:val="18"/>
          <w:szCs w:val="18"/>
        </w:rPr>
        <w:t>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3  │    напитки слабоалкогольные│51.34.12.021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(с содержанием этилового│    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спирта не более 9%)  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4  │  Вина - всего              │51.34.12.003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</w:t>
      </w:r>
      <w:r>
        <w:rPr>
          <w:sz w:val="18"/>
          <w:szCs w:val="18"/>
        </w:rPr>
        <w:t>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</w:t>
      </w:r>
      <w:r>
        <w:rPr>
          <w:sz w:val="18"/>
          <w:szCs w:val="18"/>
        </w:rPr>
        <w:t>в том числе:      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5  │    вина виноградные        │51.34.12.031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столовые                │    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6  │    вина виноградные        │51.34.12.032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специальные (включая    │    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ароматизированные)   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7  │    вина плодовые столовые  │51.34.12.033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</w:t>
      </w:r>
      <w:r>
        <w:rPr>
          <w:sz w:val="18"/>
          <w:szCs w:val="18"/>
        </w:rPr>
        <w:t>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8  │    вина плодовые           │51.34.12.034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специальные             │    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9  │    вина медовые            │51.34.12.035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</w:t>
      </w:r>
      <w:r>
        <w:rPr>
          <w:sz w:val="18"/>
          <w:szCs w:val="18"/>
        </w:rPr>
        <w:t>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0  │    вина игристые (включая  │51.34.12.036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шампанские,             │    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</w:t>
      </w:r>
      <w:r>
        <w:rPr>
          <w:sz w:val="18"/>
          <w:szCs w:val="18"/>
        </w:rPr>
        <w:t>газированные)           │       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1  │    сидры                   │51.34.12.037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│    </w:t>
      </w:r>
      <w:r>
        <w:rPr>
          <w:sz w:val="18"/>
          <w:szCs w:val="18"/>
        </w:rPr>
        <w:t>&lt;*&gt;     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┼────────────┼────────┼─────────────┼─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2  │  Пиво - всего              │51.34.12.120│        │             │ 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┴────────────┴────────┴─────────────┴─────────┴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Локальный код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аздел 2. Сведения о продаже отдельных видов алкоголь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и пива организациям розничной торговли, общественного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и перемещении в свои обособленны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для розничной продаж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заполняется ежеквартально, нарастающим итогом с начала год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Код по ОКЕИ: тысяча декалитров - 1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родано с начала отчетного года организациям розничной торговли, общественного питания и перемещено в сво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</w:t>
      </w:r>
      <w:r>
        <w:rPr>
          <w:sz w:val="18"/>
          <w:szCs w:val="18"/>
        </w:rPr>
        <w:t>обособленные подразделения для розничной продаж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┬──────────┬──────────────┬───────────────┬──────────┬──────────────┬───────────────┬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 │   код    │   водки и    │ наименование  │   код    │     вина     │ наименование  │   код    │    ви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рритории по │территории│ликероводочные│ территории по │территории│ виноградные  │ территории по │территории│  плодов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месту     │ по ОКАТО │ изделия (код │     месту     │ по ОКАТО │(код на основе│     месту     │ по ОКАТО │  (включ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хождения   │          │на основе ОКПД│  нахождения   │          │     ОКПД     │  нахождения   │          │сидры, в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зополучателя│          │ 51.34.12.004 │грузополучателя│          │ 51.34.12.005 │грузополучателя│          │  медовы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    │     </w:t>
      </w:r>
      <w:r>
        <w:rPr>
          <w:sz w:val="18"/>
          <w:szCs w:val="18"/>
        </w:rPr>
        <w:t>&lt;*&gt;)     │               │          │     &lt;*&gt;)     │               │          │  (код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│              │               │          │              │               │          │</w:t>
      </w:r>
      <w:r>
        <w:rPr>
          <w:sz w:val="18"/>
          <w:szCs w:val="18"/>
        </w:rPr>
        <w:t>основе ОКП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│              │               │          │              │               │          │</w:t>
      </w:r>
      <w:r>
        <w:rPr>
          <w:sz w:val="18"/>
          <w:szCs w:val="18"/>
        </w:rPr>
        <w:t>51.34.12.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    │              │               │          │              │               │          │    </w:t>
      </w:r>
      <w:r>
        <w:rPr>
          <w:sz w:val="18"/>
          <w:szCs w:val="18"/>
        </w:rPr>
        <w:t>&lt;*&gt;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─┼───────────────┼──────────┼──────────────┼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│    2     │      3       │       4       │    5     │      6       │       7       │    8     │     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─┼───────────────┼──────────┼──────────────┼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ая     │          │              │Российская     │          │              │Российская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я -    │          │              │Федерация -    │          │              │Федерация -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по      │          │              │всего (по      │          │              │всего (по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нным графы 7 │          │              │данным графы 7 │          │              │данным графы 7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дела 1)     │ 643 &lt;**&gt; │              │раздела 1)     │ 643 &lt;**&gt; │              │раздела 1)     │ 643 &lt;**&gt;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─┼───────────────┼──────────┼──────────────┼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│          │              │   в том числе:│          │              │   в том числе: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спубликам  │          │              │  республикам  │          │              │  республикам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составе    │          │              │  в составе    │          │              │  в составе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ссийской   │          │              │  Российской   │          │              │  Российской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,   │          │              │  Федерации,   │          │              │  Федерации,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раям,       │          │              │  краям,       │          │              │  краям,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ластям,    │          │              │  областям,    │          │              │  областям,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тономным   │          │              │  автономным   │          │              │  автономным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кругам,     │          │              │  округам,     │          │              │  округам,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родам      │          │              │  городам      │          │              │  городам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льного │          │              │  федерального │          │              │  федерального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начения     │          │              │  значения     │          │              │  значения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─┼───────────────┼──────────┼──────────────┼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│              │               │          │              │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─┼───────────────┼──────────┼──────────────┼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│              │               │          │              │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─┼───────────────┼──────────┼──────────────┼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│              │               │          │              │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─┼───────────────┼──────────┼──────────────┼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│              │               │          │              │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─┼───────────────┼──────────┼──────────────┼───────────────┼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│              │               │          │              │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─────────┴──────────────┴───────────────┴──────────┴──────────────┴───────────────┴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Код по ОКЕИ: тысяча декалитров - 1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родано с начала отчетного года организациям розничной торговли, общественного питания и перемещено в сво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</w:t>
      </w:r>
      <w:r>
        <w:rPr>
          <w:sz w:val="18"/>
          <w:szCs w:val="18"/>
        </w:rPr>
        <w:t>обособленные подразделения для розничной продаж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┬──────────┬─────────────┬───────────────┬──────────┬─────────────┬───────────────┬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 │   код    │вина игристые│ наименование  │   код    │коньяки (код │ наименование  │   код    │    пи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рритории по │территории│  (включая   │ территории по │территории│  на основе  │ территории по │территории│   (код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месту     │ по ОКАТО │ шампанские, │     месту     │ по ОКАТО │    ОКПД     │     месту     │ по ОКАТО │ основе ОКП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хождения   │          │газированные)│  нахождения   │          │51.34.12.016 │  нахождения   │          │51.34.12.120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зополучателя│          │   (код на   │грузополучателя│          │    &lt;*&gt;)     │грузополучателя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    │ </w:t>
      </w:r>
      <w:r>
        <w:rPr>
          <w:sz w:val="18"/>
          <w:szCs w:val="18"/>
        </w:rPr>
        <w:t>основе ОКПД │               │          │  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│</w:t>
      </w:r>
      <w:r>
        <w:rPr>
          <w:sz w:val="18"/>
          <w:szCs w:val="18"/>
        </w:rPr>
        <w:t>51.34.12.036 │               │          │  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    │    </w:t>
      </w:r>
      <w:r>
        <w:rPr>
          <w:sz w:val="18"/>
          <w:szCs w:val="18"/>
        </w:rPr>
        <w:t>&lt;*&gt;)     │               │          │  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┼───────────────┼──────────┼──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0        │    11    │     12      │     13        │    14    │     15      │     16        │    17    │     1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┼───────────────┼──────────┼──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ая     │          │             │Российская     │          │             │Российская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я -    │          │             │Федерация -    │          │             │Федерация -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по      │          │             │всего (по      │          │             │всего (по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нным графы 7 │          │             │данным графы 7 │          │             │данным графы 7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дела 1)     │ 643 &lt;**&gt; │             │раздела 1)     │ 643 &lt;**&gt; │             │раздела 1)     │ 643 &lt;**&gt;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┼───────────────┼──────────┼──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│          │             │   в том числе:│          │             │   в том числе: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спубликам  │          │             │  республикам  │          │             │  республикам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составе    │          │             │  в составе    │          │             │  в составе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оссийской   │          │             │  Российской   │          │             │  Российской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,   │          │             │  Федерации,   │          │             │  Федерации,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раям,       │          │             │  краям,       │          │             │  краям,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ластям,    │          │             │  областям,    │          │             │  областям,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втономным   │          │             │  автономным   │          │             │  автономным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кругам,     │          │             │  округам,     │          │             │  округам,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родам      │          │             │  городам      │          │             │  городам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льного │          │             │  федерального │          │             │  федерального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начения     │          │             │  значения     │          │             │  значения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┼───────────────┼──────────┼──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│             │               │          │  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┼───────────────┼──────────┼──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│             │               │          │  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┼───────────────┼──────────┼──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│             │               │          │  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┼───────────────┼──────────┼──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│             │               │          │  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────┼─────────────┼───────────────┼──────────┼─────────────┼─────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    │             │               │          │             │     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─────────┴─────────────┴───────────────┴──────────┴─────────────┴─────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Код по ОКСМ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а предоставление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от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7</Words>
  <Characters>28337</Characters>
  <CharactersWithSpaces>24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Федеральная служба государственной статистики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птовой продаже алкогольной продукции и пива. Форма № 1-алкоголь (опт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