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яв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аккредитацию в сферах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строительного комплек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Ы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Ы ЗАЯВ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916"/>
        <w:gridCol w:w="1890"/>
        <w:gridCol w:w="1755"/>
        <w:gridCol w:w="2835"/>
        <w:gridCol w:w="3644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бъекта и виды </w:t>
              <w:br/>
              <w:t xml:space="preserve">выполняемых работ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начала и </w:t>
              <w:br/>
              <w:t xml:space="preserve">окончания    </w:t>
              <w:br/>
              <w:t xml:space="preserve">выполнения   </w:t>
              <w:br/>
              <w:t xml:space="preserve">работ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</w:t>
              <w:br/>
              <w:t xml:space="preserve">выполняемых </w:t>
              <w:br/>
              <w:t xml:space="preserve">работ в     </w:t>
              <w:br/>
              <w:t>сопоставимых</w:t>
              <w:br/>
              <w:t xml:space="preserve">ценах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заказчика,    </w:t>
              <w:br/>
              <w:t xml:space="preserve">Ф.И.О. и телефон    </w:t>
              <w:br/>
              <w:t xml:space="preserve">представителя       </w:t>
              <w:br/>
              <w:t xml:space="preserve">заказчика, который  </w:t>
              <w:br/>
              <w:t xml:space="preserve">может дать отзыв о  </w:t>
              <w:br/>
              <w:t xml:space="preserve">претенденте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 (дополнительные</w:t>
              <w:br/>
              <w:t xml:space="preserve">сведения по инициативе    </w:t>
              <w:br/>
              <w:t xml:space="preserve">участника)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 год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_ год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_ год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обязательствах по текущим контрактам и незавершенным работам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к данной форме могут прикладываться рекомендательные письма и отзывы о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               _______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9</Words>
  <Characters>998</Characters>
  <CharactersWithSpaces>8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9:00Z</dcterms:created>
  <dc:creator>Министерство строительного комплекса Московской области</dc:creator>
  <dc:description/>
  <dc:language>en-US</dc:language>
  <cp:lastModifiedBy/>
  <dcterms:modified xsi:type="dcterms:W3CDTF">2011-10-30T15:09:00Z</dcterms:modified>
  <cp:revision>2</cp:revision>
  <dc:subject>Сведения</dc:subject>
  <dc:title>Сведения об опыте работы заявителя (приложение к заявке на аккредитацию в сферах деятельности Министерства строительного комплекса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