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бслуживание 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счетов по опер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оративных карт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Б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нести в базу данных системы обслуживания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карточек ОАО АКБ "______________" следующую информ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НН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 более 30 симво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дрес: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именование Организации латинскими букв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 более 16 симво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итель Организации (Ф.И.О.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 Факс: ____________ Теле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Главный бухгалтер (Ф.И.О.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 Факс: ____________ Теле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Лицо для контактов (Ф.И.О.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 Факс: ____________ Телек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ля отметок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гласовано, возража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сотрудника Бан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, да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е решение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азрешаю, от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руководителя Бан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, да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Организ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 валюта бизнес-счета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ЗАО «Финансовые консультации, аудит»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 (приложение к договору на обслуживание счета для расчетов по операциям с использованием международных корпоративных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