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среди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на право заключения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фондо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39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организации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свидетельства              </w:t>
              <w:br/>
              <w:t xml:space="preserve">о государственной регистрации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государственной регистрации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организации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организации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        </w:t>
              <w:br/>
              <w:t xml:space="preserve">налогоплательщика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а и даты выдачи лицензий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лицензий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виды деятельности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 организации:    </w:t>
              <w:br/>
              <w:t xml:space="preserve">фамилия, имя, отчество, образование     </w:t>
              <w:br/>
              <w:t xml:space="preserve">опыт работы на руководящих должностях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акционерах, учредителях,    </w:t>
              <w:br/>
              <w:t>владеющих более 5% акций (более 5% долей</w:t>
              <w:br/>
              <w:t xml:space="preserve">в уставном капитале) (наименование      </w:t>
              <w:br/>
              <w:t xml:space="preserve">(фамилия, имя, отчество), доля          </w:t>
              <w:br/>
              <w:t xml:space="preserve">в уставном капитале в процентах)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диплома об образовании руковод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я трудовой книжки руководителя комп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, участвующей в конкурсе среди российских организаций на право заключения с территориальным фондом обязательного медицинского страхования договора информационно-технологического обеспечения взаимодействия между участниками дополн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