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здрав, утвержденная Приказом Росстата от 31.08.2010 N 299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СВЕДЕНИЯ ОБ ОРГАНИЗАЦИИ, ОКАЗЫВАЮЩЕЙ УСЛУГ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ПО МЕДИЦИНСКОЙ ПОМОЩИ НАСЕЛЕНИЮ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 │     Сроки     │ │  Форма N 1-здра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</w:t>
      </w:r>
      <w:r>
        <w:rPr>
          <w:sz w:val="18"/>
          <w:szCs w:val="18"/>
        </w:rPr>
        <w:t>предоставления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имеющие лицензию│15 января после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осуществление медицинской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и оказывающие услуги │    периода    │  от 31.08.2010 N 2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медицинской помощи населению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роме микропредприятий и         │ 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их учреждений системы    │ 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здравсоцразвития России):      │ 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│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0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1. Юридические лица, оказывающи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по медицинской помощи населени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080"/>
        <w:gridCol w:w="2160"/>
        <w:gridCol w:w="2160"/>
        <w:gridCol w:w="2025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учреждений  </w:t>
              <w:br/>
              <w:t xml:space="preserve">(организаций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ой</w:t>
              <w:br/>
              <w:t xml:space="preserve">(федеральной, </w:t>
              <w:br/>
              <w:t xml:space="preserve">субъекта РФ)  </w:t>
              <w:br/>
              <w:t>и муниципальной</w:t>
              <w:br/>
              <w:t xml:space="preserve">форм      </w:t>
              <w:br/>
              <w:t xml:space="preserve">собственности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государственных форм    </w:t>
              <w:br/>
              <w:t xml:space="preserve">собственности: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ной    </w:t>
              <w:br/>
              <w:t xml:space="preserve">(16 форма   </w:t>
              <w:br/>
              <w:t xml:space="preserve">собственности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форм   </w:t>
              <w:br/>
              <w:t xml:space="preserve">собствен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ичное для    </w:t>
              <w:br/>
              <w:t xml:space="preserve">взрослых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ичное для    </w:t>
              <w:br/>
              <w:t xml:space="preserve">детей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торно-      </w:t>
              <w:br/>
              <w:t xml:space="preserve">поликлиническое   </w:t>
              <w:br/>
              <w:t xml:space="preserve">для взрослы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ская           </w:t>
              <w:br/>
              <w:t xml:space="preserve">консультац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торно-      </w:t>
              <w:br/>
              <w:t xml:space="preserve">поликлиническое   </w:t>
              <w:br/>
              <w:t xml:space="preserve">для детей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общей       </w:t>
              <w:br/>
              <w:t xml:space="preserve">врачебной         </w:t>
              <w:br/>
              <w:t xml:space="preserve">(семейной)        </w:t>
              <w:br/>
              <w:t xml:space="preserve">практик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    </w:t>
              <w:br/>
              <w:t xml:space="preserve">медицинское       </w:t>
              <w:br/>
              <w:t xml:space="preserve">учреждение        </w:t>
              <w:br/>
              <w:t xml:space="preserve">(организация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едицинское     </w:t>
              <w:br/>
              <w:t xml:space="preserve">учреждение        </w:t>
              <w:br/>
              <w:t xml:space="preserve">(организация),    </w:t>
              <w:br/>
              <w:t xml:space="preserve">имеющее           </w:t>
              <w:br/>
              <w:t xml:space="preserve">подведомственное  </w:t>
              <w:br/>
              <w:t xml:space="preserve">медицинское       </w:t>
              <w:br/>
              <w:t xml:space="preserve">подразделени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учреждение </w:t>
              <w:br/>
              <w:t xml:space="preserve">(организация),    </w:t>
              <w:br/>
              <w:t xml:space="preserve">имеющее           </w:t>
              <w:br/>
              <w:t xml:space="preserve">медицинские кадр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9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здел 2. Структурные подразделения (отделения, кабинет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080"/>
        <w:gridCol w:w="3646"/>
      </w:tblGrid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ые        </w:t>
              <w:br/>
              <w:t xml:space="preserve">подразделения       </w:t>
              <w:br/>
              <w:t xml:space="preserve">(отделения, кабинеты)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клиника (амбулатория), входящая в </w:t>
              <w:br/>
              <w:t xml:space="preserve">состав больничного учрежден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ая поликлиника, входящая в       </w:t>
              <w:br/>
              <w:t xml:space="preserve">состав больничного учреждения или     </w:t>
              <w:br/>
              <w:t xml:space="preserve">другого ЛПУ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ое отделение (кабинет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нская консультация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ско-гинекологическое отделение  </w:t>
              <w:br/>
              <w:t xml:space="preserve">(кабинет)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убопротезное отделение (кабинет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кологическое отделение (кабинет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матовенерологическое отделение     </w:t>
              <w:br/>
              <w:t xml:space="preserve">(кабинет)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врача общей практики (семейного </w:t>
              <w:br/>
              <w:t xml:space="preserve">врача)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9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ение (кабинет) врача общей       </w:t>
              <w:br/>
              <w:t xml:space="preserve">практики (семейного врача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ной стационар всех типов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ьдшерско-акушерский пунк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пункт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3. Деятельность амбулаторно-поликли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стационарно-поликлинических) организац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Коды по ОКЕИ: посещение в смену - 545;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5"/>
        <w:gridCol w:w="1621"/>
        <w:gridCol w:w="2024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(число посещений в смену)   </w:t>
              <w:br/>
              <w:t xml:space="preserve">амбулаторно-поликлинических          </w:t>
              <w:br/>
              <w:t xml:space="preserve">учреждений (самостоятельных и        </w:t>
              <w:br/>
              <w:t xml:space="preserve">входящих в состав больничного        </w:t>
              <w:br/>
              <w:t xml:space="preserve">учреждения)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посещение </w:t>
              <w:br/>
              <w:t xml:space="preserve">в смену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ещений врачей (за год),     </w:t>
              <w:br/>
              <w:t xml:space="preserve">включая профилактические и посещения </w:t>
              <w:br/>
              <w:t xml:space="preserve">к зубным врачам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единица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аздел 4. Деятельность коечного фон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ды по ОКЕИ: койка - 911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──┬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пециализация коек      │   N    │ Число коек,  │    Поступи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</w:t>
      </w:r>
      <w:r>
        <w:rPr>
          <w:sz w:val="18"/>
          <w:szCs w:val="18"/>
        </w:rPr>
        <w:t>строки │  фактически  │    больных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│</w:t>
      </w:r>
      <w:r>
        <w:rPr>
          <w:sz w:val="18"/>
          <w:szCs w:val="18"/>
        </w:rPr>
        <w:t>развернутых и │  отчетном год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│ </w:t>
      </w:r>
      <w:r>
        <w:rPr>
          <w:sz w:val="18"/>
          <w:szCs w:val="18"/>
        </w:rPr>
        <w:t>свернутых на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│  </w:t>
      </w:r>
      <w:r>
        <w:rPr>
          <w:sz w:val="18"/>
          <w:szCs w:val="18"/>
        </w:rPr>
        <w:t>ремонт (на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│    </w:t>
      </w:r>
      <w:r>
        <w:rPr>
          <w:sz w:val="18"/>
          <w:szCs w:val="18"/>
        </w:rPr>
        <w:t>конец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│  </w:t>
      </w:r>
      <w:r>
        <w:rPr>
          <w:sz w:val="18"/>
          <w:szCs w:val="18"/>
        </w:rPr>
        <w:t>отчетного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│    </w:t>
      </w:r>
      <w:r>
        <w:rPr>
          <w:sz w:val="18"/>
          <w:szCs w:val="18"/>
        </w:rPr>
        <w:t>года)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  2    │      3 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ьничные койки              │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углосуточных стационаров -  │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02, 04,    │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7 - 19)                      │   01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│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рапевтического профиля     │   02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кардиологические    │   03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ирургического профиля       │   04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      │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рдиохирургические         │   05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судистой хирургии         │   06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нкологические               │   07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некологические (включая    │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йки для производства       │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бортов)                     │   08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уберкулезные                │   09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екционные                 │   10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фтальмологические           │   11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оларингологические         │   12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рматовенерологические      │   13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психически больных       │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включая психосоматические)  │   14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кологические              │   15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врологические              │   16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беременных, рожениц и    │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дильниц                    │   17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щие                        │   18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                      │   19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го числа больничных    │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ек - койки для детей        │   20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ме того, места дневного    │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бывания в дневных          │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ционарах                   │   21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──┴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Раздел 5. Медицинские кадр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──┬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едицинские кадры       │   N    │     Всего     │  Из них имею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</w:t>
      </w:r>
      <w:r>
        <w:rPr>
          <w:sz w:val="18"/>
          <w:szCs w:val="18"/>
        </w:rPr>
        <w:t>строки │               │ высшую и перв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│               │</w:t>
      </w:r>
      <w:r>
        <w:rPr>
          <w:sz w:val="18"/>
          <w:szCs w:val="18"/>
        </w:rPr>
        <w:t>квалификацио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│               │    </w:t>
      </w:r>
      <w:r>
        <w:rPr>
          <w:sz w:val="18"/>
          <w:szCs w:val="18"/>
        </w:rPr>
        <w:t>категор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  2    │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врачей всех 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ьностей (без зубных)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физических лиц основных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) - всего (сумма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02, 13 - 16, 22 - 24,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 - 29, 31 - 32, 34 - 42)    │   01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рапевтического профиля -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сего                       │   02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терапевты                │   03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кардиологи               │   04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гастроэнтерологи         │   05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ефрологи                │   06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иабетологи              │   07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эндокринологи            │   08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гематологи               │   09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рачи по функциональной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иагностике              │   10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рачи ультразвуковой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иагностики              │   11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рачи общей практики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семейные)               │   12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нсфузиологии             │   13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ануальной терапии          │   14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флексотерапевты           │   15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ирургического профиля -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сего                       │   16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хирурги                  │   17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ердечно-сосудистые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хирурги                  │   18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травматологи и ортопеды  │   19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эндоскописты             │   20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нкологи                 │   21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нестезиологи-реаниматологи,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ксикологи                 │   22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кушеры-гинекологи          │   23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диатры                    │   24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их неонатологи      │   25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рачи клинической     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абораторной диагностики    │   26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рачи по санитарно-   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игиеническим лабораторным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следованиям               │   27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фтальмологи                │   28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оларингологи              │   29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 сурдологи-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оториноларингологи     │   30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врологи                   │   31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иатры                   │   32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 психиатры-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ркологи              │   33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тизиатры                   │   34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рматовенерологи           │   35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нтгенологи и радиологи    │   36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рачи по лечебной     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изкультуре и спортивной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дицине                    │   37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оматологи                 │   38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рачи санитарно-      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тивоэпидемической группы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врачи по общей гигиене    │   39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циал-гигиенисты и   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торы здравоохранения│   40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фекционисты               │   41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                     │   42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среднего    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го персонала  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физических лиц основных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) - всего (сумма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44 - 51)                │   43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по      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пециальностям:     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льдшеры (лечебное дело)    │   44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кушерки                     │   45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цинские сестры           │   46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аборанты                    │   47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льдшеры-лаборанты      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медицинские лабораторные    │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ики)                     │   48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нтгенолаборанты            │   49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убные врачи                 │   50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                      │   51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──┴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здел 6. Хирургическая работа медицинской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080"/>
        <w:gridCol w:w="4591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операций в   </w:t>
              <w:br/>
              <w:t xml:space="preserve">круглосуточном стационар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веденных операций в   </w:t>
              <w:br/>
              <w:t xml:space="preserve">дневном стационаре всех тип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операций в   </w:t>
              <w:br/>
              <w:t xml:space="preserve">амбулаторно-поликлиническом    </w:t>
              <w:br/>
              <w:t xml:space="preserve">учреждении (подразделении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аздел 7. Сведения о прерывании беремен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┬────────────┬────────┬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</w:t>
      </w:r>
      <w:r>
        <w:rPr>
          <w:sz w:val="18"/>
          <w:szCs w:val="18"/>
        </w:rPr>
        <w:t>N    │   Код по   │ Всего  │                   В том числе у женщин в возрасте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</w:t>
      </w:r>
      <w:r>
        <w:rPr>
          <w:sz w:val="18"/>
          <w:szCs w:val="18"/>
        </w:rPr>
        <w:t>строки │   МКБ-10   │ (сумма ├─────┬──────┬──────┬──────┬──────┬──────┬──────┬──────┬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     │        │            │гр. 5 - │ до  │ 15 - │ 18 - │ 20 - │ 25 - │ 30 - │ 35 - │ 40 - │ 45 - │50 ле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 │            │  </w:t>
      </w:r>
      <w:r>
        <w:rPr>
          <w:sz w:val="18"/>
          <w:szCs w:val="18"/>
        </w:rPr>
        <w:t>14)   │ 14  │  17  │  19  │  24  │  29  │  34  │  39  │  44  │  49  │ старш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 │            │        │ </w:t>
      </w:r>
      <w:r>
        <w:rPr>
          <w:sz w:val="18"/>
          <w:szCs w:val="18"/>
        </w:rPr>
        <w:t>лет │ лет  │ лет  │ года │ лет  │ года │ лет  │ года │ лет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│            │        │</w:t>
      </w:r>
      <w:r>
        <w:rPr>
          <w:sz w:val="18"/>
          <w:szCs w:val="18"/>
        </w:rPr>
        <w:t>вкл.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   │   2    │     3      │   4    │  5  │  6   │  7   │  8   │  9   │  10  │  11  │  12  │  13  │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прерываний     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ременности            │   01   │O 03 - O 06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у            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вобеременных        │   02   │O 03 - O 06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рываний беременности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роки до 12 недель,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│   03   │O 03 - O 06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цинский аборт   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легальный)            │   04   │ O 04 часть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произведено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бортов в ранние  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роки                │   05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          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едикаментозным  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етодом             │   06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борт по медицинским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казаниям             │   07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рываний беременности │        │   O 03,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роки 12 - 21 неделя  │        │O 04 часть,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ключительно, всего     │   08   │ O 05, O 06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мопроизвольный аборт │   09   │    O 03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борт по медицинским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казаниям             │   10   │ O 04 часть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борт по социальным 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казаниям             │   11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рываний беременности │        │   O 03,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роки 22 - 27 неделя  │        │O 04 часть,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ключительно, всего     │   12   │ O 05, O 06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мопроизвольный аборт │   13   │    O 03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┼────────────┼────────┼─────┼─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цинский аборт      │        │           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легальный)            │   14   │ O 04 часть │        │     │ 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─┴────────────┴────────┴─────┴──────┴──────┴──────┴──────┴──────┴──────┴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здел 8. Сведения о числе зарегистрированных заболева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┬───────┬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лассы болезней по МКБ-10   │   N  │ Код по│Зарегистрировано│  В том числе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строки│ МКБ-10│  заболеваний - ├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│       │      </w:t>
      </w:r>
      <w:r>
        <w:rPr>
          <w:sz w:val="18"/>
          <w:szCs w:val="18"/>
        </w:rPr>
        <w:t>всего     │у детей в│ 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│       │                │ </w:t>
      </w:r>
      <w:r>
        <w:rPr>
          <w:sz w:val="18"/>
          <w:szCs w:val="18"/>
        </w:rPr>
        <w:t>возрасте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│       │                │  </w:t>
      </w:r>
      <w:r>
        <w:rPr>
          <w:sz w:val="18"/>
          <w:szCs w:val="18"/>
        </w:rPr>
        <w:t>0 - 17 │   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│       │                │   </w:t>
      </w:r>
      <w:r>
        <w:rPr>
          <w:sz w:val="18"/>
          <w:szCs w:val="18"/>
        </w:rPr>
        <w:t>лет   │возрас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│       │                │         │  </w:t>
      </w:r>
      <w:r>
        <w:rPr>
          <w:sz w:val="18"/>
          <w:szCs w:val="18"/>
        </w:rPr>
        <w:t>до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│       │                │         │  </w:t>
      </w:r>
      <w:r>
        <w:rPr>
          <w:sz w:val="18"/>
          <w:szCs w:val="18"/>
        </w:rPr>
        <w:t>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  2  │   3   │        4       │    5    │ 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его по всем классам болезней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умма строк 02 - 20)         │  01  │A00-T98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которые инфекционные и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аразитарные болезни         │  02  │A00-B99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овообразования              │  03  │C00-D48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и крови, кроветворных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ов и отдельные     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рушения, вовлекающие  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ммунный механизм            │  04  │D50-D89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и эндокринной системы,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стройства питания и  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рушения обмена веществ     │  05  │E00-E90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ические расстройства и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стройства поведения       │  06  │F00-F99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и нервной системы      │  07  │G00-G99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и глаза и его     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даточного аппарата        │  08  │H00-H59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и уха и сосцевидного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ростка                     │  09  │H60-H95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и системы         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ровообращения               │  10  │I00-I99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и органов дыхания      │  11  │J00-J99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и органов пищеварения  │  12  │K00-K93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и кожи и подкожной     │      │L00-L99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летчатки                    │  13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и костно-мышечной 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стемы и соединительной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кани                        │  14  │M00-M99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и мочеполовой системы  │  15  │N00-N99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ложнения беременности,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дов и послеродового периода│  16  │O00-O99│                │   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дельные состояния,    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зникающие в перинатальном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иоде                      │  17  │P00-P96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рожденные аномалии (пороки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звития), деформации и 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ромосомные нарушения        │  18  │Q00-Q99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мптомы, признаки и    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клонения от нормы,    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ыявленные при клинических и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абораторных исследованиях,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 классифицированные в 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х рубриках              │  19  │R00-R99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┼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вмы, отравления и        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которые другие последствия │      │       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здействия внешних причин   │  20  │S00-T98│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┴───────┴────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4</Words>
  <Characters>38147</Characters>
  <CharactersWithSpaces>32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Федеральная служба государственной статистик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рганизации, оказывающей услуги по медицинской помощи населению. Форма № 1-здрав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