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ного государственного санитарного врача РФ от 12.04.2010 N 2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эпидемиологического надзора за кор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дицинские учреждения, представляющие сведения о случаях кори и/или подозрительных на корь в органы и учреждения, осуществляющие государственный санитарно-эпидемиологический надзор (необходимое подчеркнуть): больницы/лаборатории; частнопрактикующие врачи; другое (перечислить)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а ли система "нулевой отчетности" - да/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а, ответственные за выявление и передачу информации в органы и учреждения Роспотребнадзора о выявлении случая кори или случае, подозрительном на корь (нужное подчеркнуть), - медицинский работник, первым обнаруживший случай заболевания или случай, подозрительный на заболевание; врач, поставивший окончательный диагноз; другое лицо (указать) 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ем проводится расследование случаев заболевания корью и случаев, подозрительных на кор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ый за отправку лабораторного материала от больных корью, подозрительных на это заболевание, и лиц с "экзантемными" заболеваниями на данной территории на исследование в лабораторию регионального и национального центров (Ф.И.О., должность)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ледование случая кори (случая, подозрительного на кор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карт эпидрасследования случаев кори и подозрительных на это заболевание с идентификационным эпидномером - да/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ротоколов лабораторного обследования для случаев кори и подозрительных на это заболевание - да/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ротоколов заседаний комиссии по дифференциальной диагностике кори и других "экзантемных" заболеваний - да/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ветственный за координацию действий при выявлении случая кори или подозрительного на корь в Управлении Роспотребнадзора субъекта Российской Федерации (Ф.И.О., должность)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личие в субъекте Российской Федерации инфекционной комиссии (комитета экспертов) по дифференциальной диагностике кори - да/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нфекционной комиссии (комитета экспертов)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 часто проводятся заседания комиссии (комитета)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случаев кори, рассмотренных на комиссии за последний год, из них количество подтвержденных/отмененных (с указанием прич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лабораторном обследовании случаев кори и случаев, подозрительных на заболевание корью (рутинный надзор) (заполнить таблиц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аблица 1. Число больных, которым диагноз ко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одтвержден комитетом экспе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889"/>
        <w:gridCol w:w="2025"/>
        <w:gridCol w:w="3511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бследованных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IgM+ </w:t>
              <w:br/>
              <w:t xml:space="preserve">(абс./%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</w:t>
              <w:br/>
              <w:t>диагноз "корь"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с IgM+,  </w:t>
              <w:br/>
              <w:t xml:space="preserve">диагноз которым не    </w:t>
              <w:br/>
              <w:t xml:space="preserve">подтвержден комитетом  </w:t>
              <w:br/>
              <w:t xml:space="preserve">экспертов        </w:t>
              <w:br/>
              <w:t xml:space="preserve">(указать причины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ктивный надзор за корью осуществляется с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акие учреждения осуществляют активный надзор за корью (больницы, поликлиники - нужное подчеркнуть; другое - вписать)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Какие диагнозы проверялись в ходе обследования (перечислить) -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зультаты активного надзора за корью за время его проведения на территории (заполнить таб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аблица 2. Результаты обследования б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ятнисто-папулезной сыпью и лихорад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2295"/>
        <w:gridCol w:w="202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 </w:t>
              <w:br/>
              <w:t xml:space="preserve">обследованию     </w:t>
              <w:br/>
              <w:t>(исходя из показателя</w:t>
              <w:br/>
              <w:t xml:space="preserve">не менее       </w:t>
              <w:br/>
              <w:t xml:space="preserve">2 на 100 000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число     </w:t>
              <w:br/>
              <w:t xml:space="preserve">обследованны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 xml:space="preserve">лабораторно   </w:t>
              <w:br/>
              <w:t xml:space="preserve">подтверждены  </w:t>
              <w:br/>
              <w:t xml:space="preserve">IgM+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тельный </w:t>
              <w:br/>
              <w:t xml:space="preserve">диагноз    </w:t>
              <w:br/>
              <w:t xml:space="preserve">"корь"    </w:t>
              <w:br/>
              <w:t xml:space="preserve">(количество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Характеристика очагов ко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аблица 3. Характеристика очагов кори (2007 - 2009 гг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1890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чагов кор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установленным         </w:t>
              <w:br/>
              <w:t xml:space="preserve">источником (%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чагов без               </w:t>
              <w:br/>
              <w:t xml:space="preserve">распространения инфекции (%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чагов с 2 случаями кор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чагов с 3 случаями кор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чагов с 4 случаями кор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чагов с 5 и более       </w:t>
              <w:br/>
              <w:t xml:space="preserve">случаям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ое число случаев в   </w:t>
              <w:br/>
              <w:t xml:space="preserve">очаге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анные о мероприятиях в очагах кори за 2007 - 2009 гг. (заполнить таблиц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аблица 4. Противоэпидемические мероприятия в очагах ко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486"/>
        <w:gridCol w:w="1619"/>
        <w:gridCol w:w="945"/>
        <w:gridCol w:w="810"/>
        <w:gridCol w:w="1486"/>
        <w:gridCol w:w="1348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чагов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заболевших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ло </w:t>
              <w:br/>
              <w:t>иммунизации</w:t>
              <w:br/>
              <w:t xml:space="preserve">в очаг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иммунизиро- </w:t>
              <w:br/>
              <w:t xml:space="preserve">ванных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непривиты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неприви- </w:t>
              <w:br/>
              <w:t xml:space="preserve">тости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 </w:t>
              <w:br/>
              <w:t xml:space="preserve">дня  </w:t>
              <w:br/>
              <w:t xml:space="preserve">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ж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исло привитых в очаге до 3 дня с момента появления сыпи у первого заболевшего корью в оча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7</Characters>
  <CharactersWithSpaces>4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Главный государственный санитарный врач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 эпидемиологического надзора за к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