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ГТУ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апреля 2004 г. N 26-27-01-01/2318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РГАНИЗАЦИИ ВНУТРЕННЕГО КОНТРОЛЯ В ФИЛИАЛ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ОЙ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835"/>
        <w:gridCol w:w="2699"/>
        <w:gridCol w:w="2835"/>
        <w:gridCol w:w="4186"/>
        <w:gridCol w:w="4184"/>
      </w:tblGrid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филиала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филиала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атная численность</w:t>
              <w:br/>
              <w:t xml:space="preserve">службы внутреннего </w:t>
              <w:br/>
              <w:t xml:space="preserve">контроля филиала   </w:t>
              <w:br/>
              <w:t xml:space="preserve">фактическая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        </w:t>
              <w:br/>
              <w:t xml:space="preserve">численность службы  </w:t>
              <w:br/>
              <w:t>внутреннего контроля</w:t>
              <w:br/>
              <w:t xml:space="preserve">филиала      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  </w:t>
              <w:br/>
              <w:t>сотрудников службы внутреннего</w:t>
              <w:br/>
              <w:t xml:space="preserve">филиала 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яют ли сотрудники службы</w:t>
              <w:br/>
              <w:t xml:space="preserve">внутреннего контроля филиала  </w:t>
              <w:br/>
              <w:t xml:space="preserve">иные обязанности в филиале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кредитной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службы внутреннего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но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1</Characters>
  <CharactersWithSpaces>5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9:00Z</dcterms:created>
  <dc:creator>Московское главное территориальное управление Центрального банка Российской Федерации</dc:creator>
  <dc:description/>
  <dc:language>en-US</dc:language>
  <cp:lastModifiedBy/>
  <dcterms:modified xsi:type="dcterms:W3CDTF">2011-10-30T15:09:00Z</dcterms:modified>
  <cp:revision>2</cp:revision>
  <dc:subject>Сведения</dc:subject>
  <dc:title>Сведения об организации внутреннего контроля в филиалах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