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9 г. N 273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ОРГАНИЗАЦИИ-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лное название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: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┬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Дата регистрации: │                │3. Дата перерегистрации: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┴────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Юридический адрес организации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круг: Зеленоградский АО г. Москвы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Фактический адрес организации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Округ: Зеленоградский АО г. Москвы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чтовый адрес организации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Телефон:       │                  │10. Факс: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───────┤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┴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Электронная почта: │             │12. Интернет-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│</w:t>
      </w:r>
      <w:r>
        <w:rPr/>
        <w:t>страница: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┴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Руководитель организации,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: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Должность:                │Президен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┬─────────┬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Телефон       │           │16. Факс:│        │17. Электронная почта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я,     ├───────────┤         ├─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моб.:     │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┴─────────┴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Главный бухгалтер организации,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: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┬─────────┬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Телефон:      │           │20. Факс:│        │21. Электронная почта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┤         ├─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│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┴─────────┴────────┴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┬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ИНН организации: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┴────┴────┴────┴────┴────┴─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┬────┬────┬────┬────┬────┬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КПП организации:   │    │    │    │    │    │    │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┴────┴────┴────┴────┴────┴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┬──┬──┬──┬──┬─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Расчетный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       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: 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┴──┴──┴──┴──┴─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Банк получателя: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┬──┬──┬─┬──┬──┬─┬──┬─┬──┬─┬──┬─┬──┬──┬─┬──┬─┬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Корреспондентский│  │  │  │ │  │  │ │  │ │  │ │  │ │  │  │ │ 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:                │  │  │  │ │  │  │ │  │ │  │ │  │ │  │  │ │  │ │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┴──┴──┴─┴──┴──┴─┴──┴─┴──┴─┴──┴─┴──┴──┴─┴──┴─┴─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┬─────┬────┬─────┬─────┬────┬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БИК:               │    │     │    │ 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┴─────┴────┴─────┴─────┴────┴─────┴─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┬──────┬──────┬──────┬──────┬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ОКПО:         │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┴──────┴──────┴──────┴──────┴──────┴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┬────┬───┬────┬────┬───┬────┬────┬───┬────┬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ОКВЭД:        │   │    │   │    │    │   │    │    │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┴────┴───┴────┴────┴───┴────┴────┴───┴────┴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Основные направления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организации: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Грантовая история организации: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инимали ли вы участие в Конкурсе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 значимых программ (проектов)?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да, укажите год реализации и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программы (проекта);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лучали ли вы гранты других фондов в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е последних 2 лет? Если да,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жите название грантодающей организации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аименование программы (проекта)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Собственные ресурсы для реализации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(проекта):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9</Words>
  <Characters>7354</Characters>
  <CharactersWithSpaces>6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-заявителе для участия в конкурсе по предоставлению гранта на реализацию социально значимых программ (проектов) негосударственных некоммерческих организаций в сфере физической культуры и популяризации здорового образа жизни Зелено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