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10 N ВМ-451/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рганизациях - исполнителях проектов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нотехнологий, реализованных (реализуемых)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организации - основных участников Программы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ноиндустрии в Российской Федерации до 2015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-   </w:t>
              <w:br/>
              <w:t xml:space="preserve">исполнители    </w:t>
              <w:br/>
              <w:t xml:space="preserve">проектов     </w:t>
            </w:r>
          </w:p>
        </w:tc>
        <w:tc>
          <w:tcPr>
            <w:tcW w:w="68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характеризующие организацию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___________ 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    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ого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а)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ях — исполнителях проектов в сфере нанотехнологий, реализованных (реализуемых) в 2009 год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