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01И-365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ЯХ ЗДРАВООХРАНЕНИЯ (СТРУКТУ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Х), ОСУЩЕСТВЛЯЮЩИХ ЗАГОТОВКУ, ПЕРЕРАБОТ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Е И ОБЕСПЕЧЕНИЕ БЕЗОПАСНОСТИ ДОН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И И ЕЕ КОМПОН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431"/>
        <w:gridCol w:w="2564"/>
        <w:gridCol w:w="1620"/>
        <w:gridCol w:w="1621"/>
      </w:tblGrid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     </w:t>
              <w:br/>
              <w:t xml:space="preserve">название         </w:t>
              <w:br/>
              <w:t xml:space="preserve">организации с    </w:t>
              <w:br/>
              <w:t xml:space="preserve">указанием        </w:t>
              <w:br/>
              <w:t xml:space="preserve">организационно-  </w:t>
              <w:br/>
              <w:t xml:space="preserve">правовой формы   </w:t>
              <w:br/>
              <w:t>(государственная,</w:t>
              <w:br/>
              <w:t>муниципальная), в</w:t>
              <w:br/>
              <w:t xml:space="preserve">т.ч. филиалы и   </w:t>
              <w:br/>
              <w:t>сведения о них по</w:t>
              <w:br/>
              <w:t xml:space="preserve">п. 2, 3, 4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и  </w:t>
              <w:br/>
              <w:t>фактический адрес</w:t>
              <w:br/>
              <w:t xml:space="preserve">организации   </w:t>
              <w:br/>
              <w:t>(почтовый индекс;</w:t>
              <w:br/>
              <w:t xml:space="preserve">название     </w:t>
              <w:br/>
              <w:t xml:space="preserve">республики,   </w:t>
              <w:br/>
              <w:t xml:space="preserve">области, края,  </w:t>
              <w:br/>
              <w:t xml:space="preserve">города,     </w:t>
              <w:br/>
              <w:t xml:space="preserve">населенного   </w:t>
              <w:br/>
              <w:t xml:space="preserve">пункта; улица,  </w:t>
              <w:br/>
              <w:t xml:space="preserve">номер дома)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</w:t>
              <w:br/>
              <w:t xml:space="preserve">лицензии (номер; </w:t>
              <w:br/>
              <w:t xml:space="preserve">дата выдачи;   </w:t>
              <w:br/>
              <w:t xml:space="preserve">окончание срока  </w:t>
              <w:br/>
              <w:t xml:space="preserve">действия; орган, </w:t>
              <w:br/>
              <w:t>выдавший лицензию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,  </w:t>
              <w:br/>
              <w:t>факс, адрес</w:t>
              <w:br/>
              <w:t>электронной</w:t>
              <w:br/>
              <w:t xml:space="preserve">почт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объем   </w:t>
              <w:br/>
              <w:t xml:space="preserve">заготовки </w:t>
              <w:br/>
              <w:t xml:space="preserve">цельной  </w:t>
              <w:br/>
              <w:t xml:space="preserve">крови на  </w:t>
              <w:br/>
              <w:t xml:space="preserve">2008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В.ЮРГ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ях здравоохранения (структурных подразделениях), осуществляющих заготовку, переработку, хранение и обеспечение безопасности донорской крови и ее компон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