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М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ВЕДЕНИЯ ОБ ОРГАНИЗАЦИЯХ, ИМЕЮЩИХ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 ПРОИЗВОДСТВО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┬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Данные об организации     │Данные о лицензии           │Информация о фактах наруш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│                            │строительной деятель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┼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Название (полное) ________│Рег. N лицензии ____________│Вид нарушен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звание (краткое)________│Дата выдачи ________________│N докум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. - прав. форма _______│На срок с ______ по ________│Дата регистраци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Н ________ ОКПО ________│Виды работ _________________│Принятые меры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ата регистрации _________│Примечание _________________│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сто регистрации ________│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г. N ____ Серия свид. 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Адрес юридический ________│            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Адрес почтовый ______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______________│         -"-         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лефоны ____________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уководитель _____________│            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е __________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______________│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┴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Мосстрой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Правительство Москвы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ях, имеющих лицензии на производство работ. Форма № М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