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ПМ, утвержденная Приказом Росстата от 14.10.2009 N 226, вводится в действие с отчета за январь - март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</w:t>
      </w:r>
      <w:r>
        <w:rPr>
          <w:sz w:val="16"/>
          <w:szCs w:val="16"/>
        </w:rPr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</w:t>
      </w:r>
      <w:r>
        <w:rPr>
          <w:sz w:val="16"/>
          <w:szCs w:val="16"/>
        </w:rPr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</w:t>
      </w:r>
      <w:r>
        <w:rPr>
          <w:sz w:val="16"/>
          <w:szCs w:val="16"/>
        </w:rPr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а также статьей 3 Закона Российской Федерации от 13.05.92 N 2761-1 "Об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ответственности за нарушение порядка представления государственно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</w:t>
      </w:r>
      <w:r>
        <w:rPr>
          <w:sz w:val="16"/>
          <w:szCs w:val="16"/>
        </w:rPr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</w:t>
      </w:r>
      <w:r>
        <w:rPr>
          <w:sz w:val="16"/>
          <w:szCs w:val="16"/>
        </w:rPr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СВЕДЕНИЯ ОБ ОСНОВНЫХ ПОКАЗАТЕЛЯХ ДЕЯТЕЛЬНОСТИ МАЛОГО ПРЕДПРИЯТИ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</w:t>
      </w:r>
      <w:r>
        <w:rPr>
          <w:sz w:val="16"/>
          <w:szCs w:val="16"/>
        </w:rPr>
        <w:t>за январь - ______________ 20__ год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</w:t>
      </w:r>
      <w:r>
        <w:rPr>
          <w:sz w:val="16"/>
          <w:szCs w:val="16"/>
        </w:rPr>
        <w:t>(нарастающим итогом)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┬────────────────┐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Предоставляют:         │     Сроки      │  │      Форма N ПМ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</w:t>
      </w:r>
      <w:r>
        <w:rPr>
          <w:sz w:val="16"/>
          <w:szCs w:val="16"/>
        </w:rPr>
        <w:t>предоставления │  └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─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юридические лица, являющиеся   │ 29 числа после │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алыми предприятиями (кроме    │    отчетного   │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кропредприятий):             │     периода    │   от 14.10.2009 N 22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- территориальному органу    │                │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тата в субъекте        │ 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Российской Федерации по    │                │  от _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</w:t>
      </w:r>
      <w:r>
        <w:rPr>
          <w:sz w:val="16"/>
          <w:szCs w:val="16"/>
        </w:rPr>
        <w:t>установленному им адресу   │                │  от ___________ N 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      │                │  ┌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       │                │  │     </w:t>
      </w:r>
      <w:r>
        <w:rPr>
          <w:sz w:val="16"/>
          <w:szCs w:val="16"/>
        </w:rPr>
        <w:t>Кварталь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┴────────────────┘  └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2294"/>
        <w:gridCol w:w="1891"/>
        <w:gridCol w:w="1755"/>
        <w:gridCol w:w="2295"/>
      </w:tblGrid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</w:t>
              <w:br/>
              <w:t xml:space="preserve">формы    </w:t>
              <w:br/>
              <w:t xml:space="preserve">по ОКУД   </w:t>
            </w:r>
          </w:p>
        </w:tc>
        <w:tc>
          <w:tcPr>
            <w:tcW w:w="8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 </w:t>
              <w:br/>
              <w:t xml:space="preserve">по ОКПО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 </w:t>
              <w:br/>
              <w:t xml:space="preserve">деятельности </w:t>
              <w:br/>
              <w:t xml:space="preserve">по ОКВЭД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1013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>Раздел 1. Численнос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и начисленная заработная плата работник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1216"/>
        <w:gridCol w:w="1754"/>
        <w:gridCol w:w="1486"/>
        <w:gridCol w:w="2970"/>
        <w:gridCol w:w="1214"/>
      </w:tblGrid>
      <w:tr>
        <w:trPr>
          <w:trHeight w:val="360" w:hRule="atLeast"/>
          <w:cantSplit w:val="true"/>
        </w:trPr>
        <w:tc>
          <w:tcPr>
            <w:tcW w:w="99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данной категории работников на предприятии за период      </w:t>
              <w:br/>
              <w:t xml:space="preserve">с начала года (нужное обвести)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писочный</w:t>
              <w:br/>
              <w:t xml:space="preserve">состав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 </w:t>
              <w:br/>
              <w:t xml:space="preserve">нет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шние  </w:t>
              <w:br/>
              <w:t>совместители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  </w:t>
              <w:br/>
              <w:t xml:space="preserve">нет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полнявшие работы  </w:t>
              <w:br/>
              <w:t xml:space="preserve">по договорам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сть  </w:t>
              <w:br/>
              <w:t xml:space="preserve">нет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</w:t>
      </w:r>
      <w:r>
        <w:rPr>
          <w:sz w:val="16"/>
          <w:szCs w:val="16"/>
        </w:rPr>
        <w:t>Коды по ОКЕИ: человек - 792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</w:t>
      </w:r>
      <w:r>
        <w:rPr>
          <w:sz w:val="16"/>
          <w:szCs w:val="16"/>
        </w:rPr>
        <w:t>тысяча рублей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┬──────┬────────────────────┬─────────────────────┬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аименование   │  N   │Средняя численность │  Фонд начисленной   │Выплаты соци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</w:t>
      </w:r>
      <w:r>
        <w:rPr>
          <w:sz w:val="16"/>
          <w:szCs w:val="16"/>
        </w:rPr>
        <w:t>показателя    │строки│        &lt;1&gt;         │заработной платы &lt;2&gt; │   характера &lt;2&gt;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├──────────┬─────────┼──────────┬──────────┼─────────┬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</w:t>
      </w:r>
      <w:r>
        <w:rPr>
          <w:sz w:val="16"/>
          <w:szCs w:val="16"/>
        </w:rPr>
        <w:t>за период │за соот- │за период │за соот-  │за период│за соот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│      │ </w:t>
      </w:r>
      <w:r>
        <w:rPr>
          <w:sz w:val="16"/>
          <w:szCs w:val="16"/>
        </w:rPr>
        <w:t>с начала │ветствую-│ с начала │ветствую- │с начала │ветствую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│      │   </w:t>
      </w:r>
      <w:r>
        <w:rPr>
          <w:sz w:val="16"/>
          <w:szCs w:val="16"/>
        </w:rPr>
        <w:t>года   │щий пери-│   года   │щий период│  года   │щий период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    │</w:t>
      </w:r>
      <w:r>
        <w:rPr>
          <w:sz w:val="16"/>
          <w:szCs w:val="16"/>
        </w:rPr>
        <w:t>од прош- │          │прошлого  │         │прошл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│      │          │</w:t>
      </w:r>
      <w:r>
        <w:rPr>
          <w:sz w:val="16"/>
          <w:szCs w:val="16"/>
        </w:rPr>
        <w:t>лого года│          │года      │         │год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───┼─────────┼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</w:t>
      </w:r>
      <w:r>
        <w:rPr>
          <w:sz w:val="16"/>
          <w:szCs w:val="16"/>
        </w:rPr>
        <w:t>7        │   8  │    9     │   10    │    11    │    12    │   13    │    14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───┼─────────┼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 (стр. 02 + │    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03 + 04 + 05)    │  01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───┼─────────┼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 том числе    │    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      │    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писочного     │    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тава (без   │    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ешних        │    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вместителей) │    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&lt;3&gt;            │  02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───┼─────────┼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нешние        │    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вместители   │    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&lt;4&gt;            │  03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───┼─────────┼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ники,     │    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выполнявшие    │    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аботы по      │    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оговорам      │    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гражданско-    │    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правового      │    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характера &lt;5&gt;  │  04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┼──────┼──────────┼─────────┼──────────┼──────────┼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другие лица    │    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несписочного   │      │          │     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состава        │  05  │    X     │    X    │          │          │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┴──────┴──────────┴─────────┴──────────┴──────────┴─────────┴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Человек в целых единицах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2&gt; Тысяча рублей с одним десятичным знаком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3&gt; Показывается среднесписочная численность работников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4&gt;   Средняя  численность  совместителей  исчисляется  пропорциональн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фактически отработанному времени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5&gt; Средняя численность исчисляется, исходя из учета этих работников з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каждый  календарный  день  как  целых единиц в течение всего срока действ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говора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Раздел 2. Общие экономические показател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(без НДС, акцизов и аналогичных обязательных платежей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 по ОКЕИ: тысяча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(с 0,1 знаком) - 38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┬──────┬────────────────┬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Наименование показателя │   N  │Наличие явления,│За период│За соответств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</w:t>
      </w:r>
      <w:r>
        <w:rPr>
          <w:sz w:val="16"/>
          <w:szCs w:val="16"/>
        </w:rPr>
        <w:t>строки│характеризующе- │с начала │  период прошл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гося данным     │  года   │      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показателем за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период с начала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отчетного года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 │      │</w:t>
      </w:r>
      <w:r>
        <w:rPr>
          <w:sz w:val="16"/>
          <w:szCs w:val="16"/>
        </w:rPr>
        <w:t>(нужное обвести)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</w:t>
      </w:r>
      <w:r>
        <w:rPr>
          <w:sz w:val="16"/>
          <w:szCs w:val="16"/>
        </w:rPr>
        <w:t>1            │   2  │       3        │    4    │ 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тгружено товаров        │      │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ого             │      │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, выполнено  │      │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бот и услуг            │      │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обственными силами      │  06  │   есть  нет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в порядке       │      │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зничной торговли     │  07  │   есть  нет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ано товаров          │      │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есобственного           │      │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зводства             │  08  │   есть  нет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в порядке       │      │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розничной торговли     │  09  │   есть  нет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 строки 06 - продукция │      │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щественного питания    │  10  │   есть  нет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Расходы на приобретение  │      │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варов для перепродажи  │  11  │   есть  нет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ыручка (нетто) от       │      │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ажи товаров,         │      │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, работ, услуг  │  12  │   есть  нет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нвестиции в основной    │      │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апитал (в части новых и │      │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иобретенных по импорту │      │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ных средств)        │  13  │   есть  нет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из них за счет         │      │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</w:t>
      </w:r>
      <w:r>
        <w:rPr>
          <w:sz w:val="16"/>
          <w:szCs w:val="16"/>
        </w:rPr>
        <w:t>бюджетных средств      │  14  │   есть  нет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─┼──────┼────────────────┼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нутренние затраты на    │      │            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сследования и разработки│  15  │   есть  нет    │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┴──────┴────────────────┴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очно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ъем  платных  услуг  населению  (с  учетом НДС,   акцизов  и  аналогичных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бязательных платежей) ________ тыс. руб. (16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тоимость    проданных   объектов   недвижимости,     приобретенных    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продажи (без НДС и аналогичных обязательных платежей) ____________ тыс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б. (17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асходы   на  приобретение  объектов  недвижимости,    приобретенных    дл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ерепродажи (без НДС и аналогичных обязательных платежей) ____________ тыс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руб. (18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Если  Ваша  организация  в  отчетном  периоде  имела  в  собственности, 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говору  лизинга  или арендовала хотя бы один грузовой автомобиль (включ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малотоннажные автомобили для перевозки грузов - пикапы и легковые фургоны)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заполните, пожалуйста, раздел 3.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Раздел 3. Перевозка грузов и грузооборот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автомобильного транспорт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Коды по ОКЕИ: тонна - 168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с точн. до 0,1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>тонно-километр - 44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         </w:t>
      </w:r>
      <w:r>
        <w:rPr>
          <w:sz w:val="16"/>
          <w:szCs w:val="16"/>
        </w:rPr>
        <w:t>(с точн. до 0,1)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</w:t>
      </w:r>
      <w:r>
        <w:rPr>
          <w:sz w:val="16"/>
          <w:szCs w:val="16"/>
        </w:rPr>
        <w:t>единица - 642 (в целых числах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┬───────┬──────────────────┬─────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аименование показателя │   N   │ Наличие явления, │За период с│За соответствующи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        │</w:t>
      </w:r>
      <w:r>
        <w:rPr>
          <w:sz w:val="16"/>
          <w:szCs w:val="16"/>
        </w:rPr>
        <w:t>строки │характеризующегося│начала года│  период прошл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│      </w:t>
      </w:r>
      <w:r>
        <w:rPr>
          <w:sz w:val="16"/>
          <w:szCs w:val="16"/>
        </w:rPr>
        <w:t>данным      │           │       год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│  </w:t>
      </w:r>
      <w:r>
        <w:rPr>
          <w:sz w:val="16"/>
          <w:szCs w:val="16"/>
        </w:rPr>
        <w:t>показателем за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│ </w:t>
      </w:r>
      <w:r>
        <w:rPr>
          <w:sz w:val="16"/>
          <w:szCs w:val="16"/>
        </w:rPr>
        <w:t>период с начала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│  </w:t>
      </w:r>
      <w:r>
        <w:rPr>
          <w:sz w:val="16"/>
          <w:szCs w:val="16"/>
        </w:rPr>
        <w:t>отчетного года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        │       │ </w:t>
      </w:r>
      <w:r>
        <w:rPr>
          <w:sz w:val="16"/>
          <w:szCs w:val="16"/>
        </w:rPr>
        <w:t>(нужное обвести)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</w:t>
      </w:r>
      <w:r>
        <w:rPr>
          <w:sz w:val="16"/>
          <w:szCs w:val="16"/>
        </w:rPr>
        <w:t>1            │   2   │        3         │     4     │         5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ревезено грузов     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ным         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ом на        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ерческой основе   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за плату для         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азчика), тонн        │  19   │  есть      нет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зооборот           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ьного        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ранспорта на         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ммерческой основе   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(за плату для         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заказчика),           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онно-километров        │  20   │  есть      нет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────────┼───────┼──────────────────┼───────────┼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оличество            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рузоперевозящих      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втомобилей (грузовых,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икапов и легковых    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ургонов) собственных,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договору лизинга и 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рендованных - всего,   │       │                  │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единиц &lt;1&gt;              │  21   │  есть      нет   │           │        X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┴───────┴──────────────────┴───────────┴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&lt;1&gt; По строке 21 гр. 4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для отчета: за январь - март - по состоянию на 1 января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за январь - июнь - на 1 апреля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за январь - сентябрь - на 1 июля;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за январь - декабрь - на 1 октябр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Справочно: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именяете ли Вы упрощенную систему налогооб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(нужное отметьте знаком "V"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┌────┐                ┌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 │    │ (22)       Нет │    │ (23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└────┘                └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Должностное   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ветственное за  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ой информации (лицо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уполномоченное     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статистическую     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от имени юридического лица)      ______________ 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(должность)     (Ф.И.О.)   (подпись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______________  "__" 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</w:t>
      </w:r>
      <w:r>
        <w:rPr>
          <w:sz w:val="16"/>
          <w:szCs w:val="16"/>
        </w:rPr>
        <w:t>(номер 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контактного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</w:t>
      </w:r>
      <w:r>
        <w:rPr>
          <w:sz w:val="16"/>
          <w:szCs w:val="16"/>
        </w:rPr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81</Words>
  <Characters>17263</Characters>
  <CharactersWithSpaces>147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11:00Z</dcterms:created>
  <dc:creator>Федеральная служба государственной статистики</dc:creator>
  <dc:description/>
  <dc:language>en-US</dc:language>
  <cp:lastModifiedBy/>
  <dcterms:modified xsi:type="dcterms:W3CDTF">2011-10-30T15:11:00Z</dcterms:modified>
  <cp:revision>2</cp:revision>
  <dc:subject>Сведения</dc:subject>
  <dc:title>Сведения об основных показателях деятельности малого предприятия. Форма № П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