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ЕДЕРАЛЬНОЕ СТАТИСТИЧЕСКОЕ НАБЛЮ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е проводится в соответствии с Федеральным законом от 24 июля 2007 г. N 20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О развитии малого и среднего предпринимательства в Российской Федерации" и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Российской Федерации от 14 февраля 2009 года N 201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НФИДЕНЦИАЛЬНОСТЬ ГАРАНТИРУЕТСЯ ПОЛУЧАТЕЛЕМ ИНФОРМ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е порядка представления статистической информации, а равно представление недостов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истической информации влечет ответственность, установленную статьей 13.19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 об административных правонарушениях от 30.12.2001 N 195-ФЗ, а также статьей 3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от 13.05.92 N 2761-1 "Об ответственности за нарушение порядк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статистической отчет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МОЖНО ПРЕДОСТАВЛЕНИЕ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СНОВНЫХ ПОКАЗАТЕЛЯХ ДЕЯТЕЛЬНОСТИ МАЛОГО ПРЕДПРИЯТИЯ за 2010 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┐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оставляют:                  │       Сроки       ││      Форма N МП-с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предоставления   │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малыми предприятиями│                   │   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микропредприятия):                      │    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ерриториальный орган Росстата по            │ до 1 апреля 2011  │    от 31.12.2009 N 3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                        │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│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                 ││      </w:t>
      </w:r>
      <w:r>
        <w:rPr/>
        <w:t>Единоврем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┘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йс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автоматизированной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бработки                └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Код формы по ОКУД│                      К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  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</w:t>
      </w:r>
      <w:r>
        <w:rPr/>
        <w:t>1601308     │отчитывающейся               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</w:t>
      </w:r>
      <w:r>
        <w:rPr/>
        <w:t>организации по ОКПО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┌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</w:t>
      </w:r>
      <w:r>
        <w:rPr/>
        <w:t>ОГРН               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└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  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         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│                 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Дата государственной регистрации. (01)            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указывается по данным Свидетельства о            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сударственной регистрации юридического лица)    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Дата начала хозяйственной деятельности. (02)      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дата начала выпуска товаров и услуг)             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метьте, применялась ли Вашей организацией упрощенная система налогообложения в 2010 год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03) │ │ нет (04)        (знаком "X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2. Сведения об уставном капитале (фон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Укажите, какую долю в уставном капитале (фонде) Вашей организации составляют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(акционе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по ОКЕИ: процент (с одним десятичным знаком)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чредители (акционеры)                │ N строки │   Доля, на конец 2010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2     │              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в том числе:                                  │    05    │             100,0%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ые юридические лица                        │    06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ые граждане                                │    07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ая Федерация (включая унитарные предприятия,│    08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)             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ы Российской Федерации (включая унитарные    │    09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учреждения)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 образования (включая унитарные        │    10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учреждения)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ие лица - коммерческие организации, НЕ     │    11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ляющиеся субъектами малого предпринимательства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государственных, муниципальных и иностранных)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ие лица - субъекты малого и среднего       │    12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(кроме иностранных)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ственные и религиозные организации              │    13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бъединения), благотворительные и иные фонды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некоммерческие организации (без              │    14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х и иностранных)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15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ционерные инвестиционные фонды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рытые инвестиционные фонды                       │    16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ие лица, граждане Российской Федерации      │    17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акционеры (учредители), уточните             │    18    │          ┌─┬─┬─┐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┐ │          │         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│ │          │          └─┴─┴─┘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│ │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┘ │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Укажите размер уставного капитала (фонда) Вашей организации на конец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│ │ │ │ │ │ │ │ </w:t>
      </w:r>
      <w:r>
        <w:rPr/>
        <w:t>рублей (19), код по ОКЕИ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автоматизированной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бработки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дел 3. Основн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Укажите численность работников Вашей организации и их начисленную заработную 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ды по ОКЕИ: человек - 792;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┬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оказателя                  │   N   │ За 2010 год  │  Справочно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  <w:r>
        <w:rPr/>
        <w:t>строки │              │ за 2009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1                             │   2   │      3 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(работники списочного      │  20   │      ┌─┬─┬─┐ │ 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нешние совместители, работники, выполнявшие     │       │      │ │ │ │ │  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по договорам гражданско-правового характера),      │       │      └─┴─┴─┘ │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                                                   │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работники списочного состава                │  21   │      ┌─┬─┬─┐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ез внешних совместителей)                             │       │     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│      └─┴─┴─┘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┼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начисленной заработной платы всех работников         │  22   │┌─┬─┬─┬─┬─┬─┐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ников списочного состава, внешних совместителей,    │       │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ыполнявших работы по договорам гражданско-   │       │└─┴─┴─┴─┴─┴─┘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), тысяч рублей                        │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Укажите среднее количество фактически отработанного времени одним работником спис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в течение первой недели декаб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│ </w:t>
      </w:r>
      <w:r>
        <w:rPr/>
        <w:t>часов (23) 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Укажите выручку от реализации товаров (работ, услуг) в целом по организации (включая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территориально обособленным подразделениям) и по каждому виду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ручка от реализации определяется исходя из всех поступлений, связанных с расчетам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ованные товары (работы, услуги) или имущественные права, выраженные в денежно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туральной формах без сумм налогов, предъявленных в соответствии с Налог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плательщиком покупателю (приобретателю) товаров (работ, услуг, 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атья 249, Часть 2 Н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┬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 N   │    За 2010 год    │Справочно: за 2009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 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│         3      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 услуг)│  24   │ ┌─┬─┬─┬─┬─┬─┐ ┌─┐ │   ┌─┬─┬─┬─┬─┬─┐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уммарно по всем видам экономической    │       │ │ │ │ │ │ │ │,│ │ │   │ │ │ │ │ │ │,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ятельности)                │       │ └─┴─┴─┴─┴─┴─┘ └─┘ │   └─┴─┴─┴─┴─┴─┘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┴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24 в свободных строках укажите вид экономической деятельности (гр. 1) и выручк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ации товаров (работ, услуг) по каждому виду экономической деятельности,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нималась организация в 2010 году (гр.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вида экономической   │  N   │      Код по ОКВЭД       │  Выручка от реал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еятельности             │строки│                         │товаров (работ, услуг)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                │        </w:t>
      </w:r>
      <w:r>
        <w:rPr/>
        <w:t>2010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       3  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 │    │ │ │ │ │ │ │ │ │    │    │ │ │ │ │ │ │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┌─┬─┬─┬─┬─┬─┬─┬─┐    │    ┌─┬─┬─┬─┬─┬─┐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│ │ │ │ │ │ │ │ │    │    │ │ │ │ │ │ │</w:t>
      </w:r>
      <w:r>
        <w:rPr/>
        <w:t>,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└─┴─┴─┴─┴─┴─┴─┴─┘    │    └─┴─┴─┴─┴─┴─┘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из строки 24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Если в 2010 году Ваша организация осуществляла СТРОИТЕЛЬНЫЕ РАБОТЫ ПО ДОГОВОРУ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А, укажите стоимость работ по капитальному и текущему ремонту зданий и сооружений (без Н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ов и других аналогичных обязательных платеж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│ │ │ │</w:t>
      </w:r>
      <w:r>
        <w:rPr/>
        <w:t>,│ │ тысяча рублей (26)   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из строки 24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Если в 2010 году Ваша организация осуществляла СТРОИТЕЛЬНЫЕ РАБОТЫ И ЧАСТЬ ЭТИХ РАБОТ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ДРУГИМИ ЮРИДИЧЕСКИМИ И ФИЗИЧЕСКИМИ ЛИЦАМИ ПО ДОГОВОРАМ СУБПОДРЯДА с Вашей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стоимость этих работ (без НДС, акцизов и других аналогичных обязательных платеж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│ │ │ │</w:t>
      </w:r>
      <w:r>
        <w:rPr/>
        <w:t>,│ │ тысяча рублей (27)   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из строки 24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Если в 2010 году Ваша организация осуществляла РАБОТЫ НАУЧНО-ТЕХНИЧЕСКОГО ХАРАКТЕРА И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РАБОТ БЫЛИ ВЫПОЛНЕНЫ ДРУГИМИ ЮРИДИЧЕСКИМИ И ФИЗИЧЕСКИМИ ЛИЦАМИ ПО ДОГОВОРАМ СУБ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ашей организацией, укажите стоимость этих работ (без НДС, акцизов и других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│ │ │ │</w:t>
      </w:r>
      <w:r>
        <w:rPr/>
        <w:t>,│ │ тысяча рублей (28)   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Если в 2010 Ваша организация оказывала УСЛУГИ НАСЕЛЕНИЮ (кроме услуг торговли и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), осуществляя непосредственно прием платежей от населения за них, или высту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ом в приеме платежей с граждан за оказанные им другой организацией услуги, то 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услуг и суммы полученных в оплату денежных средств (с учетом налог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вида экономической   │    N   │     Код по ОКВЭД     │  Сумма денежных средст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ятельности             │ строки │                      │  полученных от насел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│                      │        </w:t>
      </w:r>
      <w:r>
        <w:rPr/>
        <w:t>за 2010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  2   │           3          │            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29   │   ┌─┬─┬─┬─┬─┬─┬─┬─┐  │     ┌─┬─┬─┬─┬─┬─┐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│ │ │ │ │ │ │ │ │  │     │ │ │ │ │ │ │</w:t>
      </w:r>
      <w:r>
        <w:rPr/>
        <w:t>,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└─┴─┴─┴─┴─┴─┴─┴─┘  │     └─┴─┴─┴─┴─┴─┘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┌─┬─┬─┬─┬─┬─┬─┬─┐  │     ┌─┬─┬─┬─┬─┬─┐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│ │ │ │ │ │ │ │ │  │     │ │ │ │ │ │ │</w:t>
      </w:r>
      <w:r>
        <w:rPr/>
        <w:t>,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└─┴─┴─┴─┴─┴─┴─┴─┘  │     └─┴─┴─┴─┴─┴─┘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┌─┬─┬─┬─┬─┬─┬─┬─┐  │     ┌─┬─┬─┬─┬─┬─┐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│ │ │ │ │ │ │ │ │  │     │ │ │ │ │ │ │</w:t>
      </w:r>
      <w:r>
        <w:rPr/>
        <w:t>,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└─┴─┴─┴─┴─┴─┴─┴─┘  │     └─┴─┴─┴─┴─┴─┘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┌─┬─┬─┬─┬─┬─┬─┬─┐  │     ┌─┬─┬─┬─┬─┬─┐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│ │ │ │ │ │ │ │ │  │     │ │ │ │ │ │ │</w:t>
      </w:r>
      <w:r>
        <w:rPr/>
        <w:t>,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└─┴─┴─┴─┴─┴─┴─┴─┘  │     └─┴─┴─┴─┴─┴─┘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┌─┬─┬─┬─┬─┬─┬─┬─┐  │     ┌─┬─┬─┬─┬─┬─┐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│ │ │ │ │ │ │ │ │  │     │ │ │ │ │ │ │</w:t>
      </w:r>
      <w:r>
        <w:rPr/>
        <w:t>,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└─┴─┴─┴─┴─┴─┴─┴─┘  │     └─┴─┴─┴─┴─┴─┘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┴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Если в 2010 году Вы занимались собственным ПРОМЫШЛЕННЫМ и (или) СЕЛЬСКО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м, укажите конкретные виды продукции и объемы их производства в НАТУРАЛЬН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ция, предназначенная как для внутреннего использования, так и для реализации на стор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3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МЕР видов продукции и единиц измерения: "консервы мясные (мясосодержащие), условных банок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платья, сарафаны женские и для девочек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хлопчатобумажных тканей, штук"; "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хлебобулочные недлительного хранения, кг", "пшен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центнеров", "яйца, тысяч штук" и тому подобно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┬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Наименование единицы    │  Фактически  │   Коды &lt;1&gt; (предприятие не заполняе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 │   измерения (шт., тонн,   │произведено за├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усл. банок, декалитров и  │   2010 год   │    продукции по ОКПД    │   единиц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</w:t>
      </w:r>
      <w:r>
        <w:rPr/>
        <w:t>т.д.)           │              │                         │  измер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│              │                         │   </w:t>
      </w:r>
      <w:r>
        <w:rPr/>
        <w:t>по ОКЕ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2            │       3      │            4    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┴──────────────┴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автоматизированной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бработки                └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┬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Наименование единицы    │  Фактически  │   Коды &lt;1&gt; (предприятие не заполняе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 │   измерения (шт., тонн,   │произведено за├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усл. банок, декалитров и  │   2010 год   │    продукции по ОКПД    │   единиц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</w:t>
      </w:r>
      <w:r>
        <w:rPr/>
        <w:t>т.д.)           │              │                         │  измер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│              │                         │   </w:t>
      </w:r>
      <w:r>
        <w:rPr/>
        <w:t>по ОКЕ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2            │       3      │            4    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┌─┬─┬─┬─┬─┬─┐│┌─┬─┬─┬─┬─┬─┬─┬─┬─┬─┬─┬─┐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│ │ │ │ │ │ │││ │ │ │ │ │ │ │ │ │ │ │ │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└─┴─┴─┴─┴─┴─┘│└─┴─┴─┴─┴─┴─┴─┴─┴─┴─┴─┴─┘│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┴──────────────┴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Укажите количество грузового и пассажирского автотранспорта, имеющегося в Ваш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2010 года (без автотранспорта, сданного в аренду, лизинг, но включая используем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лизинга и/или аренды, а также используемые организацией личные автомобили принят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од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еревозящие автомобили     │ │ │ │ штук (31)     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сажирские автобусы           │ │ │ │ штук (32)     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ключая микроавтобусы)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те количество перевозимых грузов и пассажиров на коммерческой основе (за плату) и д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за типичную неделю декаб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онна (с одним десятичным знаком) - 168, кило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одним десятичным знаком) - 008, человек (в целых числах)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┬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│   N   │   Единица    │   За типичную недел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строки │  измерения   │   декабря 2010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2   │      3       │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                              │  33   │    тонна     │       ┌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└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дальность перевозки грузов              │  34   │      км      │       ┌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└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ассажиров на маршрутах общего       │  35   │   человек    │       ┌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                                    │       │              │      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└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длина маршрута общего пользования       │  36   │      км      │       ┌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│              │       └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┴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Отдельные виды затрат на производство товаров (работ,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│ </w:t>
      </w:r>
      <w:r>
        <w:rPr/>
        <w:t>N строки │     За 2010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1                                │    2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материалов, топлива, энергии,  │    37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ых полуфабрикатов и комплектующих изделий, запасных     │          │   │ │ │ │ │ │ │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ей, инвентаря и хозяйственных принадлежностей, тары и т.п.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существления производственной деятельности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приобретение товаров для перепродажи              │    38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│ │ │ │ │ │ │</w:t>
      </w:r>
      <w:r>
        <w:rPr/>
        <w:t>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машины и оборудование                      │    39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│ │ │ │ │ │ │</w:t>
      </w:r>
      <w:r>
        <w:rPr/>
        <w:t>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предоставляемые помещения                  │    40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│ │ │ │ │ │ │</w:t>
      </w:r>
      <w:r>
        <w:rPr/>
        <w:t>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землю                                      │    41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│ │ │ │ │ │ │</w:t>
      </w:r>
      <w:r>
        <w:rPr/>
        <w:t>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а работ и услуг сторонних организаций                   │    42    │   ┌─┬─┬─┬─┬─┬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│ │ │ │ │ │ │</w:t>
      </w:r>
      <w:r>
        <w:rPr/>
        <w:t>,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   └─┴─┴─┴─┴─┴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┴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Если в 2010 году Ваша организация передавала сырье и материалы на переработку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и физическим лицам, то укажите стоимость этого сырья и материалов (без НДС, акциз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аналогичных платеж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яча рублей (с одним десятичным знаком)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│ │ │ │</w:t>
      </w:r>
      <w:r>
        <w:rPr/>
        <w:t>,│ │ тысяча рублей (4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┴─┴─┴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4. Основные средства, специально оборудованные помещения и друг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сновные средства и затраты на их приобретение, модернизацию и реконстру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┬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N   │    Наличие    │   Затраты,   │Наличие основных средств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    основных   │осуществленные│            2010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</w:t>
      </w:r>
      <w:r>
        <w:rPr/>
        <w:t>средств на  │в 2010 году на├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начало 2010  │приобретение и│  по полной   │  по остаточ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года по полной│   создание   │   учетной    │   баланс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</w:t>
      </w:r>
      <w:r>
        <w:rPr/>
        <w:t>учетной    │   основных   │стоимости &lt;1&gt; │  стоимости &lt;3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стоимости &lt;1&gt; │ средств &lt;2&gt;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    3       │      4       │      5    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45,  │  44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, 48, 49, 50)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   │  45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, части зданий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мещения)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жилые     │  46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я           │  47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ы и             │  48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е         │  49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   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основных │  50  │ ┌─┬─┬─┬─┬─┬─┐ │ ┌─┬─┬─┬─┬─┬─┐│ ┌─┬─┬─┬─┬─┬─┐│   ┌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             │      │ │ │ │ │ │ │ │ │ │ │ │ │ │ │ ││ │ │ │ │ │ │ ││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└─┴─┴─┴─┴─┴─┘ │ └─┴─┴─┴─┴─┴─┘│ └─┴─┴─┴─┴─┴─┘│   └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земля,      │  51  │               │              │ ┌─┬─┬─┬─┬─┬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                │      │               │              │ │ │ │ │ │ │ ││  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пользования и    │      │               │              │ └─┴─┴─┴─┴─┴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                    │      │               │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────┴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лная учетная стоимость - это первоначальная стоимость приобретения с учетом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ледующих изменений (в результате проведения переоценок, достройки, модер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т.д.), без вычета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Без НДС и аналогич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Остаточная балансовая стоимость - это полная учетная стоимость, уменьшенная на вел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исленного за время эксплуатации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автоматизированной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бработки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Имеет ли Ваша организация специально оборудованные помещения, такие как производств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е, складские и т.д. (без помещений, сданных в аренду, но включая используемы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) для осуществления предпринимательской деятельности по состоянию на конец 2010 года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   │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52)  --&gt;│Укажите их общую площадь:    │ │ │ │ │ кв. метров  (5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   │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                 </w:t>
      </w:r>
      <w:r>
        <w:rPr/>
        <w:t>Код по ОКЕИ: квадра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   │</w:t>
      </w:r>
      <w:r>
        <w:rPr/>
        <w:t>Из общей площади (строка 54) ┌─┬─┬─┬─┐                              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нет (53)    │укажите площадь арендуемых   │ │ │ │ │ кв. метров  (5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   │</w:t>
      </w:r>
      <w:r>
        <w:rPr/>
        <w:t>помещений: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дел 5. Инновационн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Отметьте (знаком "X"), имела ли Ваша организация в течение 2010 года затраты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иннов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инновации    - конечный результат инновационной деятельности в виде нов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овершенствованного продукта или услуги, внедренных на рынк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┌─┐             </w:t>
      </w:r>
      <w:r>
        <w:rPr/>
        <w:t>нового либо усовершенствованного способа производства (передач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56)  │ │ нет (57)    услуг, используемых в практической деятельност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етинговые инновации      - реализованные новые или значительно улучшенные методы, охват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щественные изменения в дизайне и упаковке товаров; ис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┌─┐             </w:t>
      </w:r>
      <w:r>
        <w:rPr/>
        <w:t>новых методов продаж и презентации товаров, работ, услуг,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58)  │ │ нет (59)    представления и продвижения на рынки сбыта; формирование н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└─┘             </w:t>
      </w:r>
      <w:r>
        <w:rPr/>
        <w:t>ценовых стратег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ые инновации    - реализация нового метода в ведении бизнеса, организации рабоч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┌─┐             </w:t>
      </w:r>
      <w:r>
        <w:rPr/>
        <w:t>мест или организации внешних связе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60)  │ │ нет (6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</w:t>
      </w:r>
      <w:r>
        <w:rPr/>
        <w:t>Образец   ┌─┐  Образец     ┌───┐  Образцы   ┌─┬─┬─┬─┬─┬─┬─┬─┬─┬─┐  Образец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│ ЭП-МП  нанесения │X│  исправления │-X-│  написания │1│2│3│4│5│6│7│8│9│0│  исправления │-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метки:    └─┘  метки:      └───┘  цифр:     └─┴─┴─┴─┴─┴─┴─┴─┴─┴─┘  цифры: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6. Сведения о территориально обособлен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Отметьте (знаком "X"), имелись ли в 2010 году структурные подразделения у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на территории других субъектов Российской Федерации (республик, краев, обл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ов федерального значения) и муниципальных районов, городских окру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да (62)   --&gt; Укажите сведения о территориально обособленных подразделениях (вопрос 6.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нет (6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Сведения о территориально обособленных подразделениях по итог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10 году (6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┬─────────────────┬──────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Наименование  │Местона- │  Код территории │Наименование│  Код по ОКВЭД   │    Средня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территориально │хождение │     по ОКТМО    │основного   │                 │  числе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бособленного │(почтовый│   (заполняется  │вида эконо- │                 │   рабо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дразделения │адрес -  │     органами    │мической де-│                 │ территориа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фактичес-│    статистики)  │ятельности  │                 │ обособл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ий)     │                 │по ОКВЭД    │                 │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───────────┼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  3    │        4        │      5     │        6        │ 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───────────┼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│         │┌─┬─┬─┬─┬─┬─┬─┬─┐│            │┌─┬─┬─┬─┬─┬─┬─┬─┐│    ┌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│ │ │ │ │ │ │ │ ││            ││ │ │ │ │ │ │ │ ││ 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└─┴─┴─┴─┴─┴─┴─┴─┘│            │└─┴─┴─┴─┴─┴─┴─┴─┘│    └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───────────┼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               │         │┌─┬─┬─┬─┬─┬─┬─┬─┐│            │┌─┬─┬─┬─┬─┬─┬─┬─┐│    ┌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│ │ │ │ │ │ │ │ ││            ││ │ │ │ │ │ │ │ ││ 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└─┴─┴─┴─┴─┴─┴─┴─┘│            │└─┴─┴─┴─┴─┴─┴─┴─┘│    └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┼─────────────────┼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               │         │┌─┬─┬─┬─┬─┬─┬─┬─┐│            │┌─┬─┬─┬─┬─┬─┬─┬─┐│    ┌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│ │ │ │ │ │ │ │ ││            ││ │ │ │ │ │ │ │ ││   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│└─┴─┴─┴─┴─┴─┴─┴─┘│            │└─┴─┴─┴─┴─┴─┴─┴─┘│    └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───┴─────────────────┴────────────┴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уполномоченное 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 лица)                            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должност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"__" _______________ 2011 года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с указанием кода города)   (дата составления документа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4</Words>
  <Characters>54663</Characters>
  <CharactersWithSpaces>46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новных показателях деятельности малого предприятия. Форма № МП-сп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