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Люберец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августа 2004 г. N 2201-Р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МУНИЦИПАЛЬНОЕ СТАТИСТИЧЕСКОЕ НАБЛЮДЕНИ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НФИДЕНЦИАЛЬНОСТЬ ГАРАНТИРУЕТСЯ ПОЛУЧАТЕЛЕМ ИНФОРМ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Б ОСНОВНЫХ ПОКАЗАТЕЛЯХ ДЕЯТЕЛЬНОСТИ МАЛОГО ПРЕДПРИЯТ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за январь - ____________________ 2____ г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(нарастающим итогом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┐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ют           │Срок          │ │Форма N МП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ставления │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┤ ├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     │До 30 числа   │ │Утвержден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вляющиеся субъектами  │после         │ │распоряжением глав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                │отчетного     │ │муниципальног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    │периода       │ │образовани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алые предприятия)    │              │ │"Люберецкий район"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│ │</w:t>
      </w:r>
      <w:r>
        <w:rPr/>
        <w:t>Московской област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│ │</w:t>
      </w:r>
      <w:r>
        <w:rPr/>
        <w:t>N 2201-РГ от 25.08.200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│ ├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│ │</w:t>
      </w:r>
      <w:r>
        <w:rPr/>
        <w:t>Квартальна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┘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ПП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   │Код (проставляет отчитывающаяся организация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ы  ├────────┬────────┬──────┬────────────┬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КУД│отчиты- │отрасли │терри-│министерства│организа-│форм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ающейся│по      │тории │(ведомства),│ционно-  │собс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ргани- │ОКВЭД   │по    │органа      │правовой │в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зации   │        │ОКАТО │управления  │формы по │по ОКФ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 ОКПО │        │      │по ОКОГУ    │ОКОПФ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┼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2    │   3    │  4   │     5      │    6    │    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┼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618001│        │        │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┴────────┴──────┴────────────┴───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ЧИСЛЕННОСТЬ И НАЧИСЛЕННА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РАБОТНАЯ ПЛАТА 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единица измерения - тыс. руб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с одним десятичным знако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945"/>
        <w:gridCol w:w="1350"/>
        <w:gridCol w:w="2565"/>
        <w:gridCol w:w="1485"/>
        <w:gridCol w:w="2565"/>
        <w:gridCol w:w="1485"/>
        <w:gridCol w:w="2698"/>
      </w:tblGrid>
      <w:tr>
        <w:trPr>
          <w:trHeight w:val="36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тр.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численность &lt;*&gt;     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начисленной заработной  </w:t>
              <w:br/>
              <w:t xml:space="preserve">платы                        </w:t>
            </w:r>
          </w:p>
        </w:tc>
        <w:tc>
          <w:tcPr>
            <w:tcW w:w="4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социального характера 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период</w:t>
              <w:br/>
              <w:t xml:space="preserve">с начала </w:t>
              <w:br/>
              <w:t xml:space="preserve">года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оответствующий</w:t>
              <w:br/>
              <w:t xml:space="preserve">период прошлого   </w:t>
              <w:br/>
              <w:t xml:space="preserve">год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ериод </w:t>
              <w:br/>
              <w:t xml:space="preserve">с начала  </w:t>
              <w:br/>
              <w:t xml:space="preserve">года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оответствующий</w:t>
              <w:br/>
              <w:t xml:space="preserve">период прошлого   </w:t>
              <w:br/>
              <w:t xml:space="preserve">год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ериод </w:t>
              <w:br/>
              <w:t xml:space="preserve">с начала  </w:t>
              <w:br/>
              <w:t xml:space="preserve">года      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оответствующий </w:t>
              <w:br/>
              <w:t xml:space="preserve">период прошлого    </w:t>
              <w:br/>
              <w:t xml:space="preserve">года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 (стр. 02 + 03 + 04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 списочного     </w:t>
              <w:br/>
              <w:t xml:space="preserve">состава (без внешних     </w:t>
              <w:br/>
              <w:t xml:space="preserve">совместителей)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шние совместители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, выполнявшие   </w:t>
              <w:br/>
              <w:t xml:space="preserve">работы по договорам      </w:t>
              <w:br/>
              <w:t xml:space="preserve">гражданско-правового     </w:t>
              <w:br/>
              <w:t xml:space="preserve">характера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редняя численность - человек в целых числ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ОБЩИЕ ЭКОНОМИЧЕСКИЕ ПОКАЗАТЕ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единица измерения - тыс. руб. с одн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сятичным знаком (за минусом НДС, акци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налогичных обязательных платежей)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810"/>
        <w:gridCol w:w="1890"/>
        <w:gridCol w:w="2699"/>
      </w:tblGrid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стр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ериод    </w:t>
              <w:br/>
              <w:t>с начала года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оответствующий </w:t>
              <w:br/>
              <w:t xml:space="preserve">период прошлого    </w:t>
              <w:br/>
              <w:t xml:space="preserve">года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ромышленной продукции,          </w:t>
              <w:br/>
              <w:t xml:space="preserve">в том числе: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потребительских товаров,       </w:t>
              <w:br/>
              <w:t xml:space="preserve">в том числе: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ищевые продукты,                    </w:t>
              <w:br/>
              <w:t xml:space="preserve">в том числе: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когольные напитки и пиво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отгруженной промышленной         </w:t>
              <w:br/>
              <w:t xml:space="preserve">продукции собственного производств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продукции растениеводства        </w:t>
              <w:br/>
              <w:t xml:space="preserve">и животноводства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абот, выполненных собственными  </w:t>
              <w:br/>
              <w:t xml:space="preserve">силами по договорам строительного      </w:t>
              <w:br/>
              <w:t xml:space="preserve">подряда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товый товарооборот,                  </w:t>
              <w:br/>
              <w:t xml:space="preserve">в том числе: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овольственные товары,            </w:t>
              <w:br/>
              <w:t xml:space="preserve">в том числе: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когольные напитки и пиво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кция производственно-           </w:t>
              <w:br/>
              <w:t xml:space="preserve">технического назначения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зничный товарооборот,                </w:t>
              <w:br/>
              <w:t xml:space="preserve">в том числе: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овольственные товары,            </w:t>
              <w:br/>
              <w:t xml:space="preserve">в том числе: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когольные напитки и пиво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кция производственно-           </w:t>
              <w:br/>
              <w:t xml:space="preserve">технического назначения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от общественного питани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латных услуг,                   </w:t>
              <w:br/>
              <w:t xml:space="preserve">в том числе: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ию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абот в области научных          </w:t>
              <w:br/>
              <w:t xml:space="preserve">исследований и разработок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объем инвестиций                 </w:t>
              <w:br/>
              <w:t xml:space="preserve">в основной капитал,                    </w:t>
              <w:br/>
              <w:t xml:space="preserve">в том числе: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ища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дания (кроме жилых) и сооружения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ы, оборудование, инструмент,    </w:t>
              <w:br/>
              <w:t xml:space="preserve">инвентарь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ручка (нетто) от реализации товаров, </w:t>
              <w:br/>
              <w:t xml:space="preserve">продукции, работ, услуг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(убыток) до налогообложения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правочно (если заполнена стр. 05):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350"/>
        <w:gridCol w:w="2025"/>
        <w:gridCol w:w="1350"/>
        <w:gridCol w:w="1755"/>
      </w:tblGrid>
      <w:tr>
        <w:trPr>
          <w:trHeight w:val="36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 производимой продукции</w:t>
              <w:br/>
              <w:t xml:space="preserve">(стр. 30)                  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туральном           </w:t>
              <w:br/>
              <w:t xml:space="preserve">выражении        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тоимостном         </w:t>
              <w:br/>
              <w:t xml:space="preserve">выражении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ВИДЫ ПЛАТНЫХ УСЛУГ (ЕСЛИ ЗАПОЛНЕНА СТР. 2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единица измерения - тыс. руб. с одн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сятичным знаком (за минусом НДС, акци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налогичных обязательных платежей)</w:t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810"/>
        <w:gridCol w:w="811"/>
        <w:gridCol w:w="1349"/>
        <w:gridCol w:w="810"/>
        <w:gridCol w:w="1755"/>
      </w:tblGrid>
      <w:tr>
        <w:trPr>
          <w:trHeight w:val="480" w:hRule="atLeast"/>
          <w:cantSplit w:val="true"/>
        </w:trPr>
        <w:tc>
          <w:tcPr>
            <w:tcW w:w="5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стр.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ериод      </w:t>
              <w:br/>
              <w:t xml:space="preserve">с начала года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оответствующий</w:t>
              <w:br/>
              <w:t xml:space="preserve">период прошлого   </w:t>
              <w:br/>
              <w:t xml:space="preserve">года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селению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ию 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72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уги по ремонту транспортных средств,</w:t>
              <w:br/>
              <w:t xml:space="preserve">машин, оборудования, приборов (включая </w:t>
              <w:br/>
              <w:t xml:space="preserve">бытовые), ювелирных и металлоизделий   </w:t>
              <w:br/>
              <w:t xml:space="preserve">и их изготовлению по индивидуальным    </w:t>
              <w:br/>
              <w:t xml:space="preserve">заказам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ремонту обуви, ковровых,     </w:t>
              <w:br/>
              <w:t xml:space="preserve">трикотажных, швейных, кожаных, меховых </w:t>
              <w:br/>
              <w:t xml:space="preserve">изделий и их изготовлению              </w:t>
              <w:br/>
              <w:t xml:space="preserve">по индивидуальным заказам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химчистки, крашения и стирк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в области фотографии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полиграфические и ксерокопи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в области упаковки и расфасовки </w:t>
              <w:br/>
              <w:t xml:space="preserve">продукции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нспортные услуги по перевозке груз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услуги по перевозке       </w:t>
              <w:br/>
              <w:t xml:space="preserve">пассажиров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переработке грузов           </w:t>
              <w:br/>
              <w:t xml:space="preserve">с выполнением                          </w:t>
              <w:br/>
              <w:t xml:space="preserve">транспортно-экспедиционных операций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автостоянок и автомоек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ремонту зданий, сооружений   </w:t>
              <w:br/>
              <w:t xml:space="preserve">и жилищ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по установке, монтажу и наладке </w:t>
              <w:br/>
              <w:t xml:space="preserve">оборудования и различных приборов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реднические услуги при купле-продаж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сдаче в аренду (субаренду,   </w:t>
              <w:br/>
              <w:t xml:space="preserve">прокат) транспортных средств,          </w:t>
              <w:br/>
              <w:t xml:space="preserve">оборудования, приборов (включая        </w:t>
              <w:br/>
              <w:t xml:space="preserve">бытовые)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купле-продаже и сдаче        </w:t>
              <w:br/>
              <w:t xml:space="preserve">в аренду (субаренду) недвижимого       </w:t>
              <w:br/>
              <w:t xml:space="preserve">имущества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ярмарок и рынков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ьютерные услуги (разработка        </w:t>
              <w:br/>
              <w:t xml:space="preserve">(на заказ), настройка и консультации   </w:t>
              <w:br/>
              <w:t xml:space="preserve">по ПО)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в области рекламы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в области аудита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аркетинговые и консультационные услуг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правового характера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хранные услуги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сбору отходов, лома, утиля   </w:t>
              <w:br/>
              <w:t xml:space="preserve">и их переработке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в области сертификации          </w:t>
              <w:br/>
              <w:t xml:space="preserve">и экспертизы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лищные услуги, услуги гостиниц       </w:t>
              <w:br/>
              <w:t xml:space="preserve">и прочих мест проживания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унальные услуги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арикмахерских и косметических  </w:t>
              <w:br/>
              <w:t xml:space="preserve">салонов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итуальные услуги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цинские услуги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теринарные услуги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наторно-оздоровительные услуги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ристско-экскурсионные услуги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физической культуры и спорт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истемы образования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учреждений культуры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иды платных услуг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_ 2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 исполнителя)             (телефон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6</Words>
  <Characters>10276</Characters>
  <CharactersWithSpaces>87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0:00Z</dcterms:created>
  <dc:creator>Органы местного самоуправления Люберецкого района (Московская область)</dc:creator>
  <dc:description/>
  <dc:language>en-US</dc:language>
  <cp:lastModifiedBy/>
  <dcterms:modified xsi:type="dcterms:W3CDTF">2011-10-30T15:10:00Z</dcterms:modified>
  <cp:revision>2</cp:revision>
  <dc:subject>Сведения</dc:subject>
  <dc:title>Сведения об основных показателях деятельности малого предприятия. Форма № М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