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П (микро), утвержденная Приказом Росстата от 14.10.2009 N 22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ражении в форме N МП (микро) сведений об объеме платных услуг населению см. Приказ Росстата от 23.07.2009 N 14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Б ОСНОВНЫХ ПОКАЗАТЕЛЯХ ДЕЯТЕЛЬНОСТИ МИКРОПРЕДПРИЯТ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 Сроки      │  │  Форма N МП (микр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предоставления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        │   5 февраля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я,              │  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экономическую   │                │   от 14.10.2009 N 2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кроме            │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й: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│                │  от 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│                │  от 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 им адресу  │              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│  │      </w:t>
      </w:r>
      <w:r>
        <w:rPr/>
        <w:t>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┘ 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1891"/>
        <w:gridCol w:w="1755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 </w:t>
              <w:br/>
              <w:t xml:space="preserve">по ОКПО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16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те ли Вы упрощенную систему налогооб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отметьте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 │ │ (01) Нет │ │ (0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 ли   в   уставном   капитале   (фонде)  Вашего  предприятия взн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юридических и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отметьте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 │ │ (03) Нет │ │ (0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1. Численность и начисленная заработная плата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ы д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 одним десятичным знако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N   │  Наличие явления,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│ характеризующегося 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</w:t>
      </w:r>
      <w:r>
        <w:rPr/>
        <w:t>данным показателе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</w:t>
      </w:r>
      <w:r>
        <w:rPr/>
        <w:t>за период с начал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 </w:t>
      </w:r>
      <w:r>
        <w:rPr/>
        <w:t>отчетного год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</w:t>
      </w:r>
      <w:r>
        <w:rPr/>
        <w:t>(нужное обвести)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 │         3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   │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выполнявших работы по   │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гражданско-правового   │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) - всего, человек      │  05  │     есть   не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:                      │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исочного состава (без        │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шних совместителей) &lt;1&gt;     │  06  │     есть   не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шних совместителей &lt;2&gt;      │  07  │     есть   не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начисленной заработной      │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ы работников (указанных в    │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е 05) - всего, тысяч рублей │  08  │     есть   не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го:                     │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 начисленной заработной    │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ы работников списочного    │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ава и внешних              │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вместителей                  │  09  │     есть   не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социального характера    │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 - всего, тысяч рублей │  10  │     есть   не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оказывается среднесписочная численность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 Средняя    численность    внешних    совместителей   исчис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фактически отработанн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 за предыдущий 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численность работников (включая выполнявших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ам гражданско-правового характера) - всего, человек (11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2. Общие 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без НДС, акцизов и аналогичных обязатель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│  N   │ Наличие явления, │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ки│характеризующегося│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</w:t>
      </w:r>
      <w:r>
        <w:rPr/>
        <w:t>данным показателем│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</w:t>
      </w:r>
      <w:r>
        <w:rPr/>
        <w:t>за период с начал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 </w:t>
      </w:r>
      <w:r>
        <w:rPr/>
        <w:t>отчетного год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</w:t>
      </w:r>
      <w:r>
        <w:rPr/>
        <w:t>(нужное обвести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 │        3   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о товаров собственного       │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выполнено работ и услуг│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ми силами                  │  12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товаров несобственного       │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                        │  13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продажи товаров,  │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             │  14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основной капитал (в     │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новых и приобретенных по       │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порту основных средств)            │  15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за счет бюджетных средств   │  16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 за предыдущий 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а (нетто) от продажи товаров, продукции, работ, услуг (17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3. Оптовая и розничная продажа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от общественного питания, платные услуги на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ключая НДС, акцизы и аналогичные обязательные плате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│  N   │ Наличие явления, │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ки│характеризующегося│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</w:t>
      </w:r>
      <w:r>
        <w:rPr/>
        <w:t>данным показателем│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</w:t>
      </w:r>
      <w:r>
        <w:rPr/>
        <w:t>за период с начал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 </w:t>
      </w:r>
      <w:r>
        <w:rPr/>
        <w:t>отчетного год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</w:t>
      </w:r>
      <w:r>
        <w:rPr/>
        <w:t>(нужное обвести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 │        3   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розничной торговли            │  18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ищевыми продуктами,  │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ая напитки, и табачными      │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ми                         │  19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алкогольными напитками и │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ивом                           │  20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оптовой торговли              │  21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общественного питания         │  22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платных услуг населению        │  23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│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ытовые                             │  24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техобслуживание и ремонт │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х средств, машин и   │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                   │  25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ые                        │  26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уристские                          │  27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ие                         │  28  │    есть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4. Производство промышлен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д строки 2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755"/>
        <w:gridCol w:w="945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(по   </w:t>
              <w:br/>
              <w:t xml:space="preserve">каждому виду промышленной    </w:t>
              <w:br/>
              <w:t xml:space="preserve">продукции)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по ОКП  </w:t>
              <w:br/>
              <w:t xml:space="preserve">&lt;*&gt;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отчетный </w:t>
              <w:br/>
              <w:t xml:space="preserve">год   </w:t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  <w:br/>
              <w:t xml:space="preserve">&lt;*&gt;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территориальным органом Росст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Ваша организация по состоянию на 1 декабря отчетного года име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м  распоряжении (в собственности, по договору лизинга или арендова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тя  бы  один  грузовой  автомобиль  (включая малотоннажный автомобиль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 грузов  - пикап и легковой фургон), независимо от основ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ашей организации, заполните, пожалуйста, следующий разд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5. Перевозки грузов и грузо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втомобиль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ы по ОКЕИ: тонна - 16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онно-километр - 449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показателя             │   N   │  За декабр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строки │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 2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грузоперевозящих автомобилей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бственных, по договору лизинга и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ых), на 1 декабря - всего, единиц      │  3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арендованных                            │  3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грузов автомобильным транспортом -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тонн                                      │  3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на коммерческой основе (за плату)       │  3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борот автомобильного транспорта - всего,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ов                                 │  3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го на коммерческой основе (за плату)      │  3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Вы  осуществляете   деятельность  в   сфере   финансового   лизин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ите Приложение N 1 к форме N МП (микр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Вы  осуществляете  туристскую  деятельность, заполните 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форме N МП (микр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5</Words>
  <Characters>16152</Characters>
  <CharactersWithSpaces>13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служба государственной статистик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азателях деятельности микропредприятия. Форма № МП (микр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