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10.09.2010 N 104н, вступают в силу, начиная с отчетности за 9 месяцев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0.03.2009 N 28н, утвердивший данную форму, вступает в силу начиная с отчетности за первое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рта 2009 г. N 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10 N 104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ЕДЕНИЯ ОБ ОСНОВНЫХ ПОКАЗАТЕЛЯХ ДЕЯТЕЛЬНОСТИ СТРАХОВ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ОРГАНИЗАЦИИ ЗА ЯНВАРЬ - ________________ 20__ ГОД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───────────┐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яют:       │       Срок       │ │      Форма N 1-С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</w:t>
      </w:r>
      <w:r>
        <w:rPr>
          <w:sz w:val="16"/>
          <w:szCs w:val="16"/>
        </w:rPr>
        <w:t>представления   │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организации:     │за первый квартал │  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едеральной службе     │- не позднее 15   │   Министерства финан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ого надзора     │апреля;           │   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за первое         │ от 20 марта 2009 г. N 28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полугодие - 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позднее 15 июля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организации и    │за 9 месяцев - 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алы страховых          │позднее 1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й:               │октября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ым        │за год - 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ам страхового     │позднее 20 янва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дзора                │года, следую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за отчетным       │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           │ │      </w:t>
      </w:r>
      <w:r>
        <w:rPr>
          <w:sz w:val="16"/>
          <w:szCs w:val="16"/>
        </w:rPr>
        <w:t>Кварталь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───────────┘ └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5"/>
        <w:gridCol w:w="1486"/>
        <w:gridCol w:w="1215"/>
        <w:gridCol w:w="1215"/>
        <w:gridCol w:w="1080"/>
        <w:gridCol w:w="1619"/>
      </w:tblGrid>
      <w:tr>
        <w:trPr>
          <w:trHeight w:val="240" w:hRule="atLeast"/>
          <w:cantSplit w:val="true"/>
        </w:trPr>
        <w:tc>
          <w:tcPr>
            <w:tcW w:w="103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 организация 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3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(местонахождение) 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3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лиал 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3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(местонахождение) 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 </w:t>
              <w:br/>
              <w:t xml:space="preserve">ционный    </w:t>
              <w:br/>
              <w:t xml:space="preserve">номер      </w:t>
              <w:br/>
              <w:t xml:space="preserve">страховой  </w:t>
              <w:br/>
              <w:t>организации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 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>деления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1. Страховые премии по договорам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сострахования, договорам, принятым и переда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 перестрахование, страховые платежи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едицинскому страхованию и количество за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 действовавших договоров страхования, сострах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код по ОКЕИ: тысяча рублей - 384;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│ Код   │Добро-  │                                                                                             Добровольное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азателя  │строки,│вольное ├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код по │и обяза-│              личное страхование               │                                                     имущественное страхование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</w:t>
      </w:r>
      <w:r>
        <w:rPr>
          <w:sz w:val="16"/>
          <w:szCs w:val="16"/>
        </w:rPr>
        <w:t>ОКАТО │тельное ├─────┬─────────────────────────────────────────┼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трахо- │всего│             в том числе                 │всего│                                                          в том числ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ание   │     ├───────────────────────┬─────────────────┤     ├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(кроме  │     │   страхование жизни   │      личное     │     │            страхование имущества             │                     страхование   ответственности                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обяза-  │     │                       │   страхование   │     │                                              │                                                                   │х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тельного│     │                       │      (кроме     │     │                                              │                                                                   │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медицин-│     │                       │   страхования   │     │                                              │                                                                   │п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кого   │     │                       │      жизни)     │     │                                              │                                                                  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трахо- │     ├─────┬─────────────────┼─────┬───────────┤     ├─────┬────────────────────────────────────────┼─────┬─────────────────────────────────────────────────────────────┤ним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ания) -│     │всего│   в том числе   │всего│в том числе│     │всего│               в том числе              │всего│                        в том числе                          │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сего   │     │     ├─────┬─────┬─────┤     ├─────┬─────┤     │     ├───────────────────────┬────────────────┤     ├─────────────────────────────────────┬───────────────────────┤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а   │с ус-│пен- │     │стра-│меди-│     │     │  страхование средств  │  страхование   │     │      страхование гражданской        │     страхование       │и 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лу- │лови-│сион-│     │хова-│цинс-│     │     │       транспорта      │   имущества,   │     │  ответственности владельцев средств │   ответственности,    │н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чай  │ем   │ное  │     │ние  │кое  │     │     │                       │ кроме средств  │     │             транспорта              │  кроме страхования    │с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мер-│пери-│стра-│     │от   │стра-│     │     │                       │   транспорта   │     │                                     │     гражданской       │р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,  │оди- │хова-│     │нес- │хова-│     │     │                       │                │     │                                     │   ответственности     │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ожи-│чес- │ние  │     │част-│ние  │     │     │                       │                │     │                                     │  владельцев средств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я  │ких  │     │     │ных  │     │     │     │                       │                │     │                                     │      транспорта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о   │стра-│     │     │слу- │     │     │     ├─────┬─────┬─────┬─────┼────┬─────┬─────┤     ├───────────────────┬─────┬─────┬─────┼──────┬─────────┬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опре-│ховых│     │     │чаев │     │     │     │на-  │же-  │воз- │вод- │гру-│сель-│юри- │     │ автотранспортных  │же-  │воз- │вод- │граж- │граждан- │и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е-  │вып- │     │     │и бо-│     │     │     │зем- │лез- │душ- │ного │зов │ско- │ди-  │     │      средств      │лез- │душ- │ного │данс- │ской от- │видо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ен- │лат  │     │     │лез- │     │     │     │ного │нодо-│ного │тран-│    │хо-  │чес- │     │                   │нодо-│ного │тран-│кой   │ветствен-│ответ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ого │(рен-│     │     │ней  │     │     │     │тран-│рож- │тран-│спор-│    │зяй- │ких  │     │                   │рож- │тран-│спор-│ответ-│ности за │стве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воз- │ты,  │     │     │     │     │     │     │спор-│ного │спор-│та   │    │ст-  │лиц и│     │                   │ного │спор-│та   │ствен-│неиспол- │ност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раста│анну-│     │     │     │     │     │     │та,  │тран-│та   │     │    │вен- │граж-│     │                   │тран-│та   │     │ности │нение или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или  │ите- │     │     │     │     │     │     │кроме│спор-│     │     │    │ное  │дан  │     │                   │спор-│     │     │орга- │ненадле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рока│тов) │     │     │     │     │     │     │сред-│та   │     │     │    │стра-│     │     │                   │та   │     │     │низа- │жащее ис-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ибо │и    │     │     │     │     │     │     │ств  │     │     │     │    │хова-│     │     │                   │     │     │     │ций,  │полнение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ас- │(или)│     │     │     │     │     │     │желе-│     │     │     │    │ние  │     │     ├─────┬─────────────┤     │     │     │экс-  │обяза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уп- │с    │     │     │     │     │     │     │зно- │     │     │     │    │     │     │     │всего│ в том числе │     │     │     │плуа- │тельств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ения│учас-│     │     │     │     │     │     │до-  │     │     │     │    │     │     │     │     ├──────┬──────┤     │     │     │тирую-│по дого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иного│тием │     │     │     │     │     │     │рож- │     │     │     │    │     │     │     │     │кроме │стра- │     │     │     │щих   │вору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обы-│стра-│     │     │     │     │     │     │ного │     │     │     │    │     │     │     │     │стра- │хова- │     │     │     │опас-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я  │хова-│     │     │     │     │     │     │тран-│     │     │     │    │     │     │     │     │хова- │ние,  │     │     │     │ные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теля │     │     │     │     │     │     │спор-│     │     │     │    │     │     │     │     │ния,  │осу-  │     │     │     │объек-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в ин-│     │     │     │     │     │     │та   │     │     │     │    │     │     │     │     │осу-  │щест- │     │     │     │ты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вес- │     │     │     │     │     │     │     │     │     │     │    │     │     │     │     │щест- │вляе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тици-│     │     │     │     │     │     │     │     │     │     │    │     │     │     │     │вляе- │мое в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онном│     │     │     │     │     │     │     │     │     │     │    │     │     │     │     │мого в│рамках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дохо-│     │     │     │     │     │     │     │     │     │     │    │     │     │     │     │рамках│между-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де   │     │     │     │     │     │     │     │     │     │     │    │     │     │     │     │между-│народ-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стра-│     │     │     │     │     │     │     │     │     │     │    │     │     │     │     │народ-│ных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хов- │     │     │     │     │     │     │     │     │     │     │    │     │     │     │     │ных   │систем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щика │     │     │     │     │     │     │     │     │     │     │    │     │     │     │     │систем│стра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стра- │хова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хова- │ния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ния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 2   │   3    │  4  │  5  │  6  │  7  │  8  │  9  │ 10  │  11 │  12 │  13 │ 14  │ 15  │ 16  │  17 │ 18 │ 19  │ 20  │ 21  │ 22  │  23  │  24  │ 25  │ 26  │ 27  │  28  │   29    │  30  │ 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мии по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рахования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территории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│  010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субъектам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: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    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говорам: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физичес-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ми лицами│  011  │        │     │     │     │     │     │     │     │     │     │     │     │     │     │     │    │     │     │     │     │      │      │     │     │     │  x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юридичес-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ми лицами│  012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мии по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рахования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пределами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│  015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    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говорам: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физичес-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ми лицами│  016  │        │     │     │     │     │     │     │     │     │     │     │     │     │     │     │    │     │     │     │     │      │      │     │     │     │  x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юридичес-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ми лицами│  017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─┴───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┴─────┴─────┴─────┴─────┴──────┴──────┴─────┴─────┴─────┴──────┴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Раздел 1,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┬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 │  Код  │                     Обязательное                     │Обязате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азателя   │строки,│   (кроме обязательного медицинского страхования)     │медицинск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код по ├────────────────────────────┬─────────────────────────┤страх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</w:t>
      </w:r>
      <w:r>
        <w:rPr>
          <w:sz w:val="16"/>
          <w:szCs w:val="16"/>
        </w:rPr>
        <w:t>ОКАТО │     личное страхование     │ страхование гражданской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│                            │     </w:t>
      </w:r>
      <w:r>
        <w:rPr>
          <w:sz w:val="16"/>
          <w:szCs w:val="16"/>
        </w:rPr>
        <w:t>ответственности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├─────────┬──────────────────┼────────────┬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пасса-   │   обязательное   │владельцев  │перевозчик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жиров    │ государственное  │транспортных│перед пас-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(турис-  │   страхование    │средств     │сажиром воз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тов,     ├───────┬──────────┤            │душного су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экскур-  │работ- │жизни и   │            │дна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сантов)  │ников  │здоровья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нало-  │военно-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говых  │служащих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органов│и прирав-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ненных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к ним в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обяза-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тельном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государ-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ственном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страхова-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нии лиц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  2   │   32    │  33   │    34    │     35     │     36     │     3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мии по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рахования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территории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-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  010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субъектам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: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договорам: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физически-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и лицами   │  011  │    x    │   x   │    x     │            │     x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юридичес-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ми лицами │  012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мии по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рахования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пределами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-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  015  │    x    │   x   │    x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договорам: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физичес-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ми лицами │  016  │    x    │   x   │    x     │            │     x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юридичес-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ми лицами │  017  │    x    │   x   │    x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┴─────────┴───────┴──────────┴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Раздел 1, с.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│ Код   │Добро-  │                                                                                       Добровольное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азателя  │строки,│вольное ├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код по │и обяза-│              личное страхование               │                                                     имущественное страхование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</w:t>
      </w:r>
      <w:r>
        <w:rPr>
          <w:sz w:val="16"/>
          <w:szCs w:val="16"/>
        </w:rPr>
        <w:t>ОКАТО │тельное ├─────┬─────────────────────────────────────────┼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трахо- │всего│             в том числе                 │всего│                                                          в том числ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ание   │     ├───────────────────────┬─────────────────┤     ├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(кроме  │     │   страхование жизни   │      личное     │     │            страхование имущества             │                      страхование ответственности                 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обяза-  │     │                       │   страхование   │     │                                              │                                                                   │х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тельного│     │                       │      (кроме     │     │                                              │                                                                   │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медицин-│     │                       │   страхования   │     │                                              │                                                                   │п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кого   │     │                       │      жизни)     │     │                                              │                                                                  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трахо- │     ├─────┬─────────────────┼─────┬───────────┤     ├─────┬────────────────────────────────────────┼─────┬─────────────────────────────────────────────────────────────┤ним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ания) -│     │всего│   в том числе   │всего│в том числе│     │всего│               в том числе              │всего│                        в том числе                          │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сего   │     │     ├─────┬─────┬─────┤     ├─────┬─────┤     │     ├───────────────────────┬────────────────┤     ├─────────────────────────────────────┬───────────────────────┤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а   │с ус-│пен- │     │стра-│меди-│     │     │  страхование средств  │  страхование   │     │      страхование гражданской        │     страхование       │и 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лу- │лови-│сион-│     │хова-│цинс-│     │     │       транспорта      │   имущества,   │     │  ответственности владельцев средств │   ответственности,    │н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чай  │ем   │ное  │     │ние  │кое  │     │     │                       │ кроме средств  │     │             транспорта              │  кроме страхования    │с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мер-│пери-│стра-│     │от   │стра-│     │     │                       │   транспорта   │     │                                     │     гражданской       │р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,  │оди- │хова-│     │нес- │хова-│     │     │                       │                │     │                                     │   ответственности     │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ожи-│чес- │ние  │     │част-│ние  │     │     │                       │                │     │                                     │  владельцев средств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я  │ких  │     │     │ных  │     │     │     │                       │                │     │                                     │      транспорта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о   │стра-│     │     │слу- │     │     │     ├─────┬─────┬─────┬─────┼────┬─────┬─────┤     ├───────────────────┬─────┬─────┬─────┼──────┬─────────┬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опре-│ховых│     │     │чаев │     │     │     │на-  │же-  │воз- │вод- │гру-│сель-│юри- │     │ автотранспортных  │же-  │воз- │вод- │граж- │граждан- │и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е-  │вып- │     │     │и бо-│     │     │     │зем- │лез- │душ- │ного │зов │ско- │ди-  │     │      средств      │лез- │душ- │ного │данс- │ской от- │видо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ен- │лат  │     │     │лез- │     │     │     │ного │нодо-│ного │тран-│    │хо-  │чес- │     │                   │нодо-│ного │тран-│кой   │ветствен-│ответ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ого │(рен-│     │     │ней  │     │     │     │тран-│рож- │тран-│спор-│    │зяй- │ких  │     │                   │рож- │тран-│спор-│ответ-│ности за │стве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воз- │ты,  │     │     │     │     │     │     │спор-│ного │спор-│та   │    │ст-  │лиц и│     │                   │ного │спор-│та   │ствен-│неиспол- │ност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раста│анну-│     │     │     │     │     │     │та,  │тран-│та   │     │    │вен- │граж-│     │                   │тран-│та   │     │ности │нение или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или  │ите- │     │     │     │     │     │     │кроме│спор-│     │     │    │ное  │дан  │     │                   │спор-│     │     │орга- │ненадле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рока│тов) │     │     │     │     │     │     │сред-│та   │     │     │    │стра-│     │     │                   │та   │     │     │низа- │жащее ис-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ибо │и    │     │     │     │     │     │     │ств  │     │     │     │    │хова-│     │     │                   │     │     │     │ций,  │полнение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ас- │(или)│     │     │     │     │     │     │желе-│     │     │     │    │ние  │     │     ├─────┬─────────────┤     │     │     │экс-  │обяза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уп- │с    │     │     │     │     │     │     │зно- │     │     │     │    │     │     │     │всего│ в том числе │     │     │     │плуа- │тельств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ения│учас-│     │     │     │     │     │     │до-  │     │     │     │    │     │     │     │     ├──────┬──────┤     │     │     │тирую-│по дого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иного│тием │     │     │     │     │     │     │рож- │     │     │     │    │     │     │     │     │кроме │стра- │     │     │     │щих   │вору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обы-│стра-│     │     │     │     │     │     │ного │     │     │     │    │     │     │     │     │стра- │хова- │     │     │     │опас-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я  │хова-│     │     │     │     │     │     │тран-│     │     │     │    │     │     │     │     │хова- │ние,  │     │     │     │ные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теля │     │     │     │     │     │     │спор-│     │     │     │    │     │     │     │     │ния,  │осу-  │     │     │     │объек-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в ин-│     │     │     │     │     │     │та   │     │     │     │    │     │     │     │     │осу-  │щест- │     │     │     │ты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вес- │     │     │     │     │     │     │     │     │     │     │    │     │     │     │     │щест- │вляе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тици-│     │     │     │     │     │     │     │     │     │     │    │     │     │     │     │вляе- │мое в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онном│     │     │     │     │     │     │     │     │     │     │    │     │     │     │     │мого в│рамках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дохо-│     │     │     │     │     │     │     │     │     │     │    │     │     │     │     │рамках│между-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де   │     │     │     │     │     │     │     │     │     │     │    │     │     │     │     │между-│народ-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стра-│     │     │     │     │     │     │     │     │     │     │    │     │     │     │     │народ-│ных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хов- │     │     │     │     │     │     │     │     │     │     │    │     │     │     │     │ных   │систем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щика │     │     │     │     │     │     │     │     │     │     │    │     │     │     │     │систем│стра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стра- │хова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хова- │ния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ния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 2   │   3    │  4  │  5  │  6  │  7  │  8  │  9  │ 10  │  11 │  12 │  13 │ 14  │ 15  │ 16  │  17 │ 18 │ 19  │ 20  │ 21  │ 22  │  23  │  24  │ 25  │ 26  │ 27  │  28  │   29    │  30  │ 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мии по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,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ым в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страхова-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- всего   │  020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территории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   │  021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-за   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елов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   │  022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ые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мии по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говорам,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данным в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страхо-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ание -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│  025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территории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   │  026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 пределы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   │  027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─┴───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┴─────┴─────┴─────┴─────┴──────┴──────┴─────┴─────┴─────┴──────┴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Раздел 1,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┬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 │  Код  │                     Обязательное                     │Обязате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азателя   │строки,│   (кроме обязательного медицинского страхования)     │медицинск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код по ├────────────────────────────┬─────────────────────────┤страх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</w:t>
      </w:r>
      <w:r>
        <w:rPr>
          <w:sz w:val="16"/>
          <w:szCs w:val="16"/>
        </w:rPr>
        <w:t>ОКАТО │     личное страхование     │ страхование гражданской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│                            │     </w:t>
      </w:r>
      <w:r>
        <w:rPr>
          <w:sz w:val="16"/>
          <w:szCs w:val="16"/>
        </w:rPr>
        <w:t>ответственности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├─────────┬──────────────────┼────────────┬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пасса-   │   обязательное   │владельцев  │перевозчик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жиров    │ государственное  │транспортных│перед пас-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(турис-  │   страхование    │средств     │сажиром воз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тов,     ├───────┬──────────┤            │душного су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экскур-  │работ- │жизни и   │            │дна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сантов)  │ников  │здоровья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нало-  │военно-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говых  │служащих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органов│и прирав-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ненных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к ним в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обяза-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тельном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государ-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ственном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страхова-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нии лиц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  2   │   32    │  33   │    34    │     35     │     36     │     3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мии по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,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ым в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страхование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│  020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территории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│  021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-за  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елов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│  022  │    x    │   x   │    x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мии по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,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нным в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страхование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│  025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территории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│  026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пределы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│  027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┴─────────┴───────┴──────────┴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Раздел 1, с.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│ Код   │Добро-  │                                                                                       Добровольное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азателя  │строки,│вольное ├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код по │и обяза-│              личное страхование               │                                                     имущественное страхование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</w:t>
      </w:r>
      <w:r>
        <w:rPr>
          <w:sz w:val="16"/>
          <w:szCs w:val="16"/>
        </w:rPr>
        <w:t>ОКАТО │тельное ├─────┬─────────────────────────────────────────┼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трахо- │всего│             в том числе                 │всего│                                                          в том числ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ание   │     ├───────────────────────┬─────────────────┤     ├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(кроме  │     │   страхование жизни   │      личное     │     │            страхование имущества             │                     страхование   ответственности                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обяза-  │     │                       │   страхование   │     │                                              │                                                                   │х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тельного│     │                       │      (кроме     │     │                                              │                                                                   │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медицин-│     │                       │   страхования   │     │                                              │                                                                   │п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кого   │     │                       │      жизни)     │     │                                              │                                                                  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трахо- │     ├─────┬─────────────────┼─────┬───────────┤     ├─────┬────────────────────────────────────────┼─────┬─────────────────────────────────────────────────────────────┤ним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ания) -│     │всего│   в том числе   │всего│в том числе│     │всего│               в том числе              │всего│                        в том числе                          │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сего   │     │     ├─────┬─────┬─────┤     ├─────┬─────┤     │     ├───────────────────────┬────────────────┤     ├─────────────────────────────────────┬───────────────────────┤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а   │с ус-│пен- │     │стра-│меди-│     │     │  страхование средств  │  страхование   │     │      страхование гражданской        │     страхование       │и 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лу- │лови-│сион-│     │хова-│цинс-│     │     │       транспорта      │   имущества,   │     │  ответственности владельцев средств │   ответственности,    │н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чай  │ем   │ное  │     │ние  │кое  │     │     │                       │ кроме средств  │     │             транспорта              │  кроме страхования    │с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мер-│пери-│стра-│     │от   │стра-│     │     │                       │   транспорта   │     │                                     │     гражданской       │р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,  │оди- │хова-│     │нес- │хова-│     │     │                       │                │     │                                     │   ответственности     │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ожи-│чес- │ние  │     │част-│ние  │     │     │                       │                │     │                                     │  владельцев средств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я  │ких  │     │     │ных  │     │     │     │                       │                │     │                                     │      транспорта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о   │стра-│     │     │слу- │     │     │     ├─────┬─────┬─────┬─────┼────┬─────┬─────┤     ├───────────────────┬─────┬─────┬─────┼──────┬─────────┬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опре-│ховых│     │     │чаев │     │     │     │на-  │же-  │воз- │вод- │гру-│сель-│юри- │     │ автотранспортных  │же-  │воз- │вод- │граж- │граждан- │и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е-  │вып- │     │     │и бо-│     │     │     │зем- │лез- │душ- │ного │зов │ско- │ди-  │     │      средств      │лез- │душ- │ного │данс- │ской от- │видо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ен- │лат  │     │     │лез- │     │     │     │ного │нодо-│ного │тран-│    │хо-  │чес- │     │                   │нодо-│ного │тран-│кой   │ветствен-│ответ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ого │(рен-│     │     │ней  │     │     │     │тран-│рож- │тран-│спор-│    │зяй- │ких  │     │                   │рож- │тран-│спор-│ответ-│ности за │стве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воз- │ты,  │     │     │     │     │     │     │спор-│ного │спор-│та   │    │ст-  │лиц и│     │                   │ного │спор-│та   │ствен-│неиспол- │ност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раста│анну-│     │     │     │     │     │     │та,  │тран-│та   │     │    │вен- │граж-│     │                   │тран-│та   │     │ности │нение или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или  │ите- │     │     │     │     │     │     │кроме│спор-│     │     │    │ное  │дан  │     │                   │спор-│     │     │орга- │ненадле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рока│тов) │     │     │     │     │     │     │сред-│та   │     │     │    │стра-│     │     │                   │та   │     │     │низа- │жащее ис-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ибо │и    │     │     │     │     │     │     │ств  │     │     │     │    │хова-│     │     │                   │     │     │     │ций,  │полнение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ас- │(или)│     │     │     │     │     │     │желе-│     │     │     │    │ние  │     │     ├─────┬─────────────┤     │     │     │экс-  │обяза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уп- │с    │     │     │     │     │     │     │зно- │     │     │     │    │     │     │     │всего│ в том числе │     │     │     │плуа- │тельств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ения│учас-│     │     │     │     │     │     │до-  │     │     │     │    │     │     │     │     ├──────┬──────┤     │     │     │тирую-│по дого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иного│тием │     │     │     │     │     │     │рож- │     │     │     │    │     │     │     │     │кроме │стра- │     │     │     │щих   │вору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обы-│стра-│     │     │     │     │     │     │ного │     │     │     │    │     │     │     │     │стра- │хова- │     │     │     │опас-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я  │хова-│     │     │     │     │     │     │тран-│     │     │     │    │     │     │     │     │хова- │ние,  │     │     │     │ные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теля │     │     │     │     │     │     │спор-│     │     │     │    │     │     │     │     │ния,  │осу-  │     │     │     │объек-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в ин-│     │     │     │     │     │     │та   │     │     │     │    │     │     │     │     │осу-  │щест- │     │     │     │ты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вес- │     │     │     │     │     │     │     │     │     │     │    │     │     │     │     │щест- │вляе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тици-│     │     │     │     │     │     │     │     │     │     │    │     │     │     │     │вляе- │мое в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онном│     │     │     │     │     │     │     │     │     │     │    │     │     │     │     │мого в│рамках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дохо-│     │     │     │     │     │     │     │     │     │     │    │     │     │     │     │рамках│между-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де   │     │     │     │     │     │     │     │     │     │     │    │     │     │     │     │между-│народ-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стра-│     │     │     │     │     │     │     │     │     │     │    │     │     │     │     │народ-│ных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хов- │     │     │     │     │     │     │     │     │     │     │    │     │     │     │     │ных   │систем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щика │     │     │     │     │     │     │     │     │     │     │    │     │     │     │     │систем│стра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стра- │хова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хова- │ния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ния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 2   │   3    │  4  │  5  │  6  │  7  │  8  │  9  │ 10  │  11 │  12 │  13 │ 14  │ 15  │ 16  │  17 │ 18 │ 19  │ 20  │ 21  │ 22  │  23  │  24  │ 25  │ 26  │ 27  │  28  │   29    │  30  │ 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люченных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ов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рахования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│  030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физически-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 лицами   │  031  │        │     │     │     │     │     │     │     │     │     │     │     │     │     │     │    │     │     │     │     │      │      │     │     │     │  x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юридичес-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ми лицами │  032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йствовавших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ов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рахования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│  035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физически-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 лицами   │  036  │        │     │     │     │     │     │     │     │     │     │     │     │     │     │     │    │     │     │     │     │      │      │     │     │     │  x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юридичес-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ми лицами │  037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─┴───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┴─────┴─────┴─────┴─────┴──────┴──────┴─────┴─────┴─────┴──────┴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Раздел 1, с.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┬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 │  Код  │                     Обязательное                     │Обязате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азателя   │строки,│   (кроме обязательного медицинского страхования)     │медицинск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код по ├────────────────────────────┬─────────────────────────┤страх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</w:t>
      </w:r>
      <w:r>
        <w:rPr>
          <w:sz w:val="16"/>
          <w:szCs w:val="16"/>
        </w:rPr>
        <w:t>ОКАТО │     личное страхование     │ страхование гражданской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│                            │     </w:t>
      </w:r>
      <w:r>
        <w:rPr>
          <w:sz w:val="16"/>
          <w:szCs w:val="16"/>
        </w:rPr>
        <w:t>ответственности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├─────────┬──────────────────┼────────────┬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пасса-   │   обязательное   │владельцев  │перевозчик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жиров    │ государственное  │транспортных│перед пас-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(турис-  │   страхование    │средств     │сажиром воз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тов,     ├───────┬──────────┤            │душного су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экскур-  │работ- │жизни и   │            │дна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сантов)  │ников  │здоровья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нало-  │военно-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говых  │служащих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органов│и прирав-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ненных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к ним в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обяза-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тельном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государ-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ственном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страхова-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нии лиц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  2   │   32    │  33   │    34    │     35     │     36     │     3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люченных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ов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рахования -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  030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физическими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ми       │  031  │    x    │   x   │    x     │            │     x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юридически-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 лицами    │  032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йствовавших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ов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рахования -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  035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физическими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ми       │  036  │    x    │   x   │    x     │            │     x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юридически-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 лицами    │  037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┴─────────┴───────┴──────────┴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 Выплаты по договорам страхования, сострахования, договора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инятым в перестрахование, доля перестраховщиков в выплат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о договорам, переданным в перестрахование, и оплач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медицинские услуги по обязательному медицинскому страховани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│ Код   │Добро-  │                                                                                       Добровольное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азателя  │строки,│вольное ├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код по │и обяза-│              личное страхование               │                                                     имущественное страхование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</w:t>
      </w:r>
      <w:r>
        <w:rPr>
          <w:sz w:val="16"/>
          <w:szCs w:val="16"/>
        </w:rPr>
        <w:t>ОКАТО │тельное ├─────┬─────────────────────────────────────────┼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трахо- │всего│             в том числе                 │всего│                                                          в том числ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ание   │     ├───────────────────────┬─────────────────┤     ├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(кроме  │     │   страхование жизни   │      личное     │     │            страхование имущества             │                     страхование   ответственности                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обяза-  │     │                       │   страхование   │     │                                              │                                                                   │х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тельного│     │                       │      (кроме     │     │                                              │                                                                   │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медицин-│     │                       │   страхования   │     │                                              │                                                                   │п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кого   │     │                       │      жизни)     │     │                                              │                                                                  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трахо- │     ├─────┬─────────────────┼─────┬───────────┤     ├─────┬────────────────────────────────────────┼─────┬─────────────────────────────────────────────────────────────┤ним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ания) -│     │всего│   в том числе   │всего│в том числе│     │всего│               в том числе              │всего│                        в том числе                          │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сего   │     │     ├─────┬─────┬─────┤     ├─────┬─────┤     │     ├───────────────────────┬────────────────┤     ├─────────────────────────────────────┬───────────────────────┤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а   │с ус-│пен- │     │стра-│меди-│     │     │  страхование средств  │  страхование   │     │      страхование гражданской        │     страхование       │и 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лу- │лови-│сион-│     │хова-│цинс-│     │     │       транспорта      │   имущества,   │     │  ответственности владельцев средств │   ответственности,    │н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чай  │ем   │ное  │     │ние  │кое  │     │     │                       │ кроме средств  │     │             транспорта              │  кроме страхования    │с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мер-│пери-│стра-│     │от   │стра-│     │     │                       │   транспорта   │     │                                     │     гражданской       │р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,  │оди- │хова-│     │нес- │хова-│     │     │                       │                │     │                                     │   ответственности     │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ожи-│чес- │ние  │     │част-│ние  │     │     │                       │                │     │                                     │  владельцев средств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я  │ких  │     │     │ных  │     │     │     │                       │                │     │                                     │      транспорта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о   │стра-│     │     │слу- │     │     │     ├─────┬─────┬─────┬─────┼────┬─────┬─────┤     ├───────────────────┬─────┬─────┬─────┼──────┬─────────┬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опре-│ховых│     │     │чаев │     │     │     │на-  │же-  │воз- │вод- │гру-│сель-│юри- │     │ автотранспортных  │же-  │воз- │вод- │граж- │граждан- │и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е-  │вып- │     │     │и бо-│     │     │     │зем- │лез- │душ- │ного │зов │ско- │ди-  │     │      средств      │лез- │душ- │ного │данс- │ской от- │видо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ен- │лат  │     │     │лез- │     │     │     │ного │нодо-│ного │тран-│    │хо-  │чес- │     │                   │нодо-│ного │тран-│кой   │ветствен-│ответ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ого │(рен-│     │     │ней  │     │     │     │тран-│рож- │тран-│спор-│    │зяй- │ких  │     │                   │рож- │тран-│спор-│ответ-│ности за │стве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воз- │ты,  │     │     │     │     │     │     │спор-│ного │спор-│та   │    │ст-  │лиц и│     │                   │ного │спор-│та   │ствен-│неиспол- │ност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раста│анну-│     │     │     │     │     │     │та,  │тран-│та   │     │    │вен- │граж-│     │                   │тран-│та   │     │ности │нение или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или  │ите- │     │     │     │     │     │     │кроме│спор-│     │     │    │ное  │дан  │     │                   │спор-│     │     │орга- │ненадле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рока│тов) │     │     │     │     │     │     │сред-│та   │     │     │    │стра-│     │     │                   │та   │     │     │низа- │жащее ис-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ибо │и    │     │     │     │     │     │     │ств  │     │     │     │    │хова-│     │     │                   │     │     │     │ций,  │полнение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ас- │(или)│     │     │     │     │     │     │желе-│     │     │     │    │ние  │     │     ├─────┬─────────────┤     │     │     │экс-  │обяза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уп- │с    │     │     │     │     │     │     │зно- │     │     │     │    │     │     │     │всего│ в том числе │     │     │     │плуа- │тельств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ения│учас-│     │     │     │     │     │     │до-  │     │     │     │    │     │     │     │     ├──────┬──────┤     │     │     │тирую-│по дого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иного│тием │     │     │     │     │     │     │рож- │     │     │     │    │     │     │     │     │кроме │стра- │     │     │     │щих   │вору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обы-│стра-│     │     │     │     │     │     │ного │     │     │     │    │     │     │     │     │стра- │хова- │     │     │     │опас-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я  │хова-│     │     │     │     │     │     │тран-│     │     │     │    │     │     │     │     │хова- │ние,  │     │     │     │ные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теля │     │     │     │     │     │     │спор-│     │     │     │    │     │     │     │     │ния,  │осу-  │     │     │     │объек-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в ин-│     │     │     │     │     │     │та   │     │     │     │    │     │     │     │     │осу-  │щест- │     │     │     │ты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вес- │     │     │     │     │     │     │     │     │     │     │    │     │     │     │     │щест- │вляе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тици-│     │     │     │     │     │     │     │     │     │     │    │     │     │     │     │вляе- │мое в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онном│     │     │     │     │     │     │     │     │     │     │    │     │     │     │     │мого в│рамках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дохо-│     │     │     │     │     │     │     │     │     │     │    │     │     │     │     │рамках│между-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де   │     │     │     │     │     │     │     │     │     │     │    │     │     │     │     │между-│народ-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стра-│     │     │     │     │     │     │     │     │     │     │    │     │     │     │     │народ-│ных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хов- │     │     │     │     │     │     │     │     │     │     │    │     │     │     │     │ных   │систем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щика │     │     │     │     │     │     │     │     │     │     │    │     │     │     │     │систем│стра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стра- │хова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хова- │ния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ния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 2   │   3    │  4  │  5  │  6  │  7  │  8  │  9  │ 10  │  11 │  12 │  13 │ 14  │ 15  │ 16  │  17 │ 18 │ 19  │ 20  │ 21  │ 22  │  23  │  24  │ 25  │ 26  │ 27  │  28  │   29    │  30  │ 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ты по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рахования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территории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-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  040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субъектам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: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договорам: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физически-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 лицами   │  041  │        │     │     │     │     │     │     │     │     │     │     │     │     │     │     │    │     │     │     │     │      │      │     │     │     │  x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юридичес-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ми лицами │  042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40: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мещено в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чет страховой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ты  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договору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щику,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ившему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ямое   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мещение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бытков       │  043  │        │  x  │  x  │  x  │  x  │ x   │  x  │  x  │  x  │  x  │  x  │  x  │  x  │  x  │  x  │ x  │  x  │  x  │  x  │  x  │  x   │  x   │  x  │  x  │  x  │  x   │    x    │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ты по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рахования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пределами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-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  045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договорам: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физически-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 лицами   │  046  │        │     │     │     │     │     │     │     │     │     │     │     │     │     │     │    │     │     │     │     │      │      │     │     │     │  x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юридичес-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ми лицами │  047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─┴───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┴─────┴─────┴─────┴─────┴──────┴──────┴─────┴─────┴─────┴──────┴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Раздел 2,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┬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 │  Код  │                     Обязательное                     │Обязате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азателя   │строки,│   (кроме обязательного медицинского страхования)     │медицинск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код по ├────────────────────────────┬─────────────────────────┤страх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</w:t>
      </w:r>
      <w:r>
        <w:rPr>
          <w:sz w:val="16"/>
          <w:szCs w:val="16"/>
        </w:rPr>
        <w:t>ОКАТО │     личное страхование     │ страхование гражданской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│                            │     </w:t>
      </w:r>
      <w:r>
        <w:rPr>
          <w:sz w:val="16"/>
          <w:szCs w:val="16"/>
        </w:rPr>
        <w:t>ответственности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├─────────┬──────────────────┼────────────┬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пасса-   │   обязательное   │владельцев  │перевозчик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жиров    │ государственное  │транспортных│перед пас-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(турис-  │   страхование    │средств     │сажиром воз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тов,     ├───────┬──────────┤            │душного су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экскур-  │работ- │жизни и   │            │дна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сантов)  │ников  │здоровья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нало-  │военно-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говых  │служащих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органов│и прирав-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ненных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к ним в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обяза-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тельном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государ-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ственном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страхова-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нии лиц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  2   │   32    │  33   │    34    │     35     │     36     │     3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ты по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рахования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территории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-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  040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субъектам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: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договорам: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физическими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ми       │  041  │    x    │   x   │    x     │            │     x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юридически-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 лицами    │  042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40: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мещено в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чет страховой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ты по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у 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щику,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ившему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ямое   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мещение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бытков        │  043  │    x    │   x   │    x     │            │     x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ты по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рахования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пределами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-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  045  │    x    │   x   │    x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договорам: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физическими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ми       │  046  │    x    │   x   │    x     │            │     x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юридически-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 лицами    │  047  │    x    │   x   │    x     │            │            │     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┴─────────┴───────┴──────────┴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Раздел 2,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│ Код   │Добро-  │                                                                                       Добровольное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азателя  │строки,│вольное ├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код по │и обяза-│              личное страхование               │                                                     имущественное страхование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</w:t>
      </w:r>
      <w:r>
        <w:rPr>
          <w:sz w:val="16"/>
          <w:szCs w:val="16"/>
        </w:rPr>
        <w:t>ОКАТО │тельное ├─────┬─────────────────────────────────────────┼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трахо- │всего│             в том числе                 │всего│                                                          в том числ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ание   │     ├───────────────────────┬─────────────────┤     ├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(кроме  │     │   страхование жизни   │      личное     │     │            страхование имущества             │                     страхование   ответственности                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обяза-  │     │                       │   страхование   │     │                                              │                                                                   │х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тельного│     │                       │      (кроме     │     │                                              │                                                                   │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медицин-│     │                       │   страхования   │     │                                              │                                                                   │п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кого   │     │                       │      жизни)     │     │                                              │                                                                  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страхо- │     ├─────┬─────────────────┼─────┬───────────┤     ├─────┬────────────────────────────────────────┼─────┬─────────────────────────────────────────────────────────────┤ним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ания) -│     │всего│   в том числе   │всего│в том числе│     │всего│               в том числе              │всего│                        в том числе                          │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</w:t>
      </w:r>
      <w:r>
        <w:rPr>
          <w:sz w:val="16"/>
          <w:szCs w:val="16"/>
        </w:rPr>
        <w:t>всего   │     │     ├─────┬─────┬─────┤     ├─────┬─────┤     │     ├───────────────────────┬────────────────┤     ├─────────────────────────────────────┬───────────────────────┤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а   │с ус-│пен- │     │стра-│меди-│     │     │  страхование средств  │  страхование   │     │      страхование гражданской        │     страхование       │и 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лу- │лови-│сион-│     │хова-│цинс-│     │     │       транспорта      │   имущества,   │     │  ответственности владельцев средств │   ответственности,    │н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чай  │ем   │ное  │     │ние  │кое  │     │     │                       │ кроме средств  │     │             транспорта              │  кроме страхования    │с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мер-│пери-│стра-│     │от   │стра-│     │     │                       │   транспорта   │     │                                     │     гражданской       │р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,  │оди- │хова-│     │нес- │хова-│     │     │                       │                │     │                                     │   ответственности     │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ожи-│чес- │ние  │     │част-│ние  │     │     │                       │                │     │                                     │  владельцев средств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я  │ких  │     │     │ных  │     │     │     │                       │                │     │                                     │      транспорта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о   │стра-│     │     │слу- │     │     │     ├─────┬─────┬─────┬─────┼────┬─────┬─────┤     ├───────────────────┬─────┬─────┬─────┼──────┬─────────┬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опре-│ховых│     │     │чаев │     │     │     │на-  │же-  │воз- │вод- │гру-│сель-│юри- │     │ автотранспортных  │же-  │воз- │вод- │граж- │граждан- │и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де-  │вып- │     │     │и бо-│     │     │     │зем- │лез- │душ- │ного │зов │ско- │ди-  │     │      средств      │лез- │душ- │ного │данс- │ской от- │видо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ен- │лат  │     │     │лез- │     │     │     │ного │нодо-│ного │тран-│    │хо-  │чес- │     │                   │нодо-│ного │тран-│кой   │ветствен-│ответ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ого │(рен-│     │     │ней  │     │     │     │тран-│рож- │тран-│спор-│    │зяй- │ких  │     │                   │рож- │тран-│спор-│ответ-│ности за │стве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воз- │ты,  │     │     │     │     │     │     │спор-│ного │спор-│та   │    │ст-  │лиц и│     │                   │ного │спор-│та   │ствен-│неиспол- │ност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раста│анну-│     │     │     │     │     │     │та,  │тран-│та   │     │    │вен- │граж-│     │                   │тран-│та   │     │ности │нение или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или  │ите- │     │     │     │     │     │     │кроме│спор-│     │     │    │ное  │дан  │     │                   │спор-│     │     │орга- │ненадле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рока│тов) │     │     │     │     │     │     │сред-│та   │     │     │    │стра-│     │     │                   │та   │     │     │низа- │жащее ис-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ибо │и    │     │     │     │     │     │     │ств  │     │     │     │    │хова-│     │     │                   │     │     │     │ций,  │полнение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нас- │(или)│     │     │     │     │     │     │желе-│     │     │     │    │ние  │     │     ├─────┬─────────────┤     │     │     │экс-  │обяза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уп- │с    │     │     │     │     │     │     │зно- │     │     │     │    │     │     │     │всего│ в том числе │     │     │     │плуа- │тельств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ления│учас-│     │     │     │     │     │     │до-  │     │     │     │    │     │     │     │     ├──────┬──────┤     │     │     │тирую-│по дого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иного│тием │     │     │     │     │     │     │рож- │     │     │     │    │     │     │     │     │кроме │стра- │     │     │     │щих   │вору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собы-│стра-│     │     │     │     │     │     │ного │     │     │     │    │     │     │     │     │стра- │хова- │     │     │     │опас-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</w:t>
      </w:r>
      <w:r>
        <w:rPr>
          <w:sz w:val="16"/>
          <w:szCs w:val="16"/>
        </w:rPr>
        <w:t>тия  │хова-│     │     │     │     │     │     │тран-│     │     │     │    │     │     │     │     │хова- │ние,  │     │     │     │ные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теля │     │     │     │     │     │     │спор-│     │     │     │    │     │     │     │     │ния,  │осу-  │     │     │     │объек-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в ин-│     │     │     │     │     │     │та   │     │     │     │    │     │     │     │     │осу-  │щест- │     │     │     │ты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вес- │     │     │     │     │     │     │     │     │     │     │    │     │     │     │     │щест- │вляе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тици-│     │     │     │     │     │     │     │     │     │     │    │     │     │     │     │вляе- │мое в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онном│     │     │     │     │     │     │     │     │     │     │    │     │     │     │     │мого в│рамках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дохо-│     │     │     │     │     │     │     │     │     │     │    │     │     │     │     │рамках│между-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де   │     │     │     │     │     │     │     │     │     │     │    │     │     │     │     │между-│народ-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стра-│     │     │     │     │     │     │     │     │     │     │    │     │     │     │     │народ-│ных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хов- │     │     │     │     │     │     │     │     │     │     │    │     │     │     │     │ных   │систем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</w:t>
      </w:r>
      <w:r>
        <w:rPr>
          <w:sz w:val="16"/>
          <w:szCs w:val="16"/>
        </w:rPr>
        <w:t>щика │     │     │     │     │     │     │     │     │     │     │    │     │     │     │     │систем│стра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стра- │хова-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хова- │ния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│        │     │     │     │     │     │     │     │     │     │     │     │     │     │     │    │     │     │     │     │</w:t>
      </w:r>
      <w:r>
        <w:rPr>
          <w:sz w:val="16"/>
          <w:szCs w:val="16"/>
        </w:rPr>
        <w:t>ния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 2   │   3    │  4  │  5  │  6  │  7  │  8  │  9  │ 10  │  11 │  12 │  13 │ 14  │ 15  │ 16  │  17 │ 18 │ 19  │ 20  │ 21  │ 22  │  23  │  24  │ 25  │ 26  │ 27  │  28  │   29    │  30  │ 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ты по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,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ым в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страхова-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- всего   │  050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    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ритории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│  051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-за  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елов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│  052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я перестра-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вщиков в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тах по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,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нным в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страхова-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- всего   │  055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       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ритории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│  056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┼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─┼─────┼─────┼─────┼──────┼──────┼─────┼─────┼─────┼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пределы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│     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│  057  │        │     │     │     │     │     │     │     │     │     │     │     │     │     │     │    │     │     │     │     │      │      │     │     │     │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─┴───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┴─────┴─────┴─────┴─────┴──────┴──────┴─────┴─────┴─────┴──────┴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Раздел 2,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┬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 │  Код  │                     Обязательное                     │Обязате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азателя   │строки,│   (кроме обязательного медицинского страхования)     │медицинск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код по ├────────────────────────────┬─────────────────────────┤страх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</w:t>
      </w:r>
      <w:r>
        <w:rPr>
          <w:sz w:val="16"/>
          <w:szCs w:val="16"/>
        </w:rPr>
        <w:t>ОКАТО │     личное страхование     │ страхование гражданской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│                            │     </w:t>
      </w:r>
      <w:r>
        <w:rPr>
          <w:sz w:val="16"/>
          <w:szCs w:val="16"/>
        </w:rPr>
        <w:t>ответственности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├─────────┬──────────────────┼────────────┬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пасса-   │   обязательное   │владельцев  │перевозчик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жиров    │ государственное  │транспортных│перед пас-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(турис-  │   страхование    │средств     │сажиром воз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тов,     ├───────┬──────────┤            │душного су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экскур-  │работ- │жизни и   │            │дна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</w:t>
      </w:r>
      <w:r>
        <w:rPr>
          <w:sz w:val="16"/>
          <w:szCs w:val="16"/>
        </w:rPr>
        <w:t>сантов)  │ников  │здоровья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нало-  │военно-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говых  │служащих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</w:t>
      </w:r>
      <w:r>
        <w:rPr>
          <w:sz w:val="16"/>
          <w:szCs w:val="16"/>
        </w:rPr>
        <w:t>органов│и прирав-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ненных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к ним в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обяза-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тельном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государ-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ственном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страхова-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│         │       │</w:t>
      </w:r>
      <w:r>
        <w:rPr>
          <w:sz w:val="16"/>
          <w:szCs w:val="16"/>
        </w:rPr>
        <w:t>нии лиц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  2   │   32    │  33   │    34    │     35     │     36     │     3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ты по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,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ым в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страхование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│  050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    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ритории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:   │  051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-за  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елов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│  052  │    x    │   x   │    x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я перестра-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вщиков в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тах по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,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нным в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страхова-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- всего    │  055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       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ритории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:   │  056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┼─────────┼───────┼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пределы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│       │         │       │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│  057  │         │       │          │            │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┴─────────┴───────┴──────────┴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3. Сообщения об операциях, информация о которых пред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в Федеральную службу по финансовому мониторинг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код по ОКЕИ: единица - 642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общений об операциях, информация о        </w:t>
              <w:br/>
              <w:t xml:space="preserve">которых представлена в Федеральную службу по           </w:t>
              <w:br/>
              <w:t xml:space="preserve">финансовому мониторингу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. Прямое возмещение убытков по обязате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гражданской ответственности владельцев транспортных средст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единица - 642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080"/>
        <w:gridCol w:w="1350"/>
      </w:tblGrid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 предъявленных  потерпевшими  требований   о</w:t>
              <w:br/>
              <w:t xml:space="preserve">возмещении вреда, причиненного их имуществу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предполагаемых выплат по требованиям  потерпевших</w:t>
              <w:br/>
              <w:t xml:space="preserve">о возмещении вреда, причиненного имуществу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мотивированных  отказов  потерпевшим  по  их</w:t>
              <w:br/>
              <w:t xml:space="preserve">требованиям о возмещении вреда, причиненного имуществ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  оплаченных   требований   потерпевших    о</w:t>
              <w:br/>
              <w:t xml:space="preserve">возмещении вреда, причиненного их имуществу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8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выплат потерпевшим по  требованиям  о  возмещении</w:t>
              <w:br/>
              <w:t xml:space="preserve">вреда, причиненного имуществу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8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требований, направленных  в  соответствии  с</w:t>
              <w:br/>
              <w:t>Соглашением о прямом возмещении  убытков  страховщикам,</w:t>
              <w:br/>
              <w:t>застраховавшим   гражданскую    ответственность    лиц,</w:t>
              <w:br/>
              <w:t xml:space="preserve">причинивших вред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требований, по  которым  поступили  денежные</w:t>
              <w:br/>
              <w:t>средства  в  соответствии  с   Соглашением   о   прямом</w:t>
              <w:br/>
              <w:t>возмещении  убытков  от  страховщиков,   застраховавших</w:t>
              <w:br/>
              <w:t xml:space="preserve">гражданскую ответственность лиц, причинивших вред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9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поступивших денежных  средств  в  соответствии  с</w:t>
              <w:br/>
              <w:t>Соглашением   о   прямом    возмещении    убытков    от</w:t>
              <w:br/>
              <w:t>страховщиков,        застраховавших         гражданскую</w:t>
              <w:br/>
              <w:t xml:space="preserve">ответственность лиц, причинивших вред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9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(филиала)      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 ответственное ___________ _________ 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составление отчета           (должность) (подпись) (Ф.И.О.)   (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адрес электронной почты страховой организации (филиала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19</Words>
  <Characters>134532</Characters>
  <CharactersWithSpaces>114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Министерство финансов Российской Федераци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показателях деятельности страховой организации. Форма № 1-С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