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ЕМ (ФССП), утвержденная Приказом Росстата от 26.02.2009 N 34, введена в действие с отчета за январь - март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Б ОСНОВНЫХ ПОКАЗАТЕЛЯХ РАБОТЫ ОРГАНОВ ДОЗНА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Й СЛУЖБЫ СУДЕБНЫХ ПРИСТАВОВ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январь - _________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растающим итогом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│     Сроки    │ Форма N 1-ЕМ (ФССП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оставления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┼──────────────┤  </w:t>
      </w:r>
      <w:r>
        <w:rPr/>
        <w:t>Приказ Росстата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чальники отделов - старшие     │              │Об утверждении фор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ебные приставы структурных       │  до 3 числа  │ от 26.02.2009 N 3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й ФССП России:          │    месяца,   │О внесении измен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оответствующему прокурору     │ следующего за│    (при налич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лавным судебным приставам     │   отчетным   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убъектов Российской Федерации │   периодом   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Главные судебные приставы        │  до 12 числа │     Еже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:     │    месяца,   │ (за полугодие и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прокурорам субъектов Российской│ следующего за│ не предоставляетс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                     │   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ФССП России                    │  до 12 числ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</w:t>
      </w:r>
      <w:r>
        <w:rPr/>
        <w:t>месяца,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следующего за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ИАЦ МВД России (в электронном │с 7 по 9 число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е)                          │    месяца,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следующего за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ФССП России:                     │до 20-го числа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енеральной прокуратуре        │    месяца,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          │ следующего за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3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──┬───┐  ┌─┬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  │   │  │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──┴───┤  ├─┴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Период │  │Год│  │Код реги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────┘  └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 всех графах:                                                  │ 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умма чисел в строках 1 и 2 минус строка 3 равна сумме чисел в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ах 4, 6, 12, 13, 14, 15, 22                                 │  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число в строке 5 равно сумме чисел в строках 7, 8, 12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┬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оконченных дел на начало отчетного периода        │1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к производству дел в отчетном периоде               │2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нено постановлений о возбуждении уголовного дела        │3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ъято прокурором дел для производства предварительного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ствия (без обвинительного акта)                         │4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окончено дел в отчетном периоде (с повторными)        │5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дел прокурору (с повторными) с обвинительным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ом                                                       │6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│направлено дел в суд с обвинительным актом         │7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й ├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из   │прекращено дел (в стр. 12 не включать)             │8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6) ├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озвращено дел для пересоставления обвинительного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акта                                               │9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аправлено для производства предварительного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ледствия                                          │10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озвращено дел для производства дополнительного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ознания                                           │11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┴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о дел (с повторными)                               │12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дел по подследственности                         │13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о дел к другим делам                             │14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становлено дел производством в отчетном периоде         │15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 │ввиду неустановления лица, подлежащего привлечению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ле  │в качестве обвиняемого                             │16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виду неустановления места нахождения      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дозреваемого или обвиняемого                     │17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виду отсутствия реальной возможности участия в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уголовном деле подозреваемого или обвиняемого,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есто нахождения которого известно                 │18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виду временного тяжелого заболевания      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дозреваемого или обвиняемого                     │19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┴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ледовано дел в срок свыше 30 дней (из суммы строк 6 и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)                                                         │20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из числа ранее приостановленных дел, возобновленных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м                                               │21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оконченных дел на конец месяца                    │22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бвиняемых по направленным в суд делам (без повторных)│23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в отношении которых прекращены дела и/или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овное преследование (без повторных)                     │24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в отношении которых производство прекращено за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ием события, состава преступления, а также уголовное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ледование прекращено за непричастностью                 │25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содержалось под стражей                            │26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правданных и лиц, дела о которых прекращены судом за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ием события или состава преступления, а также в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с непричастностью                                     │27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содержалось под стражей                            │28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от прокурора дел, возвращенных судом в порядке ст.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7 УПК РФ                                                  │29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┴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ФССП России - Главный судебный       Заместитель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 Российской Федерации                  прокурор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судебный пристав                      Прокур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)                    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, фамилия)      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    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2</Words>
  <Characters>11917</Characters>
  <CharactersWithSpaces>10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0:00Z</dcterms:created>
  <dc:creator>Федеральная служба государственной статистики</dc:creator>
  <dc:description/>
  <dc:language>en-US</dc:language>
  <cp:lastModifiedBy/>
  <dcterms:modified xsi:type="dcterms:W3CDTF">2011-10-30T15:10:00Z</dcterms:modified>
  <cp:revision>2</cp:revision>
  <dc:subject>Сведения</dc:subject>
  <dc:title>Сведения об основных показателях работы органов дознания Федеральной службы судебных приставов. Форма № 1-ЕМ (ФССП) (еже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