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М (МЧС), утвержденная Приказом Росстата от 26.02.2009 N 34, введена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Б ОСНОВНЫХ ПОКАЗАТЕЛЯХ РАБОТЫ ОРГАНОВ ДОЗНА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ОСУДАРСТВЕННОГО ПОЖАРНОГО НАДЗОРА ФЕДЕРАЛЬН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РОТИВОПОЖАРНОЙ СЛУЖБЫ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Форма N 1-ЕМ (МЧ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чальники ОГПН (РОГПН) УГПН ГУ  │  до 3 числа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ЧС России по субъектам Российской  │    месяца,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  │ следующего за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 отчетным 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от _________ N 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 до 5 числа  │ от _________ N 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Еже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(за полугодие и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не предоставляетс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чальники УГПН ГУ МЧС России по │  до 12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: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 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Директору ДНД МЧС России       │   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с 7 по 9 число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иректор ДНД МЧС России:         │  до 20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3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:                                                 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мма чисел в строках 1 и 2 минус строка 3 равна сумме чисел в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4, 6, 12, 13, 14, 15, 22                                 │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исло в строке 5 равно сумме чисел в строках 7, 8, 12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┬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отчетного периода        │1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в отчетном периоде               │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возбуждении уголовного дела        │3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прокурором дел для производства предварительного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ия (без обвинительного акта)                         │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периоде (с повторными)        │5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повторными) с обвинительным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ом                                                       │6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│направлено дел в суд с обвинительным актом          │7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й├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з  │прекращено дел (в стр. 12 не включать)              │8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6)├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звращено дел для пересоставления обвинительного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а                                                │9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правлено для производства предварительного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ледствия                                           │1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звращено дел для производства дополнительного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знания                                            │11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(с повторными)                               │12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подследственности                         │13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                         │14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отчетном периоде         │1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│ввиду неустановления лица, подлежащего привлечению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 │в качестве обвиняемого                              │16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неустановления места нахождения      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озреваемого или обвиняемого                      │17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отсутствия реальной возможности участия в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головном деле подозреваемого или обвиняемого,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есто нахождения которого известно                  │18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временного тяжелого заболевания      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озреваемого или обвиняемого                      │19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 свыше 30 дней (из суммы строк 6 и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)                                                         │2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из числа ранее приостановленных дел, возобновленных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м                                               │21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месяца                    │22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виняемых по направленным в суд делам (без повторных)│23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екращены дела и/или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е преследование (без повторных)                     │24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оизводство прекращено за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, состава преступления, а также уголовное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е прекращено за непричастностью                 │2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                      │26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правданных и лиц, дела о которых прекращены судом за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 или состава преступления, а также в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непричастностью                                     │27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                      │28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прокурора дел, возвращенных судом в порядке ст.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7 УПК РФ                                                  │29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инспектор                   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пожарному надзору           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НД МЧ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ПН регионального центра,       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ПН ГУ МЧС Росс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ГПН (РОГПН) УГПН ГУ МЧС России по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у Российской Федерации, начальник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ПН ЗАТО  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     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3</Words>
  <Characters>12127</Characters>
  <CharactersWithSpaces>10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государственной статистик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работы органов дознания государственного пожарного надзора Федеральной противопожарной службы. Форма № 1-ЕМ (МЧС)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