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ий отчет по форме N П-М, утвержденный Приказом Генпрокуратуры РФ от 30.12.2009 N 407, введен в действие начиная с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9 г. N 4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сновных показателях работы прокуро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январь - 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┬─────────────┬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 │    Сроки    │ │  Форма N П-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енерального прокурора       │ к 10 числу  │ │Код формы - 5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- Главный военный   │   месяца,   │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, начальники главных управлений и│ следующего  │ │Период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й Генеральной прокуратуры       │ за отчетным │ │  ежемеся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прокуроры субъектов│  периодом   │ │(кроме 3, 6, 9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приравненные к ним │             │ │  12 месяце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ы специализированных прокуратур: │             │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 информационного обеспечения      │             │ │    Спос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ого управления  │             │ │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организационно-инспекторского   │             │ │   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Генеральной прокуратуры       │             │ │ 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│            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┴─┴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дзор за исполнением зак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людением прав и свобод человека 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1620"/>
        <w:gridCol w:w="675"/>
        <w:gridCol w:w="811"/>
        <w:gridCol w:w="810"/>
        <w:gridCol w:w="674"/>
        <w:gridCol w:w="1080"/>
        <w:gridCol w:w="945"/>
        <w:gridCol w:w="1080"/>
        <w:gridCol w:w="811"/>
        <w:gridCol w:w="945"/>
        <w:gridCol w:w="1080"/>
        <w:gridCol w:w="945"/>
        <w:gridCol w:w="945"/>
        <w:gridCol w:w="941"/>
      </w:tblGrid>
      <w:tr>
        <w:trPr>
          <w:trHeight w:val="36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-</w:t>
              <w:br/>
              <w:t xml:space="preserve">лено </w:t>
              <w:br/>
              <w:t>нару-</w:t>
              <w:br/>
              <w:t>шений</w:t>
              <w:br/>
              <w:t>зако-</w:t>
              <w:br/>
              <w:t xml:space="preserve">н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не- </w:t>
              <w:br/>
              <w:t>сено</w:t>
              <w:br/>
              <w:t>про-</w:t>
              <w:br/>
              <w:t>тес-</w:t>
              <w:br/>
              <w:t xml:space="preserve">т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ас-</w:t>
              <w:br/>
              <w:t xml:space="preserve">смот-  </w:t>
              <w:br/>
              <w:t xml:space="preserve">ренных </w:t>
              <w:br/>
              <w:t xml:space="preserve">про-   </w:t>
              <w:br/>
              <w:t xml:space="preserve">тестов </w:t>
              <w:br/>
              <w:t xml:space="preserve">удов-  </w:t>
              <w:br/>
              <w:t xml:space="preserve">лет.,  </w:t>
              <w:br/>
              <w:t xml:space="preserve">отме-  </w:t>
              <w:br/>
              <w:t xml:space="preserve">нено и </w:t>
              <w:br/>
              <w:t xml:space="preserve">изме-  </w:t>
              <w:br/>
              <w:t xml:space="preserve">нено   </w:t>
              <w:br/>
              <w:t xml:space="preserve">не-    </w:t>
              <w:br/>
              <w:t xml:space="preserve">закон. </w:t>
              <w:br/>
              <w:t>правов.</w:t>
              <w:br/>
              <w:t xml:space="preserve">акт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прав- </w:t>
              <w:br/>
              <w:t xml:space="preserve">лено  </w:t>
              <w:br/>
              <w:t xml:space="preserve">исков </w:t>
              <w:br/>
              <w:t>(заяв-</w:t>
              <w:br/>
              <w:t>лений)</w:t>
              <w:br/>
              <w:t xml:space="preserve">в суд </w:t>
              <w:br/>
              <w:t xml:space="preserve">общей </w:t>
              <w:br/>
              <w:t xml:space="preserve">юрис- </w:t>
              <w:br/>
              <w:t xml:space="preserve">дик-  </w:t>
              <w:br/>
              <w:t>ции, в</w:t>
              <w:br/>
              <w:t>арбит-</w:t>
              <w:br/>
              <w:t>ражный</w:t>
              <w:br/>
              <w:t xml:space="preserve">су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ас-</w:t>
              <w:br/>
              <w:t xml:space="preserve">смот-  </w:t>
              <w:br/>
              <w:t xml:space="preserve">ренных </w:t>
              <w:br/>
              <w:t xml:space="preserve">судом  </w:t>
              <w:br/>
              <w:t xml:space="preserve">исков  </w:t>
              <w:br/>
              <w:t xml:space="preserve">(заяв- </w:t>
              <w:br/>
              <w:t xml:space="preserve">лений) </w:t>
              <w:br/>
              <w:t>удов-но</w:t>
              <w:br/>
              <w:t xml:space="preserve">и пре- </w:t>
              <w:br/>
              <w:t>кращено</w:t>
              <w:br/>
              <w:t xml:space="preserve">дел    </w:t>
              <w:br/>
              <w:t xml:space="preserve">ввиду  </w:t>
              <w:br/>
              <w:t xml:space="preserve">добро- </w:t>
              <w:br/>
              <w:t xml:space="preserve">воль-  </w:t>
              <w:br/>
              <w:t xml:space="preserve">ного   </w:t>
              <w:br/>
              <w:t xml:space="preserve">удов-я </w:t>
              <w:br/>
              <w:t xml:space="preserve">треб.  </w:t>
              <w:br/>
              <w:t xml:space="preserve">проку- </w:t>
              <w:br/>
              <w:t xml:space="preserve">рор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о </w:t>
              <w:br/>
              <w:t>пред-</w:t>
              <w:br/>
              <w:t>став-</w:t>
              <w:br/>
              <w:t>лен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ед- </w:t>
              <w:br/>
              <w:t xml:space="preserve">став- </w:t>
              <w:br/>
              <w:t xml:space="preserve">лению </w:t>
              <w:br/>
              <w:t>проку-</w:t>
              <w:br/>
              <w:t xml:space="preserve">рора  </w:t>
              <w:br/>
              <w:t xml:space="preserve">при-  </w:t>
              <w:br/>
              <w:t xml:space="preserve">вле-  </w:t>
              <w:br/>
              <w:t xml:space="preserve">чено  </w:t>
              <w:br/>
              <w:t xml:space="preserve">лиц к </w:t>
              <w:br/>
              <w:t xml:space="preserve">дис-  </w:t>
              <w:br/>
              <w:t>ципли-</w:t>
              <w:br/>
              <w:t>нарной</w:t>
              <w:br/>
              <w:t>ответ-</w:t>
              <w:br/>
              <w:t>ствен-</w:t>
              <w:br/>
              <w:t xml:space="preserve">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- </w:t>
              <w:br/>
              <w:t>станов-</w:t>
              <w:br/>
              <w:t xml:space="preserve">лению  </w:t>
              <w:br/>
              <w:t xml:space="preserve">(заяв- </w:t>
              <w:br/>
              <w:t xml:space="preserve">лению  </w:t>
              <w:br/>
              <w:t xml:space="preserve">в арб. </w:t>
              <w:br/>
              <w:t xml:space="preserve">суд)   </w:t>
              <w:br/>
              <w:t xml:space="preserve">проку- </w:t>
              <w:br/>
              <w:t xml:space="preserve">рора   </w:t>
              <w:br/>
              <w:t xml:space="preserve">орга-  </w:t>
              <w:br/>
              <w:t xml:space="preserve">нами   </w:t>
              <w:br/>
              <w:t xml:space="preserve">адм.   </w:t>
              <w:br/>
              <w:t xml:space="preserve">юрис-  </w:t>
              <w:br/>
              <w:t xml:space="preserve">дикции </w:t>
              <w:br/>
              <w:t>привле-</w:t>
              <w:br/>
              <w:t xml:space="preserve">чено   </w:t>
              <w:br/>
              <w:t xml:space="preserve">лиц к  </w:t>
              <w:br/>
              <w:t xml:space="preserve">адм.   </w:t>
              <w:br/>
              <w:t xml:space="preserve">от-    </w:t>
              <w:br/>
              <w:t>ветств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</w:t>
              <w:br/>
              <w:t>досте-</w:t>
              <w:br/>
              <w:t>режено</w:t>
              <w:br/>
              <w:t xml:space="preserve">лиц о </w:t>
              <w:br/>
              <w:t xml:space="preserve">недо- </w:t>
              <w:br/>
              <w:t>пусти-</w:t>
              <w:br/>
              <w:t xml:space="preserve">мости </w:t>
              <w:br/>
              <w:t xml:space="preserve">нару- </w:t>
              <w:br/>
              <w:t xml:space="preserve">шения </w:t>
              <w:br/>
              <w:t>зако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прав- </w:t>
              <w:br/>
              <w:t xml:space="preserve">лено  </w:t>
              <w:br/>
              <w:t xml:space="preserve">мате- </w:t>
              <w:br/>
              <w:t>риалов</w:t>
              <w:br/>
              <w:t xml:space="preserve">для   </w:t>
              <w:br/>
              <w:t xml:space="preserve">реше- </w:t>
              <w:br/>
              <w:t xml:space="preserve">ния   </w:t>
              <w:br/>
              <w:t>вопро-</w:t>
              <w:br/>
              <w:t xml:space="preserve">са об </w:t>
              <w:br/>
              <w:t xml:space="preserve">угол. </w:t>
              <w:br/>
              <w:t xml:space="preserve">пре-  </w:t>
              <w:br/>
              <w:t xml:space="preserve">след. </w:t>
              <w:br/>
              <w:t xml:space="preserve">в по- </w:t>
              <w:br/>
              <w:t xml:space="preserve">рядке </w:t>
              <w:br/>
              <w:t xml:space="preserve">п. 2  </w:t>
              <w:br/>
              <w:t xml:space="preserve">ч. 2  </w:t>
              <w:br/>
              <w:t>ст. 37</w:t>
              <w:br/>
              <w:t>УПК РФ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 xml:space="preserve">буж-  </w:t>
              <w:br/>
              <w:t xml:space="preserve">дено  </w:t>
              <w:br/>
              <w:t xml:space="preserve">уго-  </w:t>
              <w:br/>
              <w:t>ловных</w:t>
              <w:br/>
              <w:t>дел по</w:t>
              <w:br/>
              <w:t xml:space="preserve">мате- </w:t>
              <w:br/>
              <w:t xml:space="preserve">риа-  </w:t>
              <w:br/>
              <w:t xml:space="preserve">лам,  </w:t>
              <w:br/>
              <w:t xml:space="preserve">на-   </w:t>
              <w:br/>
              <w:t xml:space="preserve">прав- </w:t>
              <w:br/>
              <w:t>ленным</w:t>
              <w:br/>
              <w:t>проку-</w:t>
              <w:br/>
              <w:t xml:space="preserve">рором </w:t>
              <w:br/>
              <w:t xml:space="preserve">в по- </w:t>
              <w:br/>
              <w:t xml:space="preserve">рядке </w:t>
              <w:br/>
              <w:t xml:space="preserve">п. 2  </w:t>
              <w:br/>
              <w:t xml:space="preserve">ч. 2  </w:t>
              <w:br/>
              <w:t>ст. 37</w:t>
              <w:br/>
              <w:t>УПК РФ</w:t>
            </w:r>
          </w:p>
        </w:tc>
      </w:tr>
      <w:tr>
        <w:trPr>
          <w:trHeight w:val="216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равенства:     </w:t>
              <w:br/>
              <w:t xml:space="preserve">По всем графам:   </w:t>
              <w:br/>
              <w:t>строка 1 равна сумме</w:t>
              <w:br/>
              <w:t xml:space="preserve">строк 2, 8, 9, 14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-</w:t>
              <w:br/>
              <w:t xml:space="preserve">кон- </w:t>
              <w:br/>
              <w:t xml:space="preserve">ных  </w:t>
              <w:br/>
              <w:t xml:space="preserve">пра- </w:t>
              <w:br/>
              <w:t>вовых</w:t>
              <w:br/>
              <w:t>актов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раслям законодательства (из строки 1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щите прав  </w:t>
              <w:br/>
              <w:t>субъектов пред-</w:t>
              <w:br/>
              <w:t>принимательской</w:t>
              <w:br/>
              <w:t xml:space="preserve">деятель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емле-       </w:t>
              <w:br/>
              <w:t xml:space="preserve">пользован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кредитно-    </w:t>
              <w:br/>
              <w:t xml:space="preserve">банковской     </w:t>
              <w:br/>
              <w:t xml:space="preserve">деятель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гах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бюджет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охраны      </w:t>
              <w:br/>
              <w:t xml:space="preserve">окружающей среды и  </w:t>
              <w:br/>
              <w:t xml:space="preserve">природопользова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соблюдения  </w:t>
              <w:br/>
              <w:t xml:space="preserve">прав и свобод чело- </w:t>
              <w:br/>
              <w:t xml:space="preserve">века и гражданин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трудовых     </w:t>
              <w:br/>
              <w:t xml:space="preserve">правах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плате  </w:t>
              <w:br/>
              <w:t xml:space="preserve">труд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жилищных     </w:t>
              <w:br/>
              <w:t xml:space="preserve">правах гражд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нсионном   </w:t>
              <w:br/>
              <w:t xml:space="preserve">законодатель-  </w:t>
              <w:br/>
              <w:t xml:space="preserve">стве, охране   </w:t>
              <w:br/>
              <w:t xml:space="preserve">прав инвалидов </w:t>
              <w:br/>
              <w:t xml:space="preserve">и престарелы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          </w:t>
              <w:br/>
              <w:t xml:space="preserve">законодательств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авах и интересах</w:t>
              <w:br/>
              <w:t xml:space="preserve">несовершеннолетних  </w:t>
              <w:br/>
              <w:t xml:space="preserve">(из строки 1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таможенного </w:t>
              <w:br/>
              <w:t xml:space="preserve">законодательства    </w:t>
              <w:br/>
              <w:t xml:space="preserve">(из строки 1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транспорта  </w:t>
              <w:br/>
              <w:t xml:space="preserve">(из строки 1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законода-   </w:t>
              <w:br/>
              <w:t>тельства об админис-</w:t>
              <w:br/>
              <w:t>тративных правонару-</w:t>
              <w:br/>
              <w:t>шениях (из строки 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Надзор за исполнением зак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судебной стадии уголовного суд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676"/>
        <w:gridCol w:w="1215"/>
        <w:gridCol w:w="1079"/>
        <w:gridCol w:w="945"/>
      </w:tblGrid>
      <w:tr>
        <w:trPr>
          <w:trHeight w:val="240" w:hRule="atLeast"/>
          <w:cantSplit w:val="true"/>
        </w:trPr>
        <w:tc>
          <w:tcPr>
            <w:tcW w:w="60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всеми  </w:t>
              <w:br/>
              <w:t xml:space="preserve">право-  </w:t>
              <w:br/>
              <w:t xml:space="preserve">охрани- </w:t>
              <w:br/>
              <w:t>тельными</w:t>
              <w:br/>
              <w:t xml:space="preserve">орга-   </w:t>
              <w:br/>
              <w:t xml:space="preserve">нами)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60" w:hRule="atLeast"/>
          <w:cantSplit w:val="true"/>
        </w:trPr>
        <w:tc>
          <w:tcPr>
            <w:tcW w:w="60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-  </w:t>
              <w:br/>
              <w:t xml:space="preserve">ствен- </w:t>
              <w:br/>
              <w:t xml:space="preserve">ный    </w:t>
              <w:br/>
              <w:t>комитет</w:t>
              <w:br/>
              <w:t xml:space="preserve">при    </w:t>
              <w:br/>
              <w:t xml:space="preserve">проку- </w:t>
              <w:br/>
              <w:t xml:space="preserve">ратур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 </w:t>
              <w:br/>
              <w:t>России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о надзоре за исполнением законов              </w:t>
              <w:br/>
              <w:t xml:space="preserve">на досудебной стадии уголовного судопроизводств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прокурором нарушений закон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еме, регистрации и            </w:t>
              <w:br/>
              <w:t>рассмотрении сообщений о преступлен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роизводстве следствия и дозн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требований об устранении наруше- </w:t>
              <w:br/>
              <w:t xml:space="preserve">ний федерального законодательства, допущен- </w:t>
              <w:br/>
              <w:t xml:space="preserve">ных в ходе предварительного расследования,  </w:t>
              <w:br/>
              <w:t xml:space="preserve">в порядке п. 3 ч. 2 ст. 37 УПК РФ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по материалам,     </w:t>
              <w:br/>
              <w:t xml:space="preserve">направленным прокурором в порядке           </w:t>
              <w:br/>
              <w:t xml:space="preserve">п. 2 ч. 2 ст. 37 УПК РФ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представлений об устранении         </w:t>
              <w:br/>
              <w:t xml:space="preserve">нарушений закона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о лиц к дисциплинарной ответствен- </w:t>
              <w:br/>
              <w:t xml:space="preserve">ности по мерам прокурорского реагирова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ным в суд делам привлечено лиц  </w:t>
              <w:br/>
              <w:t xml:space="preserve">к уголовной ответственности за преступления </w:t>
              <w:br/>
              <w:t xml:space="preserve">по службе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выявленных и поставленных на учет</w:t>
              <w:br/>
              <w:t xml:space="preserve">по инициативе прокурора преступлений, ранее </w:t>
              <w:br/>
              <w:t>известных, но по разным причинам не учтенны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уголовно-процессуальной деятельностью             </w:t>
              <w:br/>
              <w:t xml:space="preserve">следственных органов (с учетом повторности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       </w:t>
              <w:br/>
              <w:t xml:space="preserve">уголовного дела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правлении        </w:t>
              <w:br/>
              <w:t>материалов руководителю следственного органа</w:t>
              <w:br/>
              <w:t xml:space="preserve">для решения вопроса об отмене постановления </w:t>
              <w:br/>
              <w:t xml:space="preserve">об отказе в возбуждении уголовного дел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следственными органами постановле- </w:t>
              <w:br/>
              <w:t xml:space="preserve">ний об отказе в возбуждении уголовного дел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правлении        </w:t>
              <w:br/>
              <w:t>материалов руководителю следственного органа</w:t>
              <w:br/>
              <w:t xml:space="preserve">для решения вопроса об отмене постановления </w:t>
              <w:br/>
              <w:t xml:space="preserve">о прекращении уголовного дела (уголовного   </w:t>
              <w:br/>
              <w:t xml:space="preserve">преследования)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следственными органами             </w:t>
              <w:br/>
              <w:t xml:space="preserve">постановлений о прекращении уголовного дела </w:t>
              <w:br/>
              <w:t xml:space="preserve">(уголовного преследования)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требований о направлении материалов</w:t>
              <w:br/>
              <w:t xml:space="preserve">руководителю следственного органа для       </w:t>
              <w:br/>
              <w:t xml:space="preserve">решения вопроса об отмене постановления о   </w:t>
              <w:br/>
              <w:t xml:space="preserve">приостановлении предварительного следств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следственными органами             </w:t>
              <w:br/>
              <w:t xml:space="preserve">постановлений о приостановлении             </w:t>
              <w:br/>
              <w:t xml:space="preserve">предварительного следствия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уголовно-процессуальной деятельностью             </w:t>
              <w:br/>
              <w:t xml:space="preserve">органов дознания (с учетом повторности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       </w:t>
              <w:br/>
              <w:t xml:space="preserve">уголовного дела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б отказе в          </w:t>
              <w:br/>
              <w:t xml:space="preserve">возбуждении уголовного дел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прекращении        </w:t>
              <w:br/>
              <w:t xml:space="preserve">уголовного дела (уголовного преследования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приостановлении    </w:t>
              <w:br/>
              <w:t xml:space="preserve">предварительного расследова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Участие прокурора в судо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676"/>
        <w:gridCol w:w="810"/>
        <w:gridCol w:w="945"/>
        <w:gridCol w:w="108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</w:t>
              <w:br/>
              <w:t xml:space="preserve">по всем строкам графа 1 равна </w:t>
              <w:br/>
              <w:t xml:space="preserve">сумме граф 2 - 5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уде</w:t>
              <w:br/>
              <w:t xml:space="preserve">1 ин- </w:t>
              <w:br/>
              <w:t xml:space="preserve">стан- </w:t>
              <w:br/>
              <w:t xml:space="preserve">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е </w:t>
              <w:br/>
              <w:t>апелля-</w:t>
              <w:br/>
              <w:t>ционной</w:t>
              <w:br/>
              <w:t>инстан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е </w:t>
              <w:br/>
              <w:t xml:space="preserve">касса- </w:t>
              <w:br/>
              <w:t>ционной</w:t>
              <w:br/>
              <w:t>инстан-</w:t>
              <w:br/>
              <w:t xml:space="preserve">ции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де </w:t>
              <w:br/>
              <w:t>надзор-</w:t>
              <w:br/>
              <w:t xml:space="preserve">ной    </w:t>
              <w:br/>
              <w:t>инстан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прокурора в гражданском судопроизводстве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исков (заявлений)  </w:t>
              <w:br/>
              <w:t xml:space="preserve">прокурором в суд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(в тыс. руб.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удом исков        </w:t>
              <w:br/>
              <w:t xml:space="preserve">(заявлений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судом исков      </w:t>
              <w:br/>
              <w:t xml:space="preserve">(заявлений) и прекращено дел   </w:t>
              <w:br/>
              <w:t xml:space="preserve">ввиду добровольного удовлетво- </w:t>
              <w:br/>
              <w:t xml:space="preserve">рения требований прокурор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(в тыс. руб.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гражданских дел    </w:t>
              <w:br/>
              <w:t xml:space="preserve">судом с участием прокурор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есено прокурором           </w:t>
              <w:br/>
              <w:t xml:space="preserve">представлений в суд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представлени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судом            </w:t>
              <w:br/>
              <w:t xml:space="preserve">представлений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прокурора в арбитражном процессе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исков (заявлений)   </w:t>
              <w:br/>
              <w:t xml:space="preserve">прокурором в суд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арбитражным судом  </w:t>
              <w:br/>
              <w:t xml:space="preserve">исков, заявлени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судом исков      </w:t>
              <w:br/>
              <w:t xml:space="preserve">(заявлений) и прекращено дел   </w:t>
              <w:br/>
              <w:t xml:space="preserve">ввиду добровольного удовлетво- </w:t>
              <w:br/>
              <w:t xml:space="preserve">рения требований прокурор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прокурора в судебном разбирательстве по уголовным делам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уголовных дел в    </w:t>
              <w:br/>
              <w:t xml:space="preserve">суде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ынесением приговор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судом представлений</w:t>
              <w:br/>
              <w:t xml:space="preserve">(в лицах)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орено судом            </w:t>
              <w:br/>
              <w:t xml:space="preserve">представлений (в лицах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ной приговор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зменением приговор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надзоре за исполнением зак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, исполняющими уголовное наказ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76"/>
        <w:gridCol w:w="809"/>
        <w:gridCol w:w="1351"/>
        <w:gridCol w:w="944"/>
        <w:gridCol w:w="946"/>
        <w:gridCol w:w="1079"/>
        <w:gridCol w:w="946"/>
        <w:gridCol w:w="1214"/>
        <w:gridCol w:w="945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</w:t>
              <w:br/>
              <w:t xml:space="preserve">равенства:    </w:t>
              <w:br/>
              <w:t xml:space="preserve">по всем строкам: </w:t>
              <w:br/>
              <w:t xml:space="preserve">графа 1 равна   </w:t>
              <w:br/>
              <w:t xml:space="preserve">сумме граф 2 - 8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 </w:t>
              <w:br/>
              <w:t xml:space="preserve">венные   </w:t>
              <w:br/>
              <w:t>изоляторы</w:t>
              <w:br/>
              <w:t>и помеще-</w:t>
              <w:br/>
              <w:t xml:space="preserve">ния,     </w:t>
              <w:br/>
              <w:t xml:space="preserve">функцио- </w:t>
              <w:br/>
              <w:t xml:space="preserve">нирующие </w:t>
              <w:br/>
              <w:t xml:space="preserve">в режиме </w:t>
              <w:br/>
              <w:t xml:space="preserve">следст-  </w:t>
              <w:br/>
              <w:t xml:space="preserve">венных   </w:t>
              <w:br/>
              <w:t xml:space="preserve">изоля-   </w:t>
              <w:br/>
              <w:t xml:space="preserve">тор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-</w:t>
              <w:br/>
              <w:t xml:space="preserve">ви-   </w:t>
              <w:br/>
              <w:t xml:space="preserve">тель- </w:t>
              <w:br/>
              <w:t xml:space="preserve">ные   </w:t>
              <w:br/>
              <w:t>учреж-</w:t>
              <w:br/>
              <w:t xml:space="preserve">д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-   </w:t>
              <w:br/>
              <w:t>чебно-</w:t>
              <w:br/>
              <w:t>профи-</w:t>
              <w:br/>
              <w:t>лакти-</w:t>
              <w:br/>
              <w:t>ческие</w:t>
              <w:br/>
              <w:t>учреж-</w:t>
              <w:br/>
              <w:t xml:space="preserve">д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-   </w:t>
              <w:br/>
              <w:t xml:space="preserve">ловно- </w:t>
              <w:br/>
              <w:t xml:space="preserve">испол- </w:t>
              <w:br/>
              <w:t>нитель-</w:t>
              <w:br/>
              <w:t>ные ин-</w:t>
              <w:br/>
              <w:t>спе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ы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й </w:t>
              <w:br/>
              <w:t>и терри-</w:t>
              <w:br/>
              <w:t xml:space="preserve">тори-   </w:t>
              <w:br/>
              <w:t xml:space="preserve">альные  </w:t>
              <w:br/>
              <w:t xml:space="preserve">органы  </w:t>
              <w:br/>
              <w:t xml:space="preserve">уго-    </w:t>
              <w:br/>
              <w:t xml:space="preserve">ловно-  </w:t>
              <w:br/>
              <w:t xml:space="preserve">испол-  </w:t>
              <w:br/>
              <w:t xml:space="preserve">нитель- </w:t>
              <w:br/>
              <w:t xml:space="preserve">ной     </w:t>
              <w:br/>
              <w:t xml:space="preserve">систем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учреж-</w:t>
              <w:br/>
              <w:t>дения,</w:t>
              <w:br/>
              <w:t>участ-</w:t>
              <w:br/>
              <w:t>вующие</w:t>
              <w:br/>
              <w:t xml:space="preserve">в ис- </w:t>
              <w:br/>
              <w:t>полне-</w:t>
              <w:br/>
              <w:t xml:space="preserve">нии   </w:t>
              <w:br/>
              <w:t xml:space="preserve">нака- </w:t>
              <w:br/>
              <w:t xml:space="preserve">з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о проверо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нарушений</w:t>
              <w:br/>
              <w:t xml:space="preserve">законов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осво-  </w:t>
              <w:br/>
              <w:t xml:space="preserve">бождено незаконно </w:t>
              <w:br/>
              <w:t>содержащихся лиц и</w:t>
              <w:br/>
              <w:t>снято с учета лиц,</w:t>
              <w:br/>
              <w:t xml:space="preserve">незаконно состоя- </w:t>
              <w:br/>
              <w:t xml:space="preserve">щих на учете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экз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экз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8 (код города) _______________ Факс: 8 (код город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 от 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3</Words>
  <Characters>11723</Characters>
  <CharactersWithSpaces>9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Генеральная прокуратура Российской Федераци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работы прокурора. Форма № П-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