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М (МВД), утвержденная Приказом Росстата от 26.02.2009 N 34, введена в действие с отчета за январь - март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ОСНОВНЫХ ПОКАЗАТЕЛЯХ СЛЕДСТВЕННОЙ РАБОТЫ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 ДОЗНАНИЯ ОРГАНОВ ВНУТРЕННИХ ДЕЛ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  │     Сроки    │ Форма N 1-ЕМ (МВ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йонные, городские следственные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ГРОВД:               │  до 3 числа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   месяца,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следующего за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отчетным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ГУ МВД России по ФО, МВД, ГУВД,  │              │     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Д, по субъектам Российской        │  до 12 числа │ (за полугодие и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УВДТ, ДРО МВД России:    │    месяца,   │ не предоставляетс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ему прокурору     │ 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с 7 по 9 числ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ВД России:        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до 20 числ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  месяца,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следующего за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отчетны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периодом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  │  │ </w:t>
      </w:r>
      <w:r>
        <w:rPr/>
        <w:t>0 │ 2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всех графах число в строке 5 равно   │Дела, находящиеся в производ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7, 8, 9, 13, 14.  ├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и 2 сумма чисел в строках 1 и│ следователей │органов дозн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минус строка 3 равна сумме чисел в    ├─────┬────────┼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6, 13, 14, 15, 16, 17, 24       │всего│в т.ч. в│всего │ в т.ч.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3 и 4 сумма чисел в строках 1 и│     │отн. н/л│      │ отн. н/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минус строка 3 равна сумме чисел в    ├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4, 15, 16, 17, 24    │  1  │   2    │  3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│1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         │2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уголовного дела         │3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(передано) прокурором дел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дознания для производства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варительного следствия (без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винительного акта)                │4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с повторными)              │5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с обвинительным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м либо актом, 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о применении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ых мер медицинского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                         │6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┬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-│направ-│с обвинительным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ято│лено   │заключением либо актом │7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- │дел в  ├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- │суд    │с постановлением о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й │       │применении 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│       │принудительных мер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       │медицинского характера │8  │     │        │  0 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)  ├───────┴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кращено дел (в строку 14 не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ключать)                      │9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дел для 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составления обвинительного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я либо акта           │10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правлено дел для производства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варительного следствия     │11 │  0  │   0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вращено прокурором дел для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дополнительного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следования                  │12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руководителем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органа, прокурором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 в суд с постановлением о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и уголовного  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я и возбуждения перед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ходатайства о применении к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ему обвиняемому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удительной меры воспитательного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я в порядке по ч. 1 ст.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7 УПК РФ                          │13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(с повторными)       │14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│15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│16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   │17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│ввиду неустановления лица,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│подлежащего привлечению в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качестве обвиняемого           │18 │     │   0    │    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неустановления места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ждения подозреваемого или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│19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отсутствия реальной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можности участия в уголовном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ле подозреваемого или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, место нахождения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ого известно              │20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временного тяжелого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болевания подозреваемого или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                    │21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и свыше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6, 13, 14)                    │22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из числа ранее   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ных дел, возобновленных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                       │23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а                              │24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неоконченным делам со сроком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 свыше 6 месяцев          │25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 по направленным в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 делам (без повторных)           │26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несовершеннолетних обвиняемых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головным делам, направленным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 следственного органа,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ором в суд (из строки 13)     │27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ы дела и/или уголовное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(без повторных)       │28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прекращено за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, состава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а также уголовное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ледование прекращено за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│29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│30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прекращены судом за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м события или состава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а также в связи с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ичастностью                     │31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содержалось под стражей    │32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руководителем   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органа дел для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дополнительного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ия                       │33 │     │        │  0   │    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┼─────┼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от прокурора дел,     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ных судом в порядке ст.    │  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7 УПК РФ                          │34 │     │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┴─────┴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             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                                   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К МВД       Начальник органа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руководитель      (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МВД по ФО,            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республики, ГУВ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Д, УВДТ, О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)     (наименование органа)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амилия)        (подпись, фамилия)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"__" ________ 20__ г. 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7</Words>
  <Characters>16697</Characters>
  <CharactersWithSpaces>14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государственной статистик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следственной работы и дознания органов внутренних дел. Форма № 1-ЕМ (МВД)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