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ФСБ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СНОВНЫХ ПОКАЗАТЕЛЯХ СЛЕДСТВЕННО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РГАНОВ ФЕДЕРАЛЬНОЙ СЛУЖБЫ БЕЗОПАС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Форма N 1-ЕМ (ФСБ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пограничных           │  до 5 числа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й:                         │    месяца,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следующего за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отчетным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от _________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УРАФ ФСБ России              │  до 10 числа │ от _________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</w:t>
      </w:r>
      <w:r>
        <w:rPr/>
        <w:t>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ерриториальных       │  до 5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безопасности, органов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войсках:  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, военным прокурорам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Б России                     │  до 1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ые прокуроры:               │  до 15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ВП России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СБ России, ГВП России:          │  до 2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 число в строке 5 равно сумме   │   Дела, находящиеся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ел в строках 7, 8, 9, 13, 14.              │       производст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и 2 сумма чисел в строках 1 и 2    ├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 строка 3 равна сумме чисел в строках 6, │следователей │дознав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, 14, 15, 16, 17, 24                        ├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</w:t>
      </w:r>
      <w:r>
        <w:rPr/>
        <w:t>1      │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│1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               │2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дела                           │3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(передано) прокурором дел органов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для производства     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следствия (без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       │4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                              │5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ым заключением либо актом,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именении   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ых мер медицинского характера │6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- │нап-  │с обвинительным заключением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ре- │равле-│либо актом                 │7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й  │но дел├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   │в суд │с постановлением о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)│      │применении принудительных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мер медицинского характера │8  │             │  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┴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кращено дел (в строку 14 не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ключать)                         │9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пересоставления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ительного заключения либо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а                              │10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о дел для производства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варительного следствия        │11 │      0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прокурором дел для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дополнительного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следования                     │12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следственного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, прокурором дел в суд с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екращении уголовного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я и возбуждения перед судом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о применении к    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ему обвиняемому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й меры воспитательного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 порядке по ч. 1 ст. 427 УПК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                                       │13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    │14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│15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│16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      │17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│ввиду неустановления лица,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│подлежащего привлечению в качестве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                       │18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неустановления места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хождения подозреваемого или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                       │19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отсутствия реальной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можности участия в уголовном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ле подозреваемого или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, место нахождения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торого известно                 │20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временного тяжелого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болевания подозреваемого или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                       │21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и свыше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строк 6,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, 14)                                   │22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, возобновленных производством         │23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месяца  │24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по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конченным делам со сроком содержания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6 месяцев                           │25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 (без повторных)                     │26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есовершеннолетних обвиняемых по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ым делам, направленным 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 следственного органа,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ом в суд (из строки 13)           │27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щены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 и/или уголовное преследование (без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х)                                │28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екращено за отсутствием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ытия, состава преступления, а также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      │29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│30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ы судом за отсутствием события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состава преступления, а также в связи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епричастностью                         │31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│32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следственного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дел для производства             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расследования             │33 │             │ 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возвращенных  │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в порядке ст. 237 УПК РФ            │34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едеральной   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езопасности Российской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(подпись)       Прокурор ___________ 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- (Ф.И.О.) (по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  " ______ 20__ г.                 ние органа)          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 ________ _____                    "  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-   (Ф.И.О.) (по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вание            пись)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                       Генеральной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о-            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ности)                     Федерации 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  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3</Words>
  <Characters>16541</Characters>
  <CharactersWithSpaces>1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следственной работы органов федеральной службы безопасности. Форма № 1-ЕМ (ФСБ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